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Донна Лео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мерть в чужой стра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анним утром в грязном венецианском канале обнаруживают труп молодого человека. На место происшествия тут же прибывает комиссар Брунетти. Все вроде бы указывает на убийство с целью ограбления, но комиссар Брунетти не очень склонен верить очевидному. И действительно, вскоре в квартире молодого человека находится свидетельство того, что кому-то очень нужно сбить полицию со сле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rPr>
        <w:t>Оглянитесь вокруг себя, о государь, и посмотрите, какие ужасные разрушения причинило вашему королевству это жестокое чудовище. Взгляните на улицы, залитые кровью. На каждом шагу вы увидите стонущего человека, чей дух покидает тело, распухшее от страшного яда.</w:t>
      </w:r>
    </w:p>
    <w:p>
      <w:pPr>
        <w:pStyle w:val="Normal"/>
        <w:widowControl/>
        <w:ind w:firstLine="720"/>
        <w:jc w:val="both"/>
        <w:rPr>
          <w:rFonts w:ascii="Times New Roman" w:hAnsi="Times New Roman" w:cs="Times New Roman"/>
          <w:i/>
          <w:i/>
          <w:iCs/>
          <w:sz w:val="24"/>
          <w:szCs w:val="24"/>
        </w:rPr>
      </w:pPr>
      <w:r>
        <w:rPr>
          <w:rFonts w:cs="Times New Roman" w:ascii="Times New Roman" w:hAnsi="Times New Roman"/>
          <w:i/>
          <w:iCs/>
          <w:sz w:val="24"/>
          <w:szCs w:val="24"/>
        </w:rPr>
        <w:t>«Идоменей»</w:t>
      </w:r>
    </w:p>
    <w:p>
      <w:pPr>
        <w:pStyle w:val="Normal"/>
        <w:widowControl/>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1</w:t>
      </w:r>
    </w:p>
    <w:p>
      <w:pPr>
        <w:pStyle w:val="Normal"/>
        <w:widowControl/>
        <w:ind w:firstLine="720"/>
        <w:jc w:val="both"/>
        <w:rPr/>
      </w:pPr>
      <w:r>
        <w:rPr>
          <w:rFonts w:cs="Times New Roman" w:ascii="Times New Roman" w:hAnsi="Times New Roman"/>
          <w:sz w:val="24"/>
          <w:szCs w:val="24"/>
        </w:rPr>
        <w:t>По темной воде канала лицом вниз плыло тело. Убывающие воды отлива, осторожно покачивая, несли его к устью канала, впадавшего в открытую широкую лагуну. Несколько раз тело ударилось головой о покрытые мхом ступени набережной у базилики Санти-Джованни-э-Паоло, застряло там на мгновение, а потом легко заскользило дальше — изогнувшись изящной балетной дугой, оно высвободилось из плена и снова пустилось в плавание по направлению к открытой воде и свобод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подалеку церковные колокола прозвонили четыре часа утра, и течение в канале замедлилось, словно следуя повелению колокольного звона.</w:t>
      </w:r>
    </w:p>
    <w:p>
      <w:pPr>
        <w:pStyle w:val="Normal"/>
        <w:widowControl/>
        <w:ind w:firstLine="720"/>
        <w:jc w:val="both"/>
        <w:rPr/>
      </w:pPr>
      <w:r>
        <w:rPr>
          <w:rFonts w:cs="Times New Roman" w:ascii="Times New Roman" w:hAnsi="Times New Roman"/>
          <w:sz w:val="24"/>
          <w:szCs w:val="24"/>
        </w:rPr>
        <w:t>С каждой минутой ток воды замедлялся все больше, пока не настало мгновение совершенной неподвижности на границе между приливом и отливом, время, когда вода застывает в ожидании нового течения, которому предстоит выполнять дневную работу. Застигнутое этим мгновением, безжизненное тело, неприметное и одетое в темное, качнулось на поверхности воды. Воцарилось безмолвие. Его нарушили два человека, которые шли, переговариваясь на ходу, — голоса их звучали мягко, и речь была полна легких шипящих звуков, присущих венецианскому диалекту. Один толкал нагруженную газетами тележку на маленьких колесиках</w:t>
      </w:r>
      <w:r>
        <w:rPr>
          <w:rFonts w:cs="Times New Roman" w:ascii="Times New Roman" w:hAnsi="Times New Roman"/>
          <w:sz w:val="24"/>
          <w:szCs w:val="24"/>
          <w:lang w:val="de-DE"/>
        </w:rPr>
        <w:t xml:space="preserve"> </w:t>
      </w:r>
      <w:r>
        <w:rPr>
          <w:rFonts w:cs="Times New Roman" w:ascii="Times New Roman" w:hAnsi="Times New Roman"/>
          <w:sz w:val="24"/>
          <w:szCs w:val="24"/>
        </w:rPr>
        <w:t>— он вез их к своему газетному киоску, чтобы начать новый рабочий день; другой шел на работу в больницу, фасад которой выходил на просторную кампо</w:t>
      </w:r>
      <w:r>
        <w:rPr>
          <w:rFonts w:cs="Times New Roman" w:ascii="Times New Roman" w:hAnsi="Times New Roman"/>
          <w:i/>
          <w:sz w:val="24"/>
          <w:szCs w:val="24"/>
        </w:rPr>
        <w:t xml:space="preserve">. </w:t>
      </w:r>
      <w:r>
        <w:rPr>
          <w:rFonts w:cs="Times New Roman" w:ascii="Times New Roman" w:hAnsi="Times New Roman"/>
          <w:sz w:val="24"/>
          <w:szCs w:val="24"/>
        </w:rPr>
        <w:t xml:space="preserve">[Венецианское название маленькой площади обычно около церкви. </w:t>
      </w:r>
      <w:r>
        <w:rPr>
          <w:rFonts w:cs="Times New Roman" w:ascii="Times New Roman" w:hAnsi="Times New Roman"/>
          <w:i/>
          <w:sz w:val="24"/>
          <w:szCs w:val="24"/>
        </w:rPr>
        <w:t>(Здесь и далее прим. перев.)</w:t>
      </w:r>
      <w:r>
        <w:rPr>
          <w:rFonts w:cs="Times New Roman" w:ascii="Times New Roman" w:hAnsi="Times New Roman"/>
          <w:sz w:val="24"/>
          <w:szCs w:val="24"/>
        </w:rPr>
        <w:t>] Вдали по лагуне неторопливо проплыла маленькая лодка. Мелкие волны, поднятые ею, прошли рябью по каналу и начали играть с телом, снося его назад, к стенке набереж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колокола пробили пять, какая-то женщина в одном из тех домов, что выходят на канал и обращены к кампо, распахнула темно-зеленые ставни своей кухни и тут же повернулась к плите, чтобы убавить газ под кофейником. Еще не окончательно проснувшись, она положила сахару в маленькую чашку, выключила газ привычным поворотом кисти и налила себе густого кофе. С чашкой в руках, женщина вернулась к открытому окну и, как она делала уже не один десяток лет каждое утро, посмотрела на огромную конную статую Коллеони, некогда самого грозного из всех венецианских военных вождей, теперь ставшего ее ближайшим соседом. Для Бьянки Пьянаро то были самые спокойные минуты дня, а Коллеони, много столетий назад застывший в вечном бронзовом молчании, был ее лучшим собеседником в течение этой бесценной и сокровенной четверти часа тишин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пила кофе, радуясь, что он такой горячий, и смотрела на голубей, которые уже начали что-то клевать, направляясь к подножию статуи. Потом неспешно глянула вниз, где на темно-зеленой воде покачивалась лодчонка ее мужа. Ночью шел дождь, и женщина хотела проверить, на месте ли укрывающая лодку просмоленная парусина. Если ее сорвало ветром, Нино, прежде чем пойти на работу, придется спуститься и вычерпать воду. Она высунулась из окна, наклонилась, чтобы лучше рассмотреть лодку. Поначалу ей показалось, что в воде плавает мешок с мусором, который ночной отлив уволок с набережной. Но мешок был странно симметричен, продолговат, как бы с двумя ветками, отходящими в обе стороны от главного ствола, слов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боже, — ахнула женщина и выронила из рук чашку с кофе, которая упала в воду неподалеку от странного предмета, плывшего по каналу. — Нино, Нино! — закричала она, стоя спиной к спальне. — Там, в канале, те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вадцатью минутами позже то же самое сообщение— «там в канале тело»— разбудило Гвидо Брунетти. Повернувшись на левый бок, он поставил телефон на кровать рядом с соб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анти-Джованни-э-Паоло. Перед больницей, синьор, — ответил полисмен, который позвонил ему, как только сообщение пришло в квестуру. [Квестура — полицейское управле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случилось? Кто его нашел? — спросил Брунетти, выпрастывая ноги из-под одеяла и садясь на край крова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синьор. Сообщение получено по телефону. Фамилия человека, который звонил, Пьянаро.</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А</w:t>
      </w:r>
      <w:r>
        <w:rPr>
          <w:rFonts w:cs="Times New Roman" w:ascii="Times New Roman" w:hAnsi="Times New Roman"/>
          <w:sz w:val="24"/>
          <w:szCs w:val="24"/>
          <w:lang w:val="de-DE"/>
        </w:rPr>
        <w:t xml:space="preserve"> </w:t>
      </w:r>
      <w:r>
        <w:rPr>
          <w:rFonts w:cs="Times New Roman" w:ascii="Times New Roman" w:hAnsi="Times New Roman"/>
          <w:sz w:val="24"/>
          <w:szCs w:val="24"/>
        </w:rPr>
        <w:t>с какой стати вы звоните мне?</w:t>
      </w:r>
      <w:r>
        <w:rPr>
          <w:rFonts w:cs="Times New Roman" w:ascii="Times New Roman" w:hAnsi="Times New Roman"/>
          <w:sz w:val="24"/>
          <w:szCs w:val="24"/>
          <w:lang w:val="de-DE"/>
        </w:rPr>
        <w:t xml:space="preserve"> </w:t>
      </w:r>
      <w:r>
        <w:rPr>
          <w:rFonts w:cs="Times New Roman" w:ascii="Times New Roman" w:hAnsi="Times New Roman"/>
          <w:sz w:val="24"/>
          <w:szCs w:val="24"/>
        </w:rPr>
        <w:t>— спросил Брунетти, даже не пытаясь скрыть раздражение, вызванное тем, что на блестящем циферблате часов, стоящих у кровати, стрелки показывали пять часов тридцать одну минуту. — Как насчет ночной смены? Там что, никого 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ушли домой, сэр. Я звонил Боццетти, но его жена сказала, что его еще нет. — Голос молодого человека звучал все более неуверенно. — Вот я и позвонил вам, синьор, потому что знаю — вы работаете в дневной сме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торая, напомнил себе Брунетти, начинается в половине третьего. Он промолч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слушает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лушаю. Сейчас половина шест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синьор, — жалобно сказал молодой человек. — Но я не мог больше никого най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ладно. Я приеду и посмотрю. Пришлите мне моторку. Немедленно. — Вспомнив, который час, а также то, что ночная смена уже ушла с дежурства, он спросил: — Там есть кому привести е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Только что пришел Бонсуан. Прислать 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рямо сейчас. И вызовите всех из дневной смены. Пусть едут прямо на место, я буду т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 ответил молодой человек, в голосе которого послышалось явное облегчение оттого, что за дело кто-то взялся.</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И позвоните доктору Риццарди. Попросите его прийти туда как можно быстрее.</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Да, синьор. Что-нибудь ещ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 Только пришлите катер. Немедленно. А остальным скажите, если они прибудут туда раньше меня, пусть оградят место. К телу никого не подпускать. — Кто знает, сколько сейчас, пока они тут болтают, гибнет улик, сколько бросается на землю сигарет, сколько ботинок шаркает по мостовой? И, ничего больше не сказав, он повесил трубк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ола, лежавшая в постели рядом с ним, пошевелилась и посмотрела на него одним глазом. Другой глаз она закрывала от света обнаженной рукой. Она издала некий звук, который, как он знал по долгому опыту, означал вопро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ло. В канале. За мной сейчас приедут. — Последовал звук, которым она подтвердила получение сообщения. Потом Паола перевернулась на живот и мгновенно уснула, будучи, без сомнения, единственным человеком во всем городе, которого не заинтересовало, что в канале найден утопленник.</w:t>
      </w:r>
    </w:p>
    <w:p>
      <w:pPr>
        <w:pStyle w:val="Normal"/>
        <w:widowControl/>
        <w:ind w:firstLine="720"/>
        <w:jc w:val="both"/>
        <w:rPr/>
      </w:pPr>
      <w:r>
        <w:rPr>
          <w:rFonts w:cs="Times New Roman" w:ascii="Times New Roman" w:hAnsi="Times New Roman"/>
          <w:sz w:val="24"/>
          <w:szCs w:val="24"/>
        </w:rPr>
        <w:t>Он быстро оделся, решив не тратить время на бритье, и вышел в кухню посмотреть, хватит ли у него времени на чашечку кофе. Отвернул крышку кофеварки— со вчерашнего вечера кофе в ней осталось совсем немного. Он терпеть не мог разогретый кофе, однако перелил его в кастрюльку и поставил на сильный газ, а сам, стоя рядом, жд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фе вскипел, Брунетти налил себе чашку тягучей жидкости, почти жижи, положил три ложки сахару и быстро выпил.</w:t>
      </w:r>
    </w:p>
    <w:p>
      <w:pPr>
        <w:pStyle w:val="Normal"/>
        <w:widowControl/>
        <w:ind w:firstLine="720"/>
        <w:jc w:val="both"/>
        <w:rPr/>
      </w:pPr>
      <w:r>
        <w:rPr>
          <w:rFonts w:cs="Times New Roman" w:ascii="Times New Roman" w:hAnsi="Times New Roman"/>
          <w:sz w:val="24"/>
          <w:szCs w:val="24"/>
        </w:rPr>
        <w:t>Затрезвонил звонок, сообщая о прибытии полицейского катера. Брунетти посмотрел на часы. Без восьми минут шесть. Конечно, это Бонсуан; никто другой не сумел бы так быстро привести сюда лодку. Из шкафа, стоявшего у входной двери, он достал шерстяную куртку. Сентябрьское утро может оказаться свежим, и у Санти-Джованни-э-Паоло всегда можно ожидать ветра — там совсем рядом открытые воды лагуны.</w:t>
      </w:r>
    </w:p>
    <w:p>
      <w:pPr>
        <w:pStyle w:val="Normal"/>
        <w:widowControl/>
        <w:ind w:firstLine="720"/>
        <w:jc w:val="both"/>
        <w:rPr/>
      </w:pPr>
      <w:r>
        <w:rPr>
          <w:rFonts w:cs="Times New Roman" w:ascii="Times New Roman" w:hAnsi="Times New Roman"/>
          <w:sz w:val="24"/>
          <w:szCs w:val="24"/>
        </w:rPr>
        <w:t>Сойдя вниз по пяти пролетам лестницы, он раскрыл дверь на улицу и увидел Пуччетти, новичка, который еще и пяти месяцев не проработал в полиции.</w:t>
      </w:r>
    </w:p>
    <w:p>
      <w:pPr>
        <w:pStyle w:val="Normal"/>
        <w:widowControl/>
        <w:ind w:firstLine="720"/>
        <w:jc w:val="both"/>
        <w:rPr/>
      </w:pP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Buon </w:t>
      </w:r>
      <w:r>
        <w:rPr>
          <w:rFonts w:cs="Times New Roman" w:ascii="Times New Roman" w:hAnsi="Times New Roman"/>
          <w:i/>
          <w:sz w:val="24"/>
          <w:szCs w:val="24"/>
          <w:lang w:val="de-DE"/>
        </w:rPr>
        <w:t>giorno</w:t>
      </w:r>
      <w:r>
        <w:rPr>
          <w:rFonts w:cs="Times New Roman" w:ascii="Times New Roman" w:hAnsi="Times New Roman"/>
          <w:i/>
          <w:sz w:val="24"/>
          <w:szCs w:val="24"/>
          <w:lang w:val="en-US"/>
        </w:rPr>
        <w:t xml:space="preserve">, Signor Commissario, </w:t>
      </w:r>
      <w:r>
        <w:rPr>
          <w:rFonts w:cs="Times New Roman" w:ascii="Times New Roman" w:hAnsi="Times New Roman"/>
          <w:sz w:val="24"/>
          <w:szCs w:val="24"/>
          <w:lang w:val="en-US"/>
        </w:rPr>
        <w:t>[</w:t>
      </w:r>
      <w:r>
        <w:rPr>
          <w:rFonts w:cs="Times New Roman" w:ascii="Times New Roman" w:hAnsi="Times New Roman"/>
          <w:sz w:val="24"/>
          <w:szCs w:val="24"/>
        </w:rPr>
        <w:t>Добрый</w:t>
      </w:r>
      <w:r>
        <w:rPr>
          <w:rFonts w:cs="Times New Roman" w:ascii="Times New Roman" w:hAnsi="Times New Roman"/>
          <w:sz w:val="24"/>
          <w:szCs w:val="24"/>
          <w:lang w:val="en-US"/>
        </w:rPr>
        <w:t xml:space="preserve"> </w:t>
      </w:r>
      <w:r>
        <w:rPr>
          <w:rFonts w:cs="Times New Roman" w:ascii="Times New Roman" w:hAnsi="Times New Roman"/>
          <w:sz w:val="24"/>
          <w:szCs w:val="24"/>
        </w:rPr>
        <w:t>день</w:t>
      </w:r>
      <w:r>
        <w:rPr>
          <w:rFonts w:cs="Times New Roman" w:ascii="Times New Roman" w:hAnsi="Times New Roman"/>
          <w:sz w:val="24"/>
          <w:szCs w:val="24"/>
          <w:lang w:val="en-US"/>
        </w:rPr>
        <w:t xml:space="preserve">, </w:t>
      </w:r>
      <w:r>
        <w:rPr>
          <w:rFonts w:cs="Times New Roman" w:ascii="Times New Roman" w:hAnsi="Times New Roman"/>
          <w:sz w:val="24"/>
          <w:szCs w:val="24"/>
        </w:rPr>
        <w:t>синьор</w:t>
      </w:r>
      <w:r>
        <w:rPr>
          <w:rFonts w:cs="Times New Roman" w:ascii="Times New Roman" w:hAnsi="Times New Roman"/>
          <w:sz w:val="24"/>
          <w:szCs w:val="24"/>
          <w:lang w:val="en-US"/>
        </w:rPr>
        <w:t xml:space="preserve"> </w:t>
      </w:r>
      <w:r>
        <w:rPr>
          <w:rFonts w:cs="Times New Roman" w:ascii="Times New Roman" w:hAnsi="Times New Roman"/>
          <w:sz w:val="24"/>
          <w:szCs w:val="24"/>
        </w:rPr>
        <w:t>комиссар</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w:t>
      </w:r>
      <w:r>
        <w:rPr>
          <w:rFonts w:cs="Times New Roman" w:ascii="Times New Roman" w:hAnsi="Times New Roman"/>
          <w:i/>
          <w:sz w:val="24"/>
          <w:szCs w:val="24"/>
        </w:rPr>
        <w:t>ит</w:t>
      </w:r>
      <w:r>
        <w:rPr>
          <w:rFonts w:cs="Times New Roman" w:ascii="Times New Roman" w:hAnsi="Times New Roman"/>
          <w:i/>
          <w:sz w:val="24"/>
          <w:szCs w:val="24"/>
          <w:lang w:val="en-US"/>
        </w:rPr>
        <w:t>.).</w:t>
      </w:r>
      <w:r>
        <w:rPr>
          <w:rFonts w:cs="Times New Roman" w:ascii="Times New Roman" w:hAnsi="Times New Roman"/>
          <w:sz w:val="24"/>
          <w:szCs w:val="24"/>
          <w:lang w:val="en-US"/>
        </w:rPr>
        <w:t>]</w:t>
      </w:r>
      <w:r>
        <w:rPr>
          <w:rFonts w:cs="Times New Roman" w:ascii="Times New Roman" w:hAnsi="Times New Roman"/>
          <w:i/>
          <w:sz w:val="24"/>
          <w:szCs w:val="24"/>
          <w:lang w:val="en-US"/>
        </w:rPr>
        <w:t xml:space="preserve">— </w:t>
      </w:r>
      <w:r>
        <w:rPr>
          <w:rFonts w:cs="Times New Roman" w:ascii="Times New Roman" w:hAnsi="Times New Roman"/>
          <w:sz w:val="24"/>
          <w:szCs w:val="24"/>
        </w:rPr>
        <w:t>браво приветствовал его Пуччетти, отдавая честь и произведя гораздо больше шума, чем, по мнению Брунетти, было уместно в столь ранний час.</w:t>
      </w:r>
    </w:p>
    <w:p>
      <w:pPr>
        <w:pStyle w:val="Normal"/>
        <w:widowControl/>
        <w:ind w:firstLine="720"/>
        <w:jc w:val="both"/>
        <w:rPr/>
      </w:pPr>
      <w:r>
        <w:rPr>
          <w:rFonts w:cs="Times New Roman" w:ascii="Times New Roman" w:hAnsi="Times New Roman"/>
          <w:sz w:val="24"/>
          <w:szCs w:val="24"/>
        </w:rPr>
        <w:t xml:space="preserve">Брунетти ответил взмахом руки и двинулся по узкой </w:t>
      </w:r>
      <w:r>
        <w:rPr>
          <w:rFonts w:cs="Times New Roman" w:ascii="Times New Roman" w:hAnsi="Times New Roman"/>
          <w:i/>
          <w:sz w:val="24"/>
          <w:szCs w:val="24"/>
        </w:rPr>
        <w:t xml:space="preserve">калле. </w:t>
      </w:r>
      <w:r>
        <w:rPr>
          <w:rFonts w:cs="Times New Roman" w:ascii="Times New Roman" w:hAnsi="Times New Roman"/>
          <w:sz w:val="24"/>
          <w:szCs w:val="24"/>
        </w:rPr>
        <w:t xml:space="preserve">[Улочка в Венеции.] </w:t>
      </w:r>
    </w:p>
    <w:p>
      <w:pPr>
        <w:pStyle w:val="Normal"/>
        <w:widowControl/>
        <w:ind w:firstLine="720"/>
        <w:jc w:val="both"/>
        <w:rPr/>
      </w:pPr>
      <w:r>
        <w:rPr>
          <w:rFonts w:cs="Times New Roman" w:ascii="Times New Roman" w:hAnsi="Times New Roman"/>
          <w:sz w:val="24"/>
          <w:szCs w:val="24"/>
        </w:rPr>
        <w:t>У края воды он увидел принайтованный к лестнице полицейский катер, на котором ритмично вспыхивала светло-синяя мигалка. Разумеется, у руля сидел Бонсуан, полицейский лоцман, в жилах которого текла кровь бесчисленных поколений рыбаков с Бурано, [Бурано и Мурано — так называются внешние, то есть расположенные на море, острова вблизи Венеции.] кровь, которая была явно смешана с водой лагуны, и этим объяснялось присущее ему инстинктивное знание приливов, отливов и течений, позволявшее лоцману проплыть по городским каналам хоть с закрытыми глаз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нсуан, коренастый, с густой бородой, приветствовал появление Брунетти кивком головы, которым выразил одновременно и то, что времечко еще слишком раннее, и что Брунетти старше его чином. Пуччетти вскарабкался на палубу, где уже находилось два полисмена в форме. Один из них снял причальный канат со сваи, и Бонсуан быстро вывел лодку задним ходом в Большой Канал, а потом круто развернул ее по направлению к мосту Риальто. Они пронеслись под мостом и свернули направо, в канал с односторонним движением. Вскоре после этого взяли влево, потом снова вправо. Брунетти стоял на палубе, подняв от ветра воротник и ежась от холодка раннего утра. Лодки, привязанные по обеим сторонам каналов, покачивались на волнах; другие, идущие из Сан-Эразмо со свежими фруктами и овощами, завидев их ярко-синий проблесковый огонь, расступались и жались к дом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конец они свернули на Рио-деи-Мендиканти— канал, огибавший госпиталь и выводивший в лагуну— как раз напротив кладбища. Возможно, близость кладбища к больнице была делом случайным, однако для большинства венецианцев, в особенности для тех, кто выжил после лечения в этом госпитале, расположение кладбища было молчаливым комментарием к деятельности медицинского персон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полпути к устью канала, справа, Брунетти увидел кучку людей, которые, сгрудившись, толпились у самого края набережной. Бонсуан остановил лодку в пятидесяти метрах от толпы, чтобы появиться на месте происшествия незаметно, но Брунетти было ясно, что дело это бесполез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дин из полицейских подошел к лодке и, протянув руку, помог Брунетти сойти на берег.</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Виоп </w:t>
      </w:r>
      <w:r>
        <w:rPr>
          <w:rFonts w:cs="Times New Roman" w:ascii="Times New Roman" w:hAnsi="Times New Roman"/>
          <w:i/>
          <w:sz w:val="24"/>
          <w:szCs w:val="24"/>
          <w:lang w:val="en-US"/>
        </w:rPr>
        <w:t>giorno</w:t>
      </w:r>
      <w:r>
        <w:rPr>
          <w:rFonts w:cs="Times New Roman" w:ascii="Times New Roman" w:hAnsi="Times New Roman"/>
          <w:i/>
          <w:sz w:val="24"/>
          <w:szCs w:val="24"/>
        </w:rPr>
        <w:t xml:space="preserve">, </w:t>
      </w:r>
      <w:r>
        <w:rPr>
          <w:rFonts w:cs="Times New Roman" w:ascii="Times New Roman" w:hAnsi="Times New Roman"/>
          <w:i/>
          <w:sz w:val="24"/>
          <w:szCs w:val="24"/>
          <w:lang w:val="en-US"/>
        </w:rPr>
        <w:t>Signor</w:t>
      </w:r>
      <w:r>
        <w:rPr>
          <w:rFonts w:cs="Times New Roman" w:ascii="Times New Roman" w:hAnsi="Times New Roman"/>
          <w:i/>
          <w:sz w:val="24"/>
          <w:szCs w:val="24"/>
        </w:rPr>
        <w:t xml:space="preserve"> </w:t>
      </w:r>
      <w:r>
        <w:rPr>
          <w:rFonts w:cs="Times New Roman" w:ascii="Times New Roman" w:hAnsi="Times New Roman"/>
          <w:i/>
          <w:sz w:val="24"/>
          <w:szCs w:val="24"/>
          <w:lang w:val="en-US"/>
        </w:rPr>
        <w:t>Commissario</w:t>
      </w:r>
      <w:r>
        <w:rPr>
          <w:rFonts w:cs="Times New Roman" w:ascii="Times New Roman" w:hAnsi="Times New Roman"/>
          <w:i/>
          <w:sz w:val="24"/>
          <w:szCs w:val="24"/>
        </w:rPr>
        <w:t xml:space="preserve">. </w:t>
      </w:r>
      <w:r>
        <w:rPr>
          <w:rFonts w:cs="Times New Roman" w:ascii="Times New Roman" w:hAnsi="Times New Roman"/>
          <w:sz w:val="24"/>
          <w:szCs w:val="24"/>
        </w:rPr>
        <w:t>Мы его вытащили, но, как видите, тут уже собралась целая компания.</w:t>
      </w:r>
      <w:r>
        <w:rPr>
          <w:rFonts w:cs="Times New Roman" w:ascii="Times New Roman" w:hAnsi="Times New Roman"/>
          <w:sz w:val="24"/>
          <w:szCs w:val="24"/>
          <w:lang w:val="de-DE"/>
        </w:rPr>
        <w:t xml:space="preserve"> </w:t>
      </w:r>
      <w:r>
        <w:rPr>
          <w:rFonts w:cs="Times New Roman" w:ascii="Times New Roman" w:hAnsi="Times New Roman"/>
          <w:sz w:val="24"/>
          <w:szCs w:val="24"/>
        </w:rPr>
        <w:t>— Он указал на десяток человек, которые толпились вокруг предмета, лежащего на мостовой, и загораживали этот предмет от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лицейский вернулся к толпе, говоря на хо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 Разойдитесь. Полиц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олпа раздвинулась, но не потому, что послушалась приказа, а только чтобы пропустить представителей власти.</w:t>
      </w:r>
    </w:p>
    <w:p>
      <w:pPr>
        <w:pStyle w:val="Normal"/>
        <w:widowControl/>
        <w:ind w:firstLine="720"/>
        <w:jc w:val="both"/>
        <w:rPr/>
      </w:pPr>
      <w:r>
        <w:rPr>
          <w:rFonts w:cs="Times New Roman" w:ascii="Times New Roman" w:hAnsi="Times New Roman"/>
          <w:sz w:val="24"/>
          <w:szCs w:val="24"/>
        </w:rPr>
        <w:t>Брунетти увидел тело молодого человека, он лежал на спине, и глаза его были распахнуты навстречу утреннему свету. Рядом стояли двое полицейских в вымокших насквозь мундирах. Увидев Брунетти, оба отдали честь и вновь застыли, опустив руки по швам, — из рукавов их текла вода. Брунетти узнал их — Лучани и Росси, оба славные пар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ак? — спросил Брунетти, глядя на мертвого.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Лучани, старший из двух, ответ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 плыл по каналу, когда мы сюда приехали,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Принятое в Италии обращение к людям, имеющим высшее образование.] Человек из этого дома, — он указывал на здание цвета охры, стоящее на другой стороне канала, — вызвал нас. Это его жена увидела те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вернулся и посмотрел через канал на д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етвертый этаж, — объяснил Лучани. Брунетти взглянул наверх, и в тот же момент какая-то фигура отпрянула от окна. Рассматривая этот дом и соседние с ним, он заметил в окнах еще несколько смутных силуэтов. Кое-кто отодвинулся, когда он взглянул на них, кто-то — 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нова повернулся к Лучани и кивком велел ему продолж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был совсем рядом со ступеньками, но нам пришлось лезть в воду, чтобы вытащить его. Я положил его на спину. Думал, может, удастся откачать. Но это оказалось совершенно безнадежным делом, синьор. Похоже, он уже давно покойник. — Лучани говорил каким-то извиняющимся тоном, словно своей неудачной попыткой вдохнуть жизнь в молодого человека он лично утвердил необратимость его смер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осмотрели тело?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Увидели, что тут уже ничего не попишешь, и решили, что лучше оставить это дело врач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хорошо, — пробормота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Лучани вздрогнул, то ли от холода, то ли от сознания своей неудачи, и капельки воды упали рядом с ним на мостову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оба свободны. Ступайте, примите ванну, поешьте. И выпейте что-нибудь, чтобы согреться. — Оба полицейских встретили это предложение улыбками. — Да, еще, поедете на катере. Бонсуан развезет вас по дома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лицейские поблагодарили его и начали пробираться сквозь толпу, которая еще больше выросла за те несколько минут, что Брунетти был здесь. Он жестом подозвал одного из тех, кто прибыл вместе с ним на катере, и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ставьте этих людей отойти подальше, потом узнайте их имена и адреса — каждого. Выясните, когда они пришли сюда, не слышали ли чего-то необычного. Потом пусть идут по дома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терпеть не мог этих вампиров, которые всякий раз собираются там, куда пришла смерть, и никак не мог понять, чем она так притягательна, в особенности насильственная смерть.</w:t>
      </w:r>
    </w:p>
    <w:p>
      <w:pPr>
        <w:pStyle w:val="Normal"/>
        <w:widowControl/>
        <w:ind w:firstLine="720"/>
        <w:jc w:val="both"/>
        <w:rPr/>
      </w:pPr>
      <w:r>
        <w:rPr>
          <w:rFonts w:cs="Times New Roman" w:ascii="Times New Roman" w:hAnsi="Times New Roman"/>
          <w:sz w:val="24"/>
          <w:szCs w:val="24"/>
        </w:rPr>
        <w:t>Он еще раз взглянул в лицо юноши — предмет любопытства для многих безжалостных глаз. Это был красивый человек, с короткими белокурыми волосами, которые потемнели от воды, все еще стоявшей лужицей вокруг него. Глаза ясного прозрачного синего цвета, правильное лицо, узкий и тонкий но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а спиной Брунетти раздавались голоса полицейских, оттеснявших толпу. Он подозвал Пуччетти, не обратив ни малейшего внимания на то, что молодой человек снова отдал ему че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уччетти, пройдите по домам на той стороне канала и узнайте, не видел или не слышал ли кто чего-нибуд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за какое время вас интересуют, синь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задумался на мгновение, вспоминая, в какой фазе находится луна. С новолунья минуло две ночи: стало быть, течение не должно быть слишком сильным и вряд ли оно принесло тело издалека. Нужно будет расспросить Бонсуана насчет течений этой ночью. Руки мертвеца были странно сморщены и белы, а это верный признак, что в воде он пробыл долго. Как только станет известно, сколько прошло времени с момента его смерти, надо будет поручить Бонсуану подсчитать, какое расстояние могло проплыть тело. И откуда могло приплыть. Пока же остается надеяться на Пучч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 всю эту ночь. И еще, поставьте какие-нибудь заграждения. И разгоните этих людей по домам. Если сможе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нечно, на это шансов мало. Венеция может предложить своим жителям не так много подобных развлечений; они разойдутся, но очень неохотно.</w:t>
      </w:r>
    </w:p>
    <w:p>
      <w:pPr>
        <w:pStyle w:val="Normal"/>
        <w:widowControl/>
        <w:ind w:firstLine="720"/>
        <w:jc w:val="both"/>
        <w:rPr/>
      </w:pPr>
      <w:r>
        <w:rPr>
          <w:rFonts w:cs="Times New Roman" w:ascii="Times New Roman" w:hAnsi="Times New Roman"/>
          <w:sz w:val="24"/>
          <w:szCs w:val="24"/>
        </w:rPr>
        <w:t>Он услышал тарахтенье еще одной приближающейся лодки. Второй белый катер с работающей синей мигалкой вплыл в канал и остановился у того же причала, где стоял Бонсуан. На катере сидели трое в мундирах и один — в гражданском. Точно подсолнухи от солнца, лица зевак отвернулись от предмета их внимания— мертвеца— и повернулись к людям, выпрыгнувшим из лодки и направившимся к толп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переди шел доктор Этторе Риццарди, городской судмедэксперт. Равнодушный к устремленным на него взглядам, доктор Риццарди подошел к Брунетти и дружелюбно протянул ему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Buon</w:t>
      </w:r>
      <w:r>
        <w:rPr>
          <w:rFonts w:cs="Times New Roman" w:ascii="Times New Roman" w:hAnsi="Times New Roman"/>
          <w:sz w:val="24"/>
          <w:szCs w:val="24"/>
        </w:rPr>
        <w:t xml:space="preserve"> </w:t>
      </w:r>
      <w:r>
        <w:rPr>
          <w:rFonts w:cs="Times New Roman" w:ascii="Times New Roman" w:hAnsi="Times New Roman"/>
          <w:sz w:val="24"/>
          <w:szCs w:val="24"/>
          <w:lang w:val="en-US"/>
        </w:rPr>
        <w:t>di</w:t>
      </w:r>
      <w:r>
        <w:rPr>
          <w:rFonts w:cs="Times New Roman" w:ascii="Times New Roman" w:hAnsi="Times New Roman"/>
          <w:sz w:val="24"/>
          <w:szCs w:val="24"/>
        </w:rPr>
        <w:t xml:space="preserve">, [Добрый день </w:t>
      </w:r>
      <w:r>
        <w:rPr>
          <w:rFonts w:cs="Times New Roman" w:ascii="Times New Roman" w:hAnsi="Times New Roman"/>
          <w:i/>
          <w:sz w:val="24"/>
          <w:szCs w:val="24"/>
        </w:rPr>
        <w:t>(ит.).</w:t>
      </w:r>
      <w:r>
        <w:rPr>
          <w:rFonts w:cs="Times New Roman" w:ascii="Times New Roman" w:hAnsi="Times New Roman"/>
          <w:sz w:val="24"/>
          <w:szCs w:val="24"/>
        </w:rPr>
        <w:t>] Гвидо. Что случило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отступил, чтобы Риццарди мог увидеть то, что лежит у его ног.</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плавал в канале. Лучани и Росси его вытащили, но сделать ничего не смогли. Лучани пытался, но было слишком поз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это Риццарди кивнул и хмыкнул. Сморщенная кожа рук сказала ему, насколько поз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он уже давно в воде, Этторе. Но я уверен, ты скажешь точне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риняв этот комплимент как должное, Риццарди вплотную занялся трупом. Когда он наклонился над ним, шепот в толпе стал еще более шипящим. Он не обратил на это внимания, осторожно поставил свою сумку на сухое место рядом с телом, и нагнулся над н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вернулся и пошел туда, куда полицейские оттеснили первые ряды собравших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же сообщили ваши имена и адреса — теперь можете идти. Больше тут смотреть не на что. Значит, ступайте, ступайте отсюда все. — Старик с седой бородой, присев, выглядывал из-за спины Брунетти, стараясь увидеть, что делает с телом врач. — Я же сказал: вы можете идти, — обратился Брунетти прямо к этому старику.</w:t>
      </w:r>
    </w:p>
    <w:p>
      <w:pPr>
        <w:pStyle w:val="Normal"/>
        <w:widowControl/>
        <w:ind w:firstLine="720"/>
        <w:jc w:val="both"/>
        <w:rPr/>
      </w:pPr>
      <w:r>
        <w:rPr>
          <w:rFonts w:cs="Times New Roman" w:ascii="Times New Roman" w:hAnsi="Times New Roman"/>
          <w:sz w:val="24"/>
          <w:szCs w:val="24"/>
        </w:rPr>
        <w:t>Тот выпрямился, безразлично глянул на Брунетти, потом снова нагнулся, интересуясь исключительно действиями врача. Какая-то старуха сердито потянула за поводок своего терьера и ушла, явно возмущенная очередным проявлением полицейской грубости. Люди в форме медленно двигались в толпе, словом или осторожным прикосновением к плечу заставляя каждого повернуться и уйти, постепенно очищая место для полиции. Последним отступил бородатый старик, но отошел не дальше чугунного ограждения у подножия статуи Коллеони, к которому и прислонился, намереваясь стоять там до упора, отстаивая свои гражданские пра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идо, подойди сюда на минутку, — окликнул комиссара Рицц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вернулся, подошел и стал рядом с врачом, который, стоя на коленях, расстегнул рубашку на покойнике. На левом боку, примерно в пяти дюймах над талией, Брунетти увидел горизонтальную зубчатую по краям черту, кожа вокруг которой была странного серовато-синего цвета. Он опустился на колени рядом с Риццарди в холодную лужу, чтобы взглянуть на это поближе. Порез был длиной с его большой палец и, вероятно, потому, что тело долго пробыло в воде, теперь широко раскры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турист, который напился и упал в канал, Гви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кивнул, молча соглашая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ожно было сделать вот такое? — спросил он, кивая на ра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жом. С широким лезвием. И тот, кто это сделал, был либо очень умел, либо очень удачли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не хотелось строить догадки. Сначала надо сделать вскрытие и исследовать все, как положено, — сказал Риццарди. — Однако, насколько я могу судить, удар был нанесен под таким углом, что лезвие прошло прямо к сердцу. Никаких ребер на пути. Ничего. Легкий удар, легкое нажатие, и он мертв.</w:t>
      </w:r>
      <w:r>
        <w:rPr>
          <w:rFonts w:cs="Times New Roman" w:ascii="Times New Roman" w:hAnsi="Times New Roman"/>
          <w:sz w:val="24"/>
          <w:szCs w:val="24"/>
          <w:lang w:val="de-DE"/>
        </w:rPr>
        <w:t xml:space="preserve"> </w:t>
      </w:r>
      <w:r>
        <w:rPr>
          <w:rFonts w:cs="Times New Roman" w:ascii="Times New Roman" w:hAnsi="Times New Roman"/>
          <w:sz w:val="24"/>
          <w:szCs w:val="24"/>
        </w:rPr>
        <w:t>— И Риццарди повторил: — Тут либо умение, либо удач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идел только ширину раны; он понятия не имел о том, какой путь проделал нож внутри те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это не могло быть что-то еще? В смысле — кроме нож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скажу точно, пока внимательно не исследую внутренние ткани, но вряд 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может, если нож не дошел до сердца, парня утопил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иццарди сел на корточки, аккуратно подвернув под себя полы плаща, чтобы не замочить их в лу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вряд ли. Если бы удар не попал в сердце, рана не помешала бы ему выбраться из воды. Ты только посмотри, какой он бледный. Я</w:t>
      </w:r>
      <w:r>
        <w:rPr>
          <w:rFonts w:cs="Times New Roman" w:ascii="Times New Roman" w:hAnsi="Times New Roman"/>
          <w:sz w:val="24"/>
          <w:szCs w:val="24"/>
          <w:lang w:val="de-DE"/>
        </w:rPr>
        <w:t xml:space="preserve"> </w:t>
      </w:r>
      <w:r>
        <w:rPr>
          <w:rFonts w:cs="Times New Roman" w:ascii="Times New Roman" w:hAnsi="Times New Roman"/>
          <w:sz w:val="24"/>
          <w:szCs w:val="24"/>
        </w:rPr>
        <w:t>думаю, произошло вот что. Один удар. Под точно рассчитанным углом. Смерть могла наступить почти мгновенно. — Он поднялся на ноги и совершил нечто вроде молитвы, единственное, на что юноша мог еще рассчитывать в это утро. — Вот бедняга. Красивый и в прекрасной физической форме. Я бы сказал, что он был спортсменом или по крайней мере очень следил за соб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иццарди опять склонился над телом и жестом, который выглядел странно отеческим, провел рукой по глазам покойного, пытаясь закрыть их. Один глаз не закрывался. Другой закрылся на мгновение, потом медленно открылся и снова уставился в неб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Риццарди что-то пробормотал себе под нос, вынул из нагрудного кармана платок и положил его на лицо юнош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крой ему лицо. Он умер молодым,</w:t>
      </w:r>
      <w:r>
        <w:rPr>
          <w:rFonts w:cs="Times New Roman" w:ascii="Times New Roman" w:hAnsi="Times New Roman"/>
          <w:sz w:val="24"/>
          <w:szCs w:val="24"/>
          <w:lang w:val="de-DE"/>
        </w:rPr>
        <w:t xml:space="preserve"> [</w:t>
      </w:r>
      <w:r>
        <w:rPr>
          <w:rFonts w:cs="Times New Roman" w:ascii="Times New Roman" w:hAnsi="Times New Roman"/>
          <w:sz w:val="24"/>
          <w:szCs w:val="24"/>
        </w:rPr>
        <w:t>Несколько измененная строка из трагедии английского драматурга Дж. Уэбстера (1580—1625) «Герцогиня Амальфи».</w:t>
      </w:r>
      <w:r>
        <w:rPr>
          <w:rFonts w:cs="Times New Roman" w:ascii="Times New Roman" w:hAnsi="Times New Roman"/>
          <w:sz w:val="24"/>
          <w:szCs w:val="24"/>
          <w:lang w:val="de-DE"/>
        </w:rPr>
        <w:t xml:space="preserve">] </w:t>
      </w:r>
      <w:r>
        <w:rPr>
          <w:rFonts w:cs="Times New Roman" w:ascii="Times New Roman" w:hAnsi="Times New Roman"/>
          <w:sz w:val="24"/>
          <w:szCs w:val="24"/>
        </w:rPr>
        <w:t>— прошепта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жал плечами:</w:t>
      </w:r>
    </w:p>
    <w:p>
      <w:pPr>
        <w:pStyle w:val="Normal"/>
        <w:widowControl/>
        <w:ind w:firstLine="720"/>
        <w:jc w:val="both"/>
        <w:rPr/>
      </w:pPr>
      <w:r>
        <w:rPr>
          <w:rFonts w:cs="Times New Roman" w:ascii="Times New Roman" w:hAnsi="Times New Roman"/>
          <w:sz w:val="24"/>
          <w:szCs w:val="24"/>
        </w:rPr>
        <w:t xml:space="preserve"> —  </w:t>
      </w:r>
      <w:r>
        <w:rPr>
          <w:rFonts w:cs="Times New Roman" w:ascii="Times New Roman" w:hAnsi="Times New Roman"/>
          <w:sz w:val="24"/>
          <w:szCs w:val="24"/>
        </w:rPr>
        <w:t>Ничего. Так говорит Паола.</w:t>
      </w:r>
      <w:r>
        <w:rPr>
          <w:rFonts w:cs="Times New Roman" w:ascii="Times New Roman" w:hAnsi="Times New Roman"/>
          <w:sz w:val="24"/>
          <w:szCs w:val="24"/>
          <w:lang w:val="de-DE"/>
        </w:rPr>
        <w:t xml:space="preserve"> </w:t>
      </w:r>
      <w:r>
        <w:rPr>
          <w:rFonts w:cs="Times New Roman" w:ascii="Times New Roman" w:hAnsi="Times New Roman"/>
          <w:sz w:val="24"/>
          <w:szCs w:val="24"/>
        </w:rPr>
        <w:t>— Он отвел глаза от лица утопленника, на краткий миг устремив взгляд на базилику, и при виде симметрии ее фасада на мгновение обрел душевный покой.</w:t>
      </w:r>
      <w:r>
        <w:rPr>
          <w:rFonts w:cs="Times New Roman" w:ascii="Times New Roman" w:hAnsi="Times New Roman"/>
          <w:sz w:val="24"/>
          <w:szCs w:val="24"/>
          <w:lang w:val="de-DE"/>
        </w:rPr>
        <w:t xml:space="preserve"> </w:t>
      </w:r>
      <w:r>
        <w:rPr>
          <w:rFonts w:cs="Times New Roman" w:ascii="Times New Roman" w:hAnsi="Times New Roman"/>
          <w:sz w:val="24"/>
          <w:szCs w:val="24"/>
        </w:rPr>
        <w:t>— Когда ты сможешь сказать мне что-нибудь определенное, Эттор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иццарди быстро глянул на час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вои ребята смогут отвезти его на кладбище сейчас, я займусь им сегодня же утром, попозже. Позвони мне после ланча, и я смогу сказать точнее. Но думаю, здесь сомневаться не приходится, Гвидо. — Врач помешкал, не желая указывать Брунетти, как тому делать свое дело. — Ты не хочешь посмотреть его карма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Хотя Брунетти делал это множество раз за время службы, он терпеть не мог этого первого ужасного необязательного вторжения в покой умерших. Ему не нравилось рыться в их дневниках и рисунках, листать письма, трогать одежду.</w:t>
      </w:r>
    </w:p>
    <w:p>
      <w:pPr>
        <w:pStyle w:val="Normal"/>
        <w:widowControl/>
        <w:ind w:firstLine="720"/>
        <w:jc w:val="both"/>
        <w:rPr/>
      </w:pPr>
      <w:r>
        <w:rPr>
          <w:rFonts w:cs="Times New Roman" w:ascii="Times New Roman" w:hAnsi="Times New Roman"/>
          <w:sz w:val="24"/>
          <w:szCs w:val="24"/>
        </w:rPr>
        <w:t>Брунетти присел на корточки рядом с молодым человеком и сунул руку в карман его брюк. На дне одного кармана он нашел несколько монет и положил их рядом с телом. В другом было простое металлическое кольцо с висящими на нем четырьмя ключами. Не дожидаясь просьбы, Риццарди наклонился, помогая перевернуть тело на бок, чтобы Брунетти мог залезть в задние карманы. В</w:t>
      </w:r>
      <w:r>
        <w:rPr>
          <w:rFonts w:cs="Times New Roman" w:ascii="Times New Roman" w:hAnsi="Times New Roman"/>
          <w:sz w:val="24"/>
          <w:szCs w:val="24"/>
          <w:lang w:val="de-DE"/>
        </w:rPr>
        <w:t xml:space="preserve"> </w:t>
      </w:r>
      <w:r>
        <w:rPr>
          <w:rFonts w:cs="Times New Roman" w:ascii="Times New Roman" w:hAnsi="Times New Roman"/>
          <w:sz w:val="24"/>
          <w:szCs w:val="24"/>
        </w:rPr>
        <w:t>одном оказался намокший желтый прямоугольник, очевидно билет на поезд, а в другом бумажная салфетка, тоже намокшая. Брунетти кивнул Риццарди, и они снова положили тело на спин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зял одну из монет и протянул врач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мериканская. Двадцать пять центов.</w:t>
      </w:r>
      <w:r>
        <w:rPr>
          <w:rFonts w:cs="Times New Roman" w:ascii="Times New Roman" w:hAnsi="Times New Roman"/>
          <w:sz w:val="24"/>
          <w:szCs w:val="24"/>
          <w:lang w:val="de-DE"/>
        </w:rPr>
        <w:t xml:space="preserve"> </w:t>
      </w:r>
      <w:r>
        <w:rPr>
          <w:rFonts w:cs="Times New Roman" w:ascii="Times New Roman" w:hAnsi="Times New Roman"/>
          <w:sz w:val="24"/>
          <w:szCs w:val="24"/>
        </w:rPr>
        <w:t>— Странно найти такую вещь в кармане мертвого человека в Венец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от в чем дело, — сказал врач. — Это американ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в очень хорошей спортивной форме, — ответил Риццарди, совершенно не чувствуя горькой неуместности употребления настоящего времени. — Они там все такие складные, такие здоровые.</w:t>
      </w:r>
      <w:r>
        <w:rPr>
          <w:rFonts w:cs="Times New Roman" w:ascii="Times New Roman" w:hAnsi="Times New Roman"/>
          <w:sz w:val="24"/>
          <w:szCs w:val="24"/>
          <w:lang w:val="de-DE"/>
        </w:rPr>
        <w:t xml:space="preserve"> </w:t>
      </w:r>
      <w:r>
        <w:rPr>
          <w:rFonts w:cs="Times New Roman" w:ascii="Times New Roman" w:hAnsi="Times New Roman"/>
          <w:sz w:val="24"/>
          <w:szCs w:val="24"/>
        </w:rPr>
        <w:t>— Оба посмотрели на тело, на открытую развитую груд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так, — сказал Риццарди, — это подтвердят его зуб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ка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их дантистов другая техника, материалы получше. Если он когда-нибудь обращался к дантисту, я скажу тебе сегодня днем, американец он или 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удь Брунетти другим человеком, он попросил бы Риццарди посмотреть сейчас же, но он видел, что торопиться не к чему, и кроме того, ему не хотелось снова нарушать покой этого молодого ли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Этторе. Я пришлю сюда фотографа — пусть сделает несколько снимков. Как ты думаешь, тебе удастся закрыть ему глаз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постараюсь, чтоб он выглядел похожим на себя, насколько возможно. Но ведь для снимков нужно, чтобы глаза были открыт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самое последнее мгновение Брунетти удержался и не сказал, что ему бы хотелось, чтобы эти глаза никогда больше не открывались. Но вместо этого он ответ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да, разуме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пришли кого-нибудь снять отпечатки пальцев, Гвид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так позвони мне часа в тр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обменялись коротким рукопожатием, и доктор Риццарди взял свою сумку. Он пересек просторную площадь, направляясь к монументальным дверям больницы. До начала его рабочего дня оставалось еще два час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ка они осматривали тело, приехали еще полицейские, и теперь их было целых восемь человек, стоявших полукругом метрах в трех от те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Вьянелло, — позвал Брунетти. Один из них вышел из строя и подошел к не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зьмите двух своих людей, перенесите его на катер и отвезите на кладбище.</w:t>
      </w:r>
    </w:p>
    <w:p>
      <w:pPr>
        <w:pStyle w:val="Normal"/>
        <w:widowControl/>
        <w:ind w:firstLine="720"/>
        <w:jc w:val="both"/>
        <w:rPr/>
      </w:pPr>
      <w:r>
        <w:rPr>
          <w:rFonts w:cs="Times New Roman" w:ascii="Times New Roman" w:hAnsi="Times New Roman"/>
          <w:sz w:val="24"/>
          <w:szCs w:val="24"/>
        </w:rPr>
        <w:t xml:space="preserve">Пока все это делалось, Брунетти снова принялся рассматривать фасад базилики, скользя глазами по взметнувшимся вверх шпилям. Его взгляд переместился по </w:t>
      </w:r>
      <w:r>
        <w:rPr>
          <w:rFonts w:cs="Times New Roman" w:ascii="Times New Roman" w:hAnsi="Times New Roman"/>
          <w:i/>
          <w:sz w:val="24"/>
          <w:szCs w:val="24"/>
        </w:rPr>
        <w:t xml:space="preserve">кампо </w:t>
      </w:r>
      <w:r>
        <w:rPr>
          <w:rFonts w:cs="Times New Roman" w:ascii="Times New Roman" w:hAnsi="Times New Roman"/>
          <w:sz w:val="24"/>
          <w:szCs w:val="24"/>
        </w:rPr>
        <w:t>к статуе Коллеони, возможного свидетеля преступле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дошел Вьянелло и стал поза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велел отвезти его на кладбище, синьор. Будут еще приказа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Здесь есть где-нибудь поблизости ба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н там, синьор, за статуей. Открывается в ше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Мне нужно выпить кофе. — Пока они шли к бару, Брунетти на ходу отдавал приказания: — Нам понадобятся водолазы, человека два. Пусть они пошарят в воде там, где нашли тело. Я хочу, чтобы они поискали то, что могло послужить орудием убийства: нож с лезвием примерно три сантиметра шириной. Но может найтись и что-нибудь другое, даже кусок металла, так что пусть они ищут все, чем можно нанести такую рану. Инструменты и все так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 сказал Вьянелло, пытаясь на ходу записать все это в записную книж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 второй половине дня доктор Риццарди сообщит нам время смерти. Как только мы узнаем это, мне нужно встретиться с Бонсуан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по поводу течений, синьор? — спросил Вьянелло, мгновенно все поня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И начинайте обзванивать гостиницы. Узнайте, не пропал ли кто-нибудь, в особенности американец. — Брунетти знал, что никто не любит этого — бесконечные звонки в гостиницы, полицейские списки которых занимают множество страниц. А после того, как обзвонят гостиницы, еще остаются пансионы и турбазы, и еще новые списки имен и номеров.</w:t>
      </w:r>
    </w:p>
    <w:p>
      <w:pPr>
        <w:pStyle w:val="Normal"/>
        <w:widowControl/>
        <w:ind w:firstLine="720"/>
        <w:jc w:val="both"/>
        <w:rPr/>
      </w:pPr>
      <w:r>
        <w:rPr>
          <w:rFonts w:cs="Times New Roman" w:ascii="Times New Roman" w:hAnsi="Times New Roman"/>
          <w:sz w:val="24"/>
          <w:szCs w:val="24"/>
        </w:rPr>
        <w:t xml:space="preserve">Привычное тепло бара подействовало успокаивающе, как и запах кофе и кондитерских изделий. Мужчина и женщина, стоявшие за стойкой, посмотрели на человека в форме, потом вернулись к своему разговору. Брунетти спросил эспрессо, Вьянелло — </w:t>
      </w:r>
      <w:r>
        <w:rPr>
          <w:rFonts w:cs="Times New Roman" w:ascii="Times New Roman" w:hAnsi="Times New Roman"/>
          <w:i/>
          <w:sz w:val="24"/>
          <w:szCs w:val="24"/>
          <w:lang w:val="en-US"/>
        </w:rPr>
        <w:t>caff</w:t>
      </w:r>
      <w:r>
        <w:rPr>
          <w:rFonts w:cs="Times New Roman" w:ascii="Times New Roman" w:hAnsi="Times New Roman"/>
          <w:i/>
          <w:sz w:val="24"/>
          <w:szCs w:val="24"/>
          <w:lang w:val="de-DE"/>
        </w:rPr>
        <w:t>è</w:t>
      </w:r>
      <w:r>
        <w:rPr>
          <w:rFonts w:cs="Times New Roman" w:ascii="Times New Roman" w:hAnsi="Times New Roman"/>
          <w:i/>
          <w:sz w:val="24"/>
          <w:szCs w:val="24"/>
        </w:rPr>
        <w:t xml:space="preserve"> </w:t>
      </w:r>
      <w:r>
        <w:rPr>
          <w:rFonts w:cs="Times New Roman" w:ascii="Times New Roman" w:hAnsi="Times New Roman"/>
          <w:i/>
          <w:sz w:val="24"/>
          <w:szCs w:val="24"/>
          <w:lang w:val="en-US"/>
        </w:rPr>
        <w:t>corretto</w:t>
      </w:r>
      <w:r>
        <w:rPr>
          <w:rFonts w:cs="Times New Roman" w:ascii="Times New Roman" w:hAnsi="Times New Roman"/>
          <w:i/>
          <w:sz w:val="24"/>
          <w:szCs w:val="24"/>
        </w:rPr>
        <w:t xml:space="preserve"> — </w:t>
      </w:r>
      <w:r>
        <w:rPr>
          <w:rFonts w:cs="Times New Roman" w:ascii="Times New Roman" w:hAnsi="Times New Roman"/>
          <w:sz w:val="24"/>
          <w:szCs w:val="24"/>
        </w:rPr>
        <w:t>черный кофе с граппой, виноградной водкой. Когда бармен поставил перед ними кофе, оба положили по два куска сахару и немного подержали в руках горячие чашк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ьянелло выпил кофе одним глотком, поставил чашку на прилавок 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удут еще указания,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знайте, как в округе насчет торговли наркотиками. Кто этим занимается и где. Узнайте, нет ли кого, кто состоит на учете как задержанный за продажу наркотиков, за употребление, кражу и тому подобное. И еще выясните, где они обычно колются. Эти улочки, что упираются в канал, — где там по утрам находят шприц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это связано с наркотиками, синь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допил кофе и кивнул бармену, чтобы тот принес ему вторую чашку. Вьянелло, не дожидаясь вопроса, отрицательно покачал голов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Возможно. Сначала провери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ьянелло кивнул и записал все в свою записную книжку. Закончив, он сунул ее в нагрудный карман и вынул бумажни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т, — возразил Брунетти. — Я заплачу. Возвращайтесь к лодке и вызовите водолазов. И пусть ваши люди поставят заграждения. Перекройте входы в канал, пока водолазы будут работать.</w:t>
      </w:r>
    </w:p>
    <w:p>
      <w:pPr>
        <w:pStyle w:val="Normal"/>
        <w:widowControl/>
        <w:ind w:firstLine="720"/>
        <w:jc w:val="both"/>
        <w:rPr/>
      </w:pPr>
      <w:r>
        <w:rPr>
          <w:rFonts w:cs="Times New Roman" w:ascii="Times New Roman" w:hAnsi="Times New Roman"/>
          <w:sz w:val="24"/>
          <w:szCs w:val="24"/>
        </w:rPr>
        <w:t xml:space="preserve">Вьянелло кивком поблагодарил за кофе и вышел. Сквозь запотевшие окна бара Брунетти видел, как через </w:t>
      </w:r>
      <w:r>
        <w:rPr>
          <w:rFonts w:cs="Times New Roman" w:ascii="Times New Roman" w:hAnsi="Times New Roman"/>
          <w:i/>
          <w:sz w:val="24"/>
          <w:szCs w:val="24"/>
        </w:rPr>
        <w:t xml:space="preserve">кампо </w:t>
      </w:r>
      <w:r>
        <w:rPr>
          <w:rFonts w:cs="Times New Roman" w:ascii="Times New Roman" w:hAnsi="Times New Roman"/>
          <w:sz w:val="24"/>
          <w:szCs w:val="24"/>
        </w:rPr>
        <w:t>течет поток людей. Он смотрел, как они спускаются с главного моста, который ведет к больнице, замечают полицию и расспрашивают стоящих вокруг, что случилось. Почти все останавливались, смотрели на полицейских, которые все еще толклись там, на полицейскую моторку, покачивающуюся у края канала. Потом, не увидев в этом ничего необычного, снова шли по своим делам. Старик, как заметил Брунетти, все еще стоял, прислонившись к чугунной ограде. Даже годы работы в полиции не помогли ему постичь, как люди могут так охотно располагаться рядом со смертью, что за жуткое очарование находят они в ней, особенно тогда, когда эта смерть, вот как сейчас, явилась результатом насилия. То была тайна, проникнуть в которую он так и не суме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зял чашку кофе и быстро ее вып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 спрос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ять тысяч ли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дал десять и ждал сдачи. Протянув ему сдачу, бармен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лучилось что-нибудь плохо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лохое, — ответил Брунетти. — Очень плохо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2</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скольку квестура находилась недалеко, Брунетти было легче пройти до работы пешком, чем возвращаться на полицейской моторке. Он прошел глухими улочками, миновал Евангелическую церковь и подошел к квестуре с правой стороны. Завидев его, человек в форме, стоявший у главного входа, открыл тяжелую застекленную дверь, и Брунетти стал подниматься по лестнице в свой кабинет на четвертый этаж, пройдя мимо очереди иностранцев, ждущих разрешения на проживание и работу. Очередь тянулась до середины вестибюля.</w:t>
      </w:r>
    </w:p>
    <w:p>
      <w:pPr>
        <w:pStyle w:val="Normal"/>
        <w:widowControl/>
        <w:ind w:firstLine="720"/>
        <w:jc w:val="both"/>
        <w:rPr/>
      </w:pPr>
      <w:r>
        <w:rPr>
          <w:rFonts w:cs="Times New Roman" w:ascii="Times New Roman" w:hAnsi="Times New Roman"/>
          <w:sz w:val="24"/>
          <w:szCs w:val="24"/>
        </w:rPr>
        <w:t>Его рабочий стол был в том же состоянии, в каком Брунетти оставил его накануне, — завален бумагами и папками, лежащими как попало. Те, что были под рукой, содержали личные дела сотрудников— все это он должен прочитывать и комментировать, и это составляет часть скрытого от чужих глаз сложного процесса продвижения по службе, через который неизбежно проходят все государственные служащие. Во второй куче лежали материалы по последнему убийству. Месяц назад на набережной Дзаттере был зверски забит до смерти молодой человек. Его убили так жестоко, что сначала полиция была уверена — это дело рук целой банды. Но через день выяснилось, что убийцей был хилый шестнадцатилетний подросток. Убитый был гомосексуалистом, а отец убийцы — известный фашист— вбил в голову сына твердое убеждение, что коммунисты и геи</w:t>
      </w:r>
      <w:r>
        <w:rPr>
          <w:rFonts w:cs="Times New Roman" w:ascii="Times New Roman" w:hAnsi="Times New Roman"/>
          <w:sz w:val="24"/>
          <w:szCs w:val="24"/>
          <w:lang w:val="de-DE"/>
        </w:rPr>
        <w:t xml:space="preserve"> </w:t>
      </w:r>
      <w:r>
        <w:rPr>
          <w:rFonts w:cs="Times New Roman" w:ascii="Times New Roman" w:hAnsi="Times New Roman"/>
          <w:sz w:val="24"/>
          <w:szCs w:val="24"/>
        </w:rPr>
        <w:t>— паразиты и заслуживают они только смерти. И вот ясным летним утром в пять часов двое молодых людей сошлись на смертельной дороге над каналом Джудекка. Неизвестно, что между ними произошло, но убитый был в таком состоянии, что его родным пришлось отказаться от права видеть тело— они получили его в запечатанном гробу. Деревянный брус, орудие, которым жертва была забита до смерти, лежал в пластиковой коробке в бюро для хранения документов, на втором этаже квестуры. Делать здесь было уже почти нечего, разве только проследить, чтобы лечение убийцы у психиатра продолжалось и чтобы ему не разрешалось выезжать из города. Помощь психиатра семье жертвы государством не обеспечивае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место того, чтобы сесть за рабочий стол, Брунетти сунул руку в один из ящиков и вынул электробритву. Он встал у окна, чтобы побриться, и устремил взгляд на фасад церкви Сан-Лоренцо, последние пять лет одетый лесами, за которыми, говорят, шла серьезная реставрация. Брунетти не представлял, идет реставрация или нет, ибо за все эти годы ничего не изменилось и двери церкви оставались постоянно закрытыми.</w:t>
      </w:r>
    </w:p>
    <w:p>
      <w:pPr>
        <w:pStyle w:val="Normal"/>
        <w:widowControl/>
        <w:ind w:firstLine="720"/>
        <w:jc w:val="both"/>
        <w:rPr/>
      </w:pPr>
      <w:r>
        <w:rPr>
          <w:rFonts w:cs="Times New Roman" w:ascii="Times New Roman" w:hAnsi="Times New Roman"/>
          <w:sz w:val="24"/>
          <w:szCs w:val="24"/>
        </w:rPr>
        <w:t>Зазвонил телефон — прямая городская линия. Он взглянул на часы. Девять тридцать. Это, наверное, стервятники. Он выключил бритву и подошел к столу, чтобы ответить на звон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Виоп </w:t>
      </w:r>
      <w:r>
        <w:rPr>
          <w:rFonts w:cs="Times New Roman" w:ascii="Times New Roman" w:hAnsi="Times New Roman"/>
          <w:i/>
          <w:sz w:val="24"/>
          <w:szCs w:val="24"/>
          <w:lang w:val="en-US"/>
        </w:rPr>
        <w:t>giorno</w:t>
      </w:r>
      <w:r>
        <w:rPr>
          <w:rFonts w:cs="Times New Roman" w:ascii="Times New Roman" w:hAnsi="Times New Roman"/>
          <w:i/>
          <w:sz w:val="24"/>
          <w:szCs w:val="24"/>
        </w:rPr>
        <w:t xml:space="preserve">, </w:t>
      </w:r>
      <w:r>
        <w:rPr>
          <w:rFonts w:cs="Times New Roman" w:ascii="Times New Roman" w:hAnsi="Times New Roman"/>
          <w:i/>
          <w:sz w:val="24"/>
          <w:szCs w:val="24"/>
          <w:lang w:val="en-US"/>
        </w:rPr>
        <w:t>Commissario</w:t>
      </w:r>
      <w:r>
        <w:rPr>
          <w:rFonts w:cs="Times New Roman" w:ascii="Times New Roman" w:hAnsi="Times New Roman"/>
          <w:i/>
          <w:sz w:val="24"/>
          <w:szCs w:val="24"/>
        </w:rPr>
        <w:t xml:space="preserve">. </w:t>
      </w:r>
      <w:r>
        <w:rPr>
          <w:rFonts w:cs="Times New Roman" w:ascii="Times New Roman" w:hAnsi="Times New Roman"/>
          <w:sz w:val="24"/>
          <w:szCs w:val="24"/>
        </w:rPr>
        <w:t>Это Карлон, — сказал низкий голос и совершенно без всякой необходимости представился криминальным репортером из «Гаццетти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Виоп </w:t>
      </w:r>
      <w:r>
        <w:rPr>
          <w:rFonts w:cs="Times New Roman" w:ascii="Times New Roman" w:hAnsi="Times New Roman"/>
          <w:i/>
          <w:sz w:val="24"/>
          <w:szCs w:val="24"/>
          <w:lang w:val="en-US"/>
        </w:rPr>
        <w:t>giorno</w:t>
      </w:r>
      <w:r>
        <w:rPr>
          <w:rFonts w:cs="Times New Roman" w:ascii="Times New Roman" w:hAnsi="Times New Roman"/>
          <w:i/>
          <w:sz w:val="24"/>
          <w:szCs w:val="24"/>
        </w:rPr>
        <w:t xml:space="preserve">, </w:t>
      </w:r>
      <w:r>
        <w:rPr>
          <w:rFonts w:cs="Times New Roman" w:ascii="Times New Roman" w:hAnsi="Times New Roman"/>
          <w:sz w:val="24"/>
          <w:szCs w:val="24"/>
        </w:rPr>
        <w:t>синьор Карлон. — Брунетти знал, что нужно Карлону, но пусть он попрос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сскажите об американце, которого вы вытащили из Рио-деи-Мендиканти сегодня утр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вытащил полицейский Лучани, и у нас нет никаких доказательств, что это американ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правка принята,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 сказал Карлон с сарказмом, который превратил извинение в оскорбление. Потом спросил: — Это ведь убийство, верно? — почти не пытаясь скрыть радость от такого предполож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та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реза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ткуда они так быстро и так много узнали?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т? — повторил Карлон голосом, осевшим от ожида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можем сказать ничего определенного, пока не получим результатов вскрытия, которое доктор Риццарди проведет сегодня дн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отая рана?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вы не уверены, что именно это было причиной смерти? — недоверчиво фыркнул Карл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уверены, — ровным голосом повторил Брунетти.</w:t>
      </w:r>
      <w:r>
        <w:rPr>
          <w:rFonts w:cs="Times New Roman" w:ascii="Times New Roman" w:hAnsi="Times New Roman"/>
          <w:sz w:val="24"/>
          <w:szCs w:val="24"/>
          <w:lang w:val="de-DE"/>
        </w:rPr>
        <w:t xml:space="preserve"> </w:t>
      </w:r>
      <w:r>
        <w:rPr>
          <w:rFonts w:cs="Times New Roman" w:ascii="Times New Roman" w:hAnsi="Times New Roman"/>
          <w:sz w:val="24"/>
          <w:szCs w:val="24"/>
        </w:rPr>
        <w:t>— Покуда мы не получим результатов вскрыт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другие следы насилия? — спросил Карлон, недовольный тем, что ему выдают так мало информац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до конца вскрытия, — повторил Брунетти.</w:t>
      </w:r>
    </w:p>
    <w:p>
      <w:pPr>
        <w:pStyle w:val="Normal"/>
        <w:widowControl/>
        <w:ind w:firstLine="720"/>
        <w:jc w:val="both"/>
        <w:rPr/>
      </w:pPr>
      <w:r>
        <w:rPr>
          <w:rFonts w:cs="Times New Roman" w:ascii="Times New Roman" w:hAnsi="Times New Roman"/>
          <w:sz w:val="24"/>
          <w:szCs w:val="24"/>
        </w:rPr>
        <w:t xml:space="preserve"> —  </w:t>
      </w:r>
      <w:r>
        <w:rPr>
          <w:rFonts w:cs="Times New Roman" w:ascii="Times New Roman" w:hAnsi="Times New Roman"/>
          <w:sz w:val="24"/>
          <w:szCs w:val="24"/>
        </w:rPr>
        <w:t>Дальше. Вы не предполагаете, что он мог просто утонуть, комисса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 Карлон, — сказал Брунетти, решив, что с него хватит, — вам хорошо известно, что если бы он пробыл в воде одного из наших каналов достаточно долго, он скорее мог бы подцепить какую-нибудь смертельную заразу, чем утонуть. — На другом конце провода царило молчание. — Если вы будете настолько любезны и позвоните мне сегодня часа в четыре, я с удовольствием дам вам более подробные сведе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менно репортажи Карлона были причиной того, что история последнего убийства превратилась в обсуждение частной жизни жертвы, и Брунетти за это все еще злился на Карло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комиссар. Я так и сделаю. Еще одно — как зовут этого полицейск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учани, Марио Лучани, образцовый полицейский. — Все полицейские становились образцовыми, когда Брунетти говорил о них с пресс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комиссар. Я это отмечу. И конечно, упомяну в статье о вашем участ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 закончив досаждать Брунетти, Карлон повесил трубку.</w:t>
      </w:r>
    </w:p>
    <w:p>
      <w:pPr>
        <w:pStyle w:val="Normal"/>
        <w:widowControl/>
        <w:ind w:firstLine="720"/>
        <w:jc w:val="both"/>
        <w:rPr/>
      </w:pPr>
      <w:r>
        <w:rPr>
          <w:rFonts w:cs="Times New Roman" w:ascii="Times New Roman" w:hAnsi="Times New Roman"/>
          <w:sz w:val="24"/>
          <w:szCs w:val="24"/>
        </w:rPr>
        <w:t>В прошлом отношения Брунетти с прессой были довольно дружелюбными, по временам— даже более чем; иногда он обращался к журналистам, чтобы узнать, что им известно о том или ином преступлении. Однако за последние годы склонность журналистов к сенсациям настолько возросла, что это сделало невозможным любое сотрудничество с ними, кроме чисто формального. Какое бы предположение Брунетти ни высказал, оно непременно будет подано на следующий день в прессе почти как обвинение в преступлении. Поэтому Брунетти стал осторожен, выдавал информацию дозированно, хотя репортеры знали, что информация эта всегда надежна и точн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нимал, что пока он не узнает что-либо насчет билета в кармане «американца» от сотрудников лаборатории или пока не получит доклада о вскрытии, он почти ничего не может делать. Ребята из кабинетов, расположенных на нижних этажах, сейчас обзванивают гостиницы и, если что-то узнают, сообщат ему. Стало быть, ничего не оставалось, кроме как продолжать читать и подписывать личные рапорт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коло одиннадцати раздался звонок внутреннего телефона. Он взял трубку, прекрасно зная, кто это может бы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ице-квесторе?</w:t>
      </w:r>
    </w:p>
    <w:p>
      <w:pPr>
        <w:pStyle w:val="Normal"/>
        <w:widowControl/>
        <w:ind w:firstLine="720"/>
        <w:jc w:val="both"/>
        <w:rPr/>
      </w:pPr>
      <w:r>
        <w:rPr>
          <w:rFonts w:cs="Times New Roman" w:ascii="Times New Roman" w:hAnsi="Times New Roman"/>
          <w:sz w:val="24"/>
          <w:szCs w:val="24"/>
        </w:rPr>
        <w:t>Его начальник, вице-квесторе Патта, удивился, что обращаются прямо к нему — быть может, он думал, что Брунетти нет или что он спит, и ответил не сраз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м насчет этого мертвого американца, Брунетти? Почему мне не позвонили? Вы представляете себе, как все это повлияет на туриз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заподозрил, что третий вопрос был единственным, который по-настоящему интересовал Патт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американец, сэр? — спросил Брунетти с деланным интерес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т, которого вы вытащили из воды сегодня утр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 сказал Брунетти, на сей раз с вежливым удивлением.</w:t>
      </w:r>
      <w:r>
        <w:rPr>
          <w:rFonts w:cs="Times New Roman" w:ascii="Times New Roman" w:hAnsi="Times New Roman"/>
          <w:sz w:val="24"/>
          <w:szCs w:val="24"/>
          <w:lang w:val="de-DE"/>
        </w:rPr>
        <w:t xml:space="preserve"> </w:t>
      </w:r>
      <w:r>
        <w:rPr>
          <w:rFonts w:cs="Times New Roman" w:ascii="Times New Roman" w:hAnsi="Times New Roman"/>
          <w:sz w:val="24"/>
          <w:szCs w:val="24"/>
        </w:rPr>
        <w:t>— Неужели донесение уже пришло? Так значит, это был американец?</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хитрите со мной, Брунетти, — сердито сказал Патта. — Донесение еще не пришло, но у него в кармане были американские монеты, значит, он американ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умизмат, — добродушно предполож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следовало долгое молчание, сказавшее Брунетти, что вице-квесторе не знает, что такое нумизма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вам, Брунетти, не острите. Мы будем работать исходя из предположения, что это американец. Не можем же мы допустить, чтобы в нашем городе убивали американцев, при том, как сейчас обстоят дела с туризмом. Вы это понима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давил желание спросить, допустимо ли убивать людей других национальностей — например, албанцев? — но вместо этого произне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так»,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уже сдел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долазы обыскивают канал, где нашли тело. Как только мы узнаем, когда он умер, мы пошлем водолазов в те места, откуда тело могло приплыть, потому что его могли убить где-то еще. Вьянелло выясняет насчет баловства или торговли наркотиками в округе, а лаборатория работает над вещами, найденными у него в карман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нет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умаю, что нам нужно, чтобы лаборатория сказала, что они американские,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сле долгого молчания, из которого Брунетти ясно понял, что дальше иронизировать над начальником будет неразумно, Патта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насчет Рицц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казал, что рапорт будет готов сегодня во второй половине дн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ледите, чтобы мне принесли копию, — приказал Пат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 Будут еще указа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это все. — Патта положил трубку, и Брунетти снова принялся читать рапорт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Когда он покончил с ними, был второй час. Брунетти не знал, когда позвонит Риццарди, а поскольку ему хотелось получить рапорт как можно быстрее, то он решил не ходить домой завтракать и не тратить время на ресторан, хотя проголодался. Он решил спуститься в бар у моста деи Гречи и подкрепиться </w:t>
      </w:r>
      <w:r>
        <w:rPr>
          <w:rFonts w:cs="Times New Roman" w:ascii="Times New Roman" w:hAnsi="Times New Roman"/>
          <w:i/>
          <w:sz w:val="24"/>
          <w:szCs w:val="24"/>
          <w:lang w:val="en-US"/>
        </w:rPr>
        <w:t>tramezzini</w:t>
      </w:r>
      <w:r>
        <w:rPr>
          <w:rFonts w:cs="Times New Roman" w:ascii="Times New Roman" w:hAnsi="Times New Roman"/>
          <w:i/>
          <w:sz w:val="24"/>
          <w:szCs w:val="24"/>
        </w:rPr>
        <w:t xml:space="preserve">. </w:t>
      </w:r>
      <w:r>
        <w:rPr>
          <w:rFonts w:cs="Times New Roman" w:ascii="Times New Roman" w:hAnsi="Times New Roman"/>
          <w:sz w:val="24"/>
          <w:szCs w:val="24"/>
        </w:rPr>
        <w:t xml:space="preserve">[Сэндвичами </w:t>
      </w:r>
      <w:r>
        <w:rPr>
          <w:rFonts w:cs="Times New Roman" w:ascii="Times New Roman" w:hAnsi="Times New Roman"/>
          <w:i/>
          <w:sz w:val="24"/>
          <w:szCs w:val="24"/>
        </w:rPr>
        <w:t>(ит.).</w:t>
      </w:r>
      <w:r>
        <w:rPr>
          <w:rFonts w:cs="Times New Roman" w:ascii="Times New Roman" w:hAnsi="Times New Roman"/>
          <w:sz w:val="24"/>
          <w:szCs w:val="24"/>
        </w:rPr>
        <w:t>]</w:t>
      </w:r>
    </w:p>
    <w:p>
      <w:pPr>
        <w:pStyle w:val="Normal"/>
        <w:widowControl/>
        <w:ind w:firstLine="720"/>
        <w:jc w:val="both"/>
        <w:rPr/>
      </w:pPr>
      <w:r>
        <w:rPr>
          <w:rFonts w:cs="Times New Roman" w:ascii="Times New Roman" w:hAnsi="Times New Roman"/>
          <w:sz w:val="24"/>
          <w:szCs w:val="24"/>
        </w:rPr>
        <w:t>Когда он вошел в бар, Арианна, хозяйка, приветствовала его по имени и привычно поставила перед ним на стойку стакан для вина. Орсо, старая немецкая овчарка, которая за многие годы как-то по-особому привязалась к Брунетти, поднялась на свои артритные лапы с обычного места рядом с охладителем для мороженого и потрусила к нему. Она довольно долго ждала, чтобы Брунетти погладил ее по голове и ласково потянул за уши, после чего улеглась у его ног. Многочисленные постоянные посетители бара привыкли перешагивать через Орсо и бросать ему куски сэндвичей. Особенно Орсо любил спарж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чем бы вы хотели, Гвидо? — спросила Арианна, имея в виду </w:t>
      </w:r>
      <w:r>
        <w:rPr>
          <w:rFonts w:cs="Times New Roman" w:ascii="Times New Roman" w:hAnsi="Times New Roman"/>
          <w:i/>
          <w:sz w:val="24"/>
          <w:szCs w:val="24"/>
          <w:lang w:val="en-US"/>
        </w:rPr>
        <w:t>tramezzini</w:t>
      </w:r>
      <w:r>
        <w:rPr>
          <w:rFonts w:cs="Times New Roman" w:ascii="Times New Roman" w:hAnsi="Times New Roman"/>
          <w:i/>
          <w:sz w:val="24"/>
          <w:szCs w:val="24"/>
        </w:rPr>
        <w:t xml:space="preserve">, </w:t>
      </w:r>
      <w:r>
        <w:rPr>
          <w:rFonts w:cs="Times New Roman" w:ascii="Times New Roman" w:hAnsi="Times New Roman"/>
          <w:sz w:val="24"/>
          <w:szCs w:val="24"/>
        </w:rPr>
        <w:t>как обычно наливая ему в стакан красного ви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йте мне с ветчиной и артишоками и один с креветками. — Орсо начал тихонько постукивать его по лодыжке своим хвостом, похожим на веер. — И один со спаржей. — Когда появились сэндвичи, он спросил второй стакан вина и неторопливо выпил его, думая о том, как усложнится дело, если окажется, что покойник — действительно американец. Он не знал, будут ли проблемы с тем, в чьей юрисдикции это дело, и решил не думать обо всем эт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рианна сказала, как бы опережая 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лохо с этим американц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ка что не уверены, что он американ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все-таки американец, то кое-кто начнет кричать, что это «терроризм», и всем будет только хуже. — Хотя она и была родом из Югославии, ход ее мыслей был совершенно венецианским: бизнес прежде и выше вс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ех местах очень много наркоты, — добавила она, словно одного упоминания о наркотиках было достаточно, чтобы свалить преступление на наркоман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спомнил, что у Арианны еще и гостиница, так что сама только мысль о том, что будет произнесено слово «терроризм», повергало ее в естественный треп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Арианна, мы это проверим. Спасибо. — В это время кусочек спаржи упал с его сэндвича на пол перед носом Орсо. И едва исчез в пасти собаки, ему на смену упал еще один. Встать на ноги Орсо было трудно, так пусть съест то, что все равно упало на по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ложил на прилавок десятитысячную банкноту, и когда Арианна протянула ему сдачу, сунул ее в карман. Она не потрудилась выбить ему чек, так что эти деньги останутся неучтенными и, стало быть, не обложенными налогом. Уже много лет назад он махнул рукой на такой обман государства. Пусть этим занимаются мальчики из Налоговой полиции. По закону Арианна должна выбить чек и отдать ему, а если он уйдет из бара без чека, оба они будут подвергнуты штрафу в сотни тысяч лир. Мальчики из Налоговой часто поджидали у баров, магазинов и ресторанов, наблюдая в окна, как происходит получение денег, потом останавливали выходящих посетителей и требовали показать чеки. Но Венеция — город маленький, и Брунетти знали все служащие в Налоговой, так что его никогда не останавливали. Это могло бы произойти, только если бы они призвали на помощь дополнительные силы и устроили то, что пресса называет «блицем»: взяли бы под наблюдение весь коммерческий центр города, чтобы за один день набрать штрафов на миллионы лир. А если бы его все-таки остановили? Он показал бы свое удостоверение и сказал, что зашел в туалет. Правда, его зарплата выплачивается из этих же налогов. Но это давно ничего не значило для него и, как он подозревал, для большинства его сограждан. В стране, где мафия вольна убивать когда и кого ей захочется, невозможность предъявить чек за чашку кофе не является преступлением, достойным внимания людей, подобных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ернувшись к своему рабочему столу, он нашел записку, в которой его просили позвонить доктору Риццарди. Брунетти позвонил. Оказалось, что медицинский эксперт все еще в своем кабинете на кладбищенском остров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о, Этторе. Это Гвидо. Что там у теб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смотрел его зубы. Вся работа — американская. У него шесть пломб и один канал. Сделано несколько лет тому назад, техника не вызывает сомнений. Все американск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нимал, что не стоит спрашивать, уверен ли медэксперт в своих вывод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щ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езвие четырех сантиметров в ширину и по крайней мере пятнадцати — в длину. Кончик пронзил сердце, как я и думал. Орудие проскользнуло прямо между ребрами, даже не оцарапав их, так что тот, кто это сделал, был достаточно опытен, чтобы держать лезвие горизонтально. И угол удара был выбран правильно. — Риццарди помолчал немного, потом добавил: — Поскольку рана слева, ябы сказал, что тот, кто это сделал, был правша или по крайне мере действовал правой рук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насчет роста? Вы можете что-нибудь сказ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его определенного. Но он несомненно стоял близко к жертве, лицом к ли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ки борьбы? Что-нибудь под ногтя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его. Но убитой пробыл в воде примерно пять-шесть часов, так что если и было бы что-то подобное, это смылось бы вод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шесть час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бы сказал, что он умер примерно в полночь или в час ноч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римечательного. Он был в хорошей физической форме, очень мускулис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счет пищ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л за несколько часов до смерти. Возможно, сэндвич. С ветчиной и помидором. Но ничего не пил, по крайней мере ничего спиртного. В крови ничего такого нет, и судя по состоянию печени, я бы сказал, что он пил очень мало, может, и вовсе не п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рамы? Операц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шрам, — начал Риццарди, потом замолчал, и Брунетти услышал шорох бумаги. — На левом запястье, в виде полумесяца. Он может быть от чего угодно. Операций никаких не было. Ни гланды не вырезаны, ни аппендикс. Прекрасное здоровь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 голосу Брунетти понял, что Риццарди больше ничего не может добав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Этторе. Ты пришлешь письменный рапор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его превосходительство желает его виде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слышав, как Риццарди назвал Патту, Брунетти фыркн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лает. Но не уверен, намерен ли он его прочес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если так, то рапорт будет до такой степени насыщен жаргоном медучилища, что за объяснениями ему придется позвонить мне. — Три года назад Патта возражал против назначения Риццарди экспертом, потому что племянник какого-то его друга как раз оканчивал медицинское училище и искал места на государственной службе. Но Риццарди, имевший пятнадцатилетний опыт работы патологоанатомом, был назначен на это место, и с тех пор между ним и Паттой шла непрерывная партизанская вой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с нетерпением жду рапорта,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ты ни слова там не поймешь. Даже и не пытайся, Гвидо. Если у тебя будут вопросы, позвони мне, и я все объясн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насчет его одежды? — спросил Брунетти, хотя и знал, что это вне компетенции Рицц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нем были джинсы «Левис». И один ботинок «Риббок», одиннадцатый номер. — И прежде чем Брунетти успел что-то сказать, Риццарди продолжил: — Знаю, знаю. Это еще не значит, что он американец. Сегодня «Левис» и «Риббок» можно купить где угодно. Но белье у него американское. Я послал его ребятам из лаборатории, и они могут рассказать тебе побольше, но этикетки были на английском, на них написано «</w:t>
      </w:r>
      <w:r>
        <w:rPr>
          <w:rFonts w:cs="Times New Roman" w:ascii="Times New Roman" w:hAnsi="Times New Roman"/>
          <w:sz w:val="24"/>
          <w:szCs w:val="24"/>
          <w:lang w:val="en-US"/>
        </w:rPr>
        <w:t>made</w:t>
      </w:r>
      <w:r>
        <w:rPr>
          <w:rFonts w:cs="Times New Roman" w:ascii="Times New Roman" w:hAnsi="Times New Roman"/>
          <w:sz w:val="24"/>
          <w:szCs w:val="24"/>
        </w:rPr>
        <w:t xml:space="preserve"> </w:t>
      </w:r>
      <w:r>
        <w:rPr>
          <w:rFonts w:cs="Times New Roman" w:ascii="Times New Roman" w:hAnsi="Times New Roman"/>
          <w:sz w:val="24"/>
          <w:szCs w:val="24"/>
          <w:lang w:val="en-US"/>
        </w:rPr>
        <w:t>in</w:t>
      </w:r>
      <w:r>
        <w:rPr>
          <w:rFonts w:cs="Times New Roman" w:ascii="Times New Roman" w:hAnsi="Times New Roman"/>
          <w:sz w:val="24"/>
          <w:szCs w:val="24"/>
        </w:rPr>
        <w:t xml:space="preserve"> </w:t>
      </w:r>
      <w:r>
        <w:rPr>
          <w:rFonts w:cs="Times New Roman" w:ascii="Times New Roman" w:hAnsi="Times New Roman"/>
          <w:sz w:val="24"/>
          <w:szCs w:val="24"/>
          <w:lang w:val="en-US"/>
        </w:rPr>
        <w:t>USA</w:t>
      </w:r>
      <w:r>
        <w:rPr>
          <w:rFonts w:cs="Times New Roman" w:ascii="Times New Roman" w:hAnsi="Times New Roman"/>
          <w:sz w:val="24"/>
          <w:szCs w:val="24"/>
        </w:rPr>
        <w:t>». — Голос врача изменился, и в нем зазвучало необычное для него любопытство. — А твои ребята узнали что-нибудь в гостиницах? Насчет того, кто он так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ка ничего не слышал, думаю, они все еще сидят на телефона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ты узнаешь, кто он, и отправишь его домой. Это нехорошо — умереть в чужой стра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Этторе. Я постараюсь выяснить, кто он. И отправлю его дом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ложил трубку. Американец. При нем не нашлось ни бумажника, ни паспорта, ни удостоверения личности, ни денег, кроме тех нескольких монет. Все это указывало на уличное ограбление, которое по какой-то причине чуть не сорвалось. А у вора оказался нож, и он воспользовался им либо удачливо, либо слишком умело. Уличные преступники в Венеции бывают удачливы, но редко умелы. Они вырывают сумки и убегают. В любом другом городе подобной трагедией могла бы закончиться попытка заломить назад руки или сдавить горло, но здесь, в Венеции, такого рода вещей просто не бывает. Выучка или удача? А если выучка, то чья? И почему необходимо стало воспользоваться этой выучкой?</w:t>
      </w:r>
    </w:p>
    <w:p>
      <w:pPr>
        <w:pStyle w:val="Normal"/>
        <w:widowControl/>
        <w:ind w:firstLine="720"/>
        <w:jc w:val="both"/>
        <w:rPr/>
      </w:pPr>
      <w:r>
        <w:rPr>
          <w:rFonts w:cs="Times New Roman" w:ascii="Times New Roman" w:hAnsi="Times New Roman"/>
          <w:sz w:val="24"/>
          <w:szCs w:val="24"/>
        </w:rPr>
        <w:t>Он позвонил в главный отдел и спросил, повезло ли им с гостиницами. В гостиницах первого и второго класса отсутствовал только один постоялец, человек лет пятидесяти, который не вернулся в «Габриэль Сэндвирт» вчера ночью. Начали проверять гостиницы классом ниже. В</w:t>
      </w:r>
      <w:r>
        <w:rPr>
          <w:rFonts w:cs="Times New Roman" w:ascii="Times New Roman" w:hAnsi="Times New Roman"/>
          <w:sz w:val="24"/>
          <w:szCs w:val="24"/>
          <w:lang w:val="de-DE"/>
        </w:rPr>
        <w:t xml:space="preserve"> </w:t>
      </w:r>
      <w:r>
        <w:rPr>
          <w:rFonts w:cs="Times New Roman" w:ascii="Times New Roman" w:hAnsi="Times New Roman"/>
          <w:sz w:val="24"/>
          <w:szCs w:val="24"/>
        </w:rPr>
        <w:t>одной из них жил американец, который расплатился и съехал вчера ночью, но по описанию он не подходи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зможно, подумал Брунетти, что он арендовал квартиру в городе; а значит, пройдет несколько дней, прежде чем заявят о его исчезновении. А может, вообще не хватя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звонил в лабораторию и попросил позвать Энцо Боккезе, главного техника. Когда тот подошел к телефону, Брунетти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ккезе, нашлось что-нибудь в его карманах? Уточнять, в чьих именно карманах, не было необходим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оверили инфракрасным светом его билет. Он так намок, что мы думали, не сумеем ничего узнать. Но узн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ккезе ужасно гордился своей технологией и тем, что он мог делать с ее помощью, но его всегда нужно было поторопить, а потом похвал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Не знаю, как вы это делаете, но вам всегда удается что-то узнать.</w:t>
      </w:r>
      <w:r>
        <w:rPr>
          <w:rFonts w:cs="Times New Roman" w:ascii="Times New Roman" w:hAnsi="Times New Roman"/>
          <w:sz w:val="24"/>
          <w:szCs w:val="24"/>
          <w:lang w:val="de-DE"/>
        </w:rPr>
        <w:t xml:space="preserve"> </w:t>
      </w:r>
      <w:r>
        <w:rPr>
          <w:rFonts w:cs="Times New Roman" w:ascii="Times New Roman" w:hAnsi="Times New Roman"/>
          <w:sz w:val="24"/>
          <w:szCs w:val="24"/>
        </w:rPr>
        <w:t>— В общем-то это и правда было недалеко от истины. — Откуда бил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 Виченцы. Билет до Венеции и обратно. Куплен вчера и прокомпостирован на поездку до Венеции. Я вызвал человека с вокзала, вдруг он сможет определить что-нибудь по компостеру, скажем, какой это был поезд, но я не уверен, что это возмож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класса вагон, первого или втор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тор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 Носки? Ремен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иццарди сказал вам об одежд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Он считает, что белье американск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 Безусловно. Ремень — его он мог купить где угодно. Черная кожа с медной пряжкой. Носки синтетические. Сделаны на Тайване или в Корее. Продаются везд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работа, Боккезе, но я думаю, что нам нужно еще что-то кроме билета, чтобы быть уверенны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ными в чем, комисса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американец.</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чем? — спросил техни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тем, что мы знаем, откуда берутся американцы, — ответил Брунетти.</w:t>
      </w:r>
    </w:p>
    <w:p>
      <w:pPr>
        <w:pStyle w:val="Normal"/>
        <w:widowControl/>
        <w:ind w:firstLine="720"/>
        <w:jc w:val="both"/>
        <w:rPr/>
      </w:pPr>
      <w:r>
        <w:rPr>
          <w:rFonts w:cs="Times New Roman" w:ascii="Times New Roman" w:hAnsi="Times New Roman"/>
          <w:sz w:val="24"/>
          <w:szCs w:val="24"/>
        </w:rPr>
        <w:t>Любой итальянец в этих краях знал о базе в Виченце, Казерма Как-ее-там, базе, где жили тысячи американских солдат со своими семьями, даже сейчас, через столько лет после окончания войны. Если это все-таки американец, то непременно всплывет версия теракта и непременно возникнут проблемы с юрисдикцией. У американцев своя собственная полиция, и едва кто-то хотя бы шепотом произнесет слово «терроризм», в дело вмешается, конечно, НАТО и, вероятно, Интерпол. Или даже ЦРУ, при мысли о котором Брунетти скривился, он подумал о том, как Патта станет наслаждаться своим появлением на публике, известностью, которая придет вместе с церэушниками. Брунетти понятия не имел, на что должен быть похож террористический акт, но это дело на него похоже не было. Нож — слишком обычное оружие; он не привлекал внимания к преступлению. И никаких звонков от тех, кто бы взял на себя это убийство, не поступало. Конечно, звонки еще могут последовать, но мало ли кто теперь, когда о происшествии раструбят газеты, захочет воспользоваться случа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конечно, — сказал Боккезе. — Мне нужно было подумать об этом. — Он помолчал, чтобы Брунетти мог что-то сказать, но поскольку этого не произошло, Боккезе спросил: — Что-нибудь ещ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сле того как вы поговорите с человеком с вокзала, сообщите мне, сказал ли он вам что-нибудь насчет поезда, на котором убитый мог приех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он сможет, сэр. На билете остались только следы от компостера. Мы не можем отыскать хоть что-нибудь, что определило бы поезд. Но я вам позвоню, если что. Что-нибудь ещ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чего. Спасибо, Боккез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весив рубку, Брунетти сел за стол и уставился на стену, обдумывая информацию и выводы. Молодой человек, в прекрасной физической форме, приезжает в Венецию из города, где находится американская военная база, взяв билет туда и обратно. Он лечил зубы по американской технологии, а в кармане у него американские монет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ротянул руку к телефону и набрал номер операт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знайте, можно ли соединить меня с американской военной базой в Виченц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3</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ка Брунетти ждал, чтобы его соединили, в памяти всплыло это молодое лицо, с глазами, широко открытыми в смерти. Оно могло быть любым из тех лиц, которые он видел на снимках, запечатлевших американских солдат на войне в Заливе: свежие, чисто выбритые, простодушные, лучащиеся тем необыкновенным здоровьем, которое так характерно для американцев. Но лицо молодого американца на набережной было странно торжественным, отделенным от его товарищей тайной смер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рунетти, — сказал он, отвечая на внутренний звоно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х очень трудно найти, этих американцев, — сказал оператор.</w:t>
      </w:r>
      <w:r>
        <w:rPr>
          <w:rFonts w:cs="Times New Roman" w:ascii="Times New Roman" w:hAnsi="Times New Roman"/>
          <w:sz w:val="24"/>
          <w:szCs w:val="24"/>
          <w:lang w:val="de-DE"/>
        </w:rPr>
        <w:t xml:space="preserve"> </w:t>
      </w:r>
      <w:r>
        <w:rPr>
          <w:rFonts w:cs="Times New Roman" w:ascii="Times New Roman" w:hAnsi="Times New Roman"/>
          <w:sz w:val="24"/>
          <w:szCs w:val="24"/>
        </w:rPr>
        <w:t>— В телефонной книге Виченцы нет телефонов ни американской базы, ни НАТО. Но я нашел один номер военной полиции. Подождите минутку, синьор, и я соединю вас.</w:t>
      </w:r>
    </w:p>
    <w:p>
      <w:pPr>
        <w:pStyle w:val="Normal"/>
        <w:widowControl/>
        <w:ind w:firstLine="720"/>
        <w:jc w:val="both"/>
        <w:rPr/>
      </w:pPr>
      <w:r>
        <w:rPr>
          <w:rFonts w:cs="Times New Roman" w:ascii="Times New Roman" w:hAnsi="Times New Roman"/>
          <w:sz w:val="24"/>
          <w:szCs w:val="24"/>
        </w:rPr>
        <w:t>Странно, подумал Брунетти, что такое мощное военное присутствие никак не обозначено в телефонной книге. До него донеслось обычное пощелкиванье, как бывает при вызове междугородной, поом он услышал, как звонит телефон на другом конце, а потом мужской голос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ция ВП, могу я помочь вам, сэр или мад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 сказал Брунетти по-английски. — Это комиссар Гвидо Брунетти из полиции Венеции. Мне бы хотелось поговорить с вашим начальств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гу я узнать, в связи с чем, сэ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ицейское дело. Могу я поговорить с начальни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момент, сэ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следовала долгая пауза, звук приглушенных голосов на другом конце, потом новый голос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 сержант Фролик. Могу я вам помоч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сержант. Это комиссар Брунетти из венецианской полиции. Мне бы хотелось поговорить с вашим старшим офицером или кто там у вас команду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сказать, с чем это связано, сэ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уже объяснил вашему коллеге, — сказал Брунетти, стараясь говорить ровным голосом, — это полицейское дело, и мне хотелось бы поговорить с вашим старшим офицером. — Сколько раз ему придется повторять одну и ту же фраз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сэр, но сейчас его нет на станц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он придет, как вы дума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сказать, сэр. Вы не могли бы намекнуть, сэр, о чем реч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пропавшем военнослужащ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сэ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узнать, не получали ли вы рапорта об исчезновении военнослужащ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незапно голос стал серьезн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 сказали, сэр, с кем я говор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 Венецианская полиц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есть номер, по которому мы могли бы вам позвон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позвонить мне в полицейское управление Венеции. Номер 5203222, код Венеции 041, но вам лучше проверить номер по телефонной книге. Буду ждать вашего звонка. Брунетти.</w:t>
      </w:r>
      <w:r>
        <w:rPr>
          <w:rFonts w:cs="Times New Roman" w:ascii="Times New Roman" w:hAnsi="Times New Roman"/>
          <w:sz w:val="24"/>
          <w:szCs w:val="24"/>
          <w:lang w:val="de-DE"/>
        </w:rPr>
        <w:t xml:space="preserve"> </w:t>
      </w:r>
      <w:r>
        <w:rPr>
          <w:rFonts w:cs="Times New Roman" w:ascii="Times New Roman" w:hAnsi="Times New Roman"/>
          <w:sz w:val="24"/>
          <w:szCs w:val="24"/>
        </w:rPr>
        <w:t>— Он повесил трубку в полной уверенности, что они проверят номер и снова позвонят ему. Перемена в голосе сержанта означала интерес, но не тревогу, так что, пожалуй, рапорта об исчезновении военнослужащих не поступало. Пока не поступа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имерно через десять минут зазвонил телефон, и оператор сообщил, что вызывает американская база в Виченц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оворит капитан Дункан из военной полиции Виченцы. Можете сказать, что вы хотите узн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узнать, не поступал ли к вам рапорт об исчезновении военнослужащего. Молодого человека, лет двадцати пяти. Светлые волосы, синие глаза. — Он задумался, чтобы перевести размеры из метров в футы и дюймы. — Примерно пять футов и девять дюймов рос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сказать, почему венецианская полиция хочет знать об этом? С ним что-нибудь случило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но так сказать, капитан. Сегодня утром мы нашли тело молодого человека, которое плыло по каналу. У него был билет из Виченцы до Венеции и обратно, к тому же его одежда, а также пломбы в зубах — американские, вот мы и подумали, что он, может быть, с баз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утону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молчал так долго, что его собеседник повторил вопро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утону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капитан, не утонул. Там были следы насил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го заколо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граби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так, капита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говорите так, словно сомневаетесь в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похоже на ограбление. У него не было бумажника, и все его документы исчезли. — Брунетти вернулся к своему первоначальному вопросу. — Вы можете сказать, не получили ли вы рапорт о том, что кто-то пропал, кто-то не вышел на работ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следовала долгая пауза, прежде чем капитан ответ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перезвонить вам через ч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м придется связаться с каждым дежурным постом и узнать, не отсутствует ли кто на работе или в казармах. Повторите, пожалуйста, описа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еловеку, которого мы нашли, около двадцати пяти лет, синие глаза, светлые волосы, рост примерно пять футов девять дюйм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комиссар. Я сейчас же велю моим людям приняться за дело, и как только мы что-нибудь выясним, мы вам позвон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капитан, — сказал Брунетти и положил трубк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сли этот молодой человек действительно окажется американским солдатом, Патта никому не даст покоя, пока не будет найден убийца. Брунетти знал, что Патта не сможет взглянуть на это дело как на обычное убийство. Он непременно расценит его как удар по туризму и станет с остервенением защищать это благо цивилизации.</w:t>
      </w:r>
    </w:p>
    <w:p>
      <w:pPr>
        <w:pStyle w:val="Normal"/>
        <w:widowControl/>
        <w:ind w:firstLine="720"/>
        <w:jc w:val="both"/>
        <w:rPr/>
      </w:pPr>
      <w:r>
        <w:rPr>
          <w:rFonts w:cs="Times New Roman" w:ascii="Times New Roman" w:hAnsi="Times New Roman"/>
          <w:sz w:val="24"/>
          <w:szCs w:val="24"/>
        </w:rPr>
        <w:t>Брунетти вышел из-за стола и спустился по лестнице, которая вела в более просторные кабинеты, где работали полицейские. Войдя, он увидел, что Лучани на месте и что после своего утреннего купания он выглядит ничуть не хуже. При мысли о том, чтобы самому погрузиться в воду канала, Брунетти передернуло, но не потому, что вода там холодная, а потому, что она грязная. Он часто шутил, что падение в канал — это опыт, без которого вполне можно бы обойтись. Но мальчиком он купался в Большом Канале, а люди постарше, которых он знал, говорили, что во времена своей бедной молодости были вынуждены брать соленую воду из каналов и лагуны, чтобы готовить пищу: то были времена, когда соль стоила дорого и облагалась высокими налогами, а венецианцы жили в бедности, не ведая о туризм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Брунетти вошел в кабинет, Лучани разговаривал по телефону и жестом предложил ему сесть за его сто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дядя, я это знаю, — сказал он. — Но как насчет его сына? Нет, не того, у которого были неприятности в Местрино в прошлом год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лушая ответ дяди, он кивнул Брунетти и показал жестом, что ему следует подождать до конца разгов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 работал в последний раз? У Бреды? Да ладно тебе, дядя, ты же знаешь, что он не может долго оставаться на одной работе. — Лучани замолчал и долго слушал, а потом сказал: — Нет, нет, если ты услышишь что-нибудь о нем, — может, что у него вдруг завелись деньги, — дай мне знать. Да, да, дядя, и поцелуй за меня тетю Луизу.</w:t>
      </w:r>
      <w:r>
        <w:rPr>
          <w:rFonts w:cs="Times New Roman" w:ascii="Times New Roman" w:hAnsi="Times New Roman"/>
          <w:sz w:val="24"/>
          <w:szCs w:val="24"/>
          <w:lang w:val="de-DE"/>
        </w:rPr>
        <w:t xml:space="preserve"> </w:t>
      </w:r>
      <w:r>
        <w:rPr>
          <w:rFonts w:cs="Times New Roman" w:ascii="Times New Roman" w:hAnsi="Times New Roman"/>
          <w:sz w:val="24"/>
          <w:szCs w:val="24"/>
        </w:rPr>
        <w:t>— Потом последовала долгая серия двусложных «чао», без которых венецианцы, кажется, не могут закончить разгов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весив трубку, Лучани повернулся к Брунетти и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мой дядя Карло. Он живет рядом с Фондаменте-Нуове, немного позади Санти-Джованни-э-Паоло. Я расспрашивал его об их округе — кто продает наркотики, кто употребляет. Единственный, о ком он знает, — Витторио Арженти. — Брунетти кивнул, это имя ему было знакомо. — Мы вызывали его раз десять. Но дядя сказал, что он нашел работу у Бреды примерно шесть месяцев тому назад, и теперь я припоминаю, что приблизительно столько времени мы его здесь и не видели. Я могу посмотреть в записях, но думаю, я бы помнил, если бы его вызывали за что-нибудь. Мой дядя знает эту семью: они все уверены, что Витторио стал другим. — Лучани зажег сигарету и задул спичку. — Судя по тому, как говорил дядя, он тоже в этом увер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роме Арженти там нет ник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кажется, был главным. В этой части города никогда не было большого движения наркотиков. Я знаю мусорщика Ноэ, так вот он никогда не жаловался, что по утрам на улице валяется много шприцев, не то что в Сан-Маурицио, — сказал он, называя часть города, известную употреблением наркотик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Росси? Он что-нибудь на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о же, синьор. Это спокойный квартал. Иногда там случаются ограбления или взломы, но наркотиками там никогда особенно не баловались, и не было никакого насилия, — сказал он, а потом добавил: — До эт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насчет жильцов? Они что-нибудь слышали или виде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синьор. Мы поговорили со всеми, кто был на </w:t>
      </w:r>
      <w:r>
        <w:rPr>
          <w:rFonts w:cs="Times New Roman" w:ascii="Times New Roman" w:hAnsi="Times New Roman"/>
          <w:i/>
          <w:sz w:val="24"/>
          <w:szCs w:val="24"/>
        </w:rPr>
        <w:t xml:space="preserve">кампо </w:t>
      </w:r>
      <w:r>
        <w:rPr>
          <w:rFonts w:cs="Times New Roman" w:ascii="Times New Roman" w:hAnsi="Times New Roman"/>
          <w:sz w:val="24"/>
          <w:szCs w:val="24"/>
        </w:rPr>
        <w:t>в это утро, но никто не видел и не слышал ничего подозрительного. И то же самое с жильцами. — Он знал, о чем сейчас спросит Брунетти. — Пуччетти говорит то же само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Росс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ышел выпить кофе. Должен вернуться через несколько мину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водолаз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ыли там больше часа. Но не достали ничего, что могло бы послужить оружием. Обычная чепуха: бутылки, чашки, даже холодильник и отвертка, но ничего подходящ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нибудь говорил с Бонсуаном о течения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еще. И у нас пока нет сведений о времени смер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полуночи, — предполож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Лучани щелчком раскрыл регистрационный журнал, лежащий на столе, и провел толстым пальцем по колонке им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он на катере. Везет двух заключенных к миланскому поезду. Хотите, чтобы я отправил его в ваш кабинет, когда он верне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Брунетти кивнул, и тут вошел Росси. Он рассказал то же самое, что и Лучани: никто ни на </w:t>
      </w:r>
      <w:r>
        <w:rPr>
          <w:rFonts w:cs="Times New Roman" w:ascii="Times New Roman" w:hAnsi="Times New Roman"/>
          <w:i/>
          <w:sz w:val="24"/>
          <w:szCs w:val="24"/>
        </w:rPr>
        <w:t xml:space="preserve">кампо, </w:t>
      </w:r>
      <w:r>
        <w:rPr>
          <w:rFonts w:cs="Times New Roman" w:ascii="Times New Roman" w:hAnsi="Times New Roman"/>
          <w:sz w:val="24"/>
          <w:szCs w:val="24"/>
        </w:rPr>
        <w:t>ни в домах, выходящих на него, не видел и не слышал в то утро ничего необычного.</w:t>
      </w:r>
    </w:p>
    <w:p>
      <w:pPr>
        <w:pStyle w:val="Normal"/>
        <w:widowControl/>
        <w:ind w:firstLine="720"/>
        <w:jc w:val="both"/>
        <w:rPr/>
      </w:pPr>
      <w:r>
        <w:rPr>
          <w:rFonts w:cs="Times New Roman" w:ascii="Times New Roman" w:hAnsi="Times New Roman"/>
          <w:sz w:val="24"/>
          <w:szCs w:val="24"/>
        </w:rPr>
        <w:t>В любом другом городе Италии это было бы обычным проявлением недоверия населения к полиции и нежелания ей помогать. Однако здесь люди законопослушны, а сами полицейские — в основном венецианцы, это означало, что люди действительно ничего не видели и не слышали. Если в квартале бывают серьезные дела с наркотиками, раньше или позже полицейские об этом узнают. У кого-то родственник, или дружок, или свекровь, которая позвонит другу, у которого есть родственник, или дружок, или свекровь, которые работают на полицию, и в конце концов сообщение придет к ним. Пока же придется принять к сведению, что в этой части города нет большого движения наркотиков и на улице просто так травку не купишь, в особенности если ты иностранец. Все это вроде бы исключает связь наркотиков с этим преступлен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пришлите ко мне Бонсуана, когда он вернется, — сказал Брунетти и пошел в свой кабинет по другой лестнице, чтобы не оказаться рядом с кабинетом Патты. Чем дольше он сможет избегать разговора с начальством, тем спокойней буд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 себя в кабинете он наконец-то вспомнил, что нужно позвонить Паоле. Он забыл сказать ей, что не вернется домой к ланчу. Уже много лет как ее это перестало удивлять или беспокоить. Если за ланчем не было детей, разговор ей заменяла книга. Честно говоря, он уже начал подозревать, что ей доставляли удовольствие ее спокойные ланчи наедине с писателями, которых она изучала в университете, потому что она никогда не возражала, если он задерживался или не мог прий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ответила после третьего звон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Pronto</w:t>
      </w:r>
      <w:r>
        <w:rPr>
          <w:rFonts w:cs="Times New Roman" w:ascii="Times New Roman" w:hAnsi="Times New Roman"/>
          <w:i/>
          <w:sz w:val="24"/>
          <w:szCs w:val="24"/>
        </w:rPr>
        <w:t xml:space="preserve">. </w:t>
      </w:r>
      <w:r>
        <w:rPr>
          <w:rFonts w:cs="Times New Roman" w:ascii="Times New Roman" w:hAnsi="Times New Roman"/>
          <w:sz w:val="24"/>
          <w:szCs w:val="24"/>
        </w:rPr>
        <w:t xml:space="preserve">[Слушаю </w:t>
      </w:r>
      <w:r>
        <w:rPr>
          <w:rFonts w:cs="Times New Roman" w:ascii="Times New Roman" w:hAnsi="Times New Roman"/>
          <w:i/>
          <w:sz w:val="24"/>
          <w:szCs w:val="24"/>
        </w:rPr>
        <w:t>(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ао, Паола. Это 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я и подумала. Как дела? — Она никогда не задавала прямых вопросов о его работе или о том, почему он не пришел поесть. Не потому, что ей было неинтересно, просто она считала, что будет лучше, если он сам об этом расскажет. Рано или поздно все равно она все узн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что не пришел к ланчу, пришлось посидеть на телефо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страшного. Я позавтракала в обществе Уильяма Фолкнера. Очень интересный челове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годами семья привыкла относиться к ее сотрапезникам как к реальным гостям, подхватывать ее шутки о том, как держится за столом доктор Джонсон (шокирующе), как ведет беседу Мелвилл (непристойно), как пьет Джейн Остин (сногсшибатель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к обеду я приду. Мне осталось только поговорить кое с кем и дождаться звонка из Виченцы, — когда она ничего не сказала, он добавил: — С тамошней американской военной баз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оно как, да? — сказала Паола, сообщив таким вопросом, что она уже знает о преступлении и о том, кем может быть жертва. Бармен рассказал почтальону, который рассказал женщине со второго этажа, которая позвонила своей сестре, и вот уже все в городе знают о том, что случилось, задолго до того, как сообщение появилось в газетах или в вечерних новостя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роде бы так, — согласился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думаешь, когда вернеш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зже се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А теперь я кладу трубку, вдруг тебе позвонят. — Он любил Паолу по многим причинам, одной из них была та, что он знал: она кладет трубку на самом деле из-за этого. В том, что она говорила, не было никаких таинственных намеков, никаких шпилек; она просто хотела освободить линию, чтобы облегчить ему работу и чтобы он поскорее вернулся дом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аола. Увидимся часов в сем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о, Гвидо. — И она исчезла, вернулась к Уильяму Фолкнеру, дав мужу возможность работать и не чувствовать себя виноватым из-за требований, предъявляемых ему этой работ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ыло уже почти пять, а американцы все еще не позвонили. Ему даже захотелось позвонить самому, но он сразу же пресек этот порыв. Если пропал их военнослужащий, им придется связаться с ним. Грубо говоря, тело-то находится в его рук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рылся в личных досье, которые все еще лежали перед ним, нашел донесения Лучани и Росси. Он добавил, что оба полицейских совершили поступки, значительно выходящие за рамки их обязанностей, поскольку оба вошли в канал, чтобы вытащить тело. Они могли бы подождать лодки или использовать шесты, но они сделали то, на что у него самого вряд ли бы хватило духу — вошли в воду и вытащили тело на берег.</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Зазвонил телеф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апитан Дункан. Мы проверили все посты и выяснили, что один человек не вышел сегодня на работу. Он соответствует вашему описанию. Я послал проверить его квартиру, но там не оказалось никаких признаков его присутствия, так что мне хотелось бы прислать кого-то посмотреть на те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капита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вечером, если мож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ечно. Как вы его пришл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знать, как вы его пришлете — на поезде или на машине, чтобы встретить 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нятно, — ответил Дункан. — На маши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гда я пошлю кого-нибудь на пьяццале Рома. Там есть пост карабинеров, [Карабинеры— итальянская жандармерия </w:t>
      </w:r>
      <w:r>
        <w:rPr>
          <w:rFonts w:cs="Times New Roman" w:ascii="Times New Roman" w:hAnsi="Times New Roman"/>
          <w:i/>
          <w:sz w:val="24"/>
          <w:szCs w:val="24"/>
        </w:rPr>
        <w:t>(ит.).]</w:t>
      </w:r>
      <w:r>
        <w:rPr>
          <w:rFonts w:cs="Times New Roman" w:ascii="Times New Roman" w:hAnsi="Times New Roman"/>
          <w:sz w:val="24"/>
          <w:szCs w:val="24"/>
        </w:rPr>
        <w:t xml:space="preserve"> справа, как выйдете на площад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w:t>
      </w:r>
      <w:r>
        <w:rPr>
          <w:rFonts w:cs="Times New Roman" w:ascii="Times New Roman" w:hAnsi="Times New Roman"/>
          <w:sz w:val="24"/>
          <w:szCs w:val="24"/>
          <w:lang w:val="en-US"/>
        </w:rPr>
        <w:t>c</w:t>
      </w:r>
      <w:r>
        <w:rPr>
          <w:rFonts w:cs="Times New Roman" w:ascii="Times New Roman" w:hAnsi="Times New Roman"/>
          <w:sz w:val="24"/>
          <w:szCs w:val="24"/>
        </w:rPr>
        <w:t>юда машина прибудет минут через пятнадцать, так что у вас они будут примерно без четверти сем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его человека будет ждать катер. Ему придется пойти на кладбище, чтобы опознать тело. Это будет кто-то, кто знает этого человека, капитан? — По долгому опыту Брунетти знал, как трудно опознать человека по фо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Да, это его старший офицер в госпита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пита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авший человек— это наш санитарный инспектор, сержант Фост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назвать имя того, кто приед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питан Питерс. Терри Питерс. И еще, комиссар, — добавил Дункан, — этот капитан — женщина. — А когда он еще добавил: — Она не только капитан, но также доктор Питерс, — в его голосе прозвучало нечто больше, чем легкое самодовольств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Интересно, что он должен сделать, подумал Брунетти, упасть на колени оттого, что американцы разрешают женщинам служить в армии? Или оттого, что они разрешают им иметь докторскую степень? Вместо этого он решил переиродить Ирода и стать классическим итальянцем, который не может устоять ни перед каким соблазном в юбке, даже если это военная форменная юб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хорошо, капитан. В таком случае я сам встречу капитана Питерс. Доктора Питер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ункан ответил не сразу, но сказал тольк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очень внимательны, мистер Брунетти. Я передам капитану, чтобы она спросила именно в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ередайте, — сказал Брунетти и повесил трубку, не дожидаясь, пока собеседник простится. Переборщил, подумал он без всякого сожаления; такое с ним часто случалось— он позволял гневу взять над собой верх из-за того, что, ему казалось, он слышит между строк. И на семинарах в Интерполе, куда ходили и американцы, и за три месяца стажировки в Вашингтоне он часто восставал против национального чувства морального превосходства, столь распространенного среди американцев, будто они призваны служить моральным светочем в темном заблудшем мире. Может, он неверно истолковал тон Дункана и капитан имел в виду всего лишь помощь Брунетти. Если так, то реакция Брунетти наверняка подтвердила распространенное мнение насчет вспыльчивых итальянце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едовольно покачав головой, он набрал внешнюю линию и потом свой домашний ном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ю, — ответила Паола через три звон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т раз звоню я, — сказал он без всяких вступлен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означает, что ты задержиш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нужно съездить на пьяццале Рома встретить американского капитана, который приедет из Виченцы, чтобы опознать тело. Она, вероятно, будет около се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rPr>
        <w:t xml:space="preserve">она, — </w:t>
      </w:r>
      <w:r>
        <w:rPr>
          <w:rFonts w:cs="Times New Roman" w:ascii="Times New Roman" w:hAnsi="Times New Roman"/>
          <w:sz w:val="24"/>
          <w:szCs w:val="24"/>
        </w:rPr>
        <w:t>сказал Брунетти. — Я отреагировал точно так же. И еще она — докт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живем в мире чудес, — сказала Паола. — И капитан, и доктор. Хорошо бы она оказалась на высоте в обоих качествах, потому что из-за нее ты пропустишь поленту и печенку. — Это были его любимые блюда, и, наверное, Паола приготовила их потому, что он пропустил ланч.</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 съем, когда прид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я покормлю детей и подожду теб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аола. Я не поз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дожду, — сказала она и повесила трубку. Как только линия освободилась, он позвонил на второй этаж и спросил, пришел ли Бонсуан. Тот как раз входил в дверь, и Брунетти попросил его зайти к нему в кабин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пустя несколько минут Данило Бонсуан вошел в кабинет Брунетти. Грубо вытесанный, дюжий, он походил на человека, который живет на воде, но который ни за что не станет пить эту дрянь. Брунетти указал на стул перед письменным столом. Бонсуан сел; суставы у него стали негибкими после десятилетий, проведенных на борту или рядом с лодками. Брунетти прекрасно знал — не стоит ждать, что Бонсуан сам начнет что-то рассказывать, просто потому, что у того нет привычки говорить, если нет какой-то практической це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ило, женщина увидела тело примерно в половине шестого, во время отлива. Доктор Риццарди сказал, что покойник пробыл в воде примерно пять-шесть часов. — Брунетти замолчал, давая собеседнику время мысленно просмотреть водные пути рядом с больницей. — В канале, где мы его нашли, не оказалось никакого оруж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нсуан не стал затруднять себя комментариями. Никто не стал бы бросать в воду хороший нож, тем более там, где им только что сам убил кого-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ринял его молчаливое мнение так, словно оно было высказано вслух, и добав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го убили где-то в другом мес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зможно, — сказал Бонсуан.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шесть час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Брунетти кивнул, лоцман откинул голову и закрыл глаза. Брунетти почти увидел карту течений лагуны, которую тот изучал. Так Бонсуан оставался в течение нескольких минут. Один раз он покачал головой, коротко отметая что-то, чего Брунетти не суждено будет никогда знать. Наконец, он открыл глаза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ва места, где это могло произойти. Позади Санта-Марина. Вы знаете этот узкий тупик, что ведет к Рио-Санта-Марина, за новой гостиниц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кивнул. Это было спокойное мес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ругое — </w:t>
      </w:r>
      <w:r>
        <w:rPr>
          <w:rFonts w:cs="Times New Roman" w:ascii="Times New Roman" w:hAnsi="Times New Roman"/>
          <w:i/>
          <w:sz w:val="24"/>
          <w:szCs w:val="24"/>
        </w:rPr>
        <w:t xml:space="preserve">калле </w:t>
      </w:r>
      <w:r>
        <w:rPr>
          <w:rFonts w:cs="Times New Roman" w:ascii="Times New Roman" w:hAnsi="Times New Roman"/>
          <w:sz w:val="24"/>
          <w:szCs w:val="24"/>
        </w:rPr>
        <w:t xml:space="preserve">Кокко. — Поскольку вид у Брунетти стал озадаченным, Бонсуан объяснил: — Это один из двух тупиков, что ведут из </w:t>
      </w:r>
      <w:r>
        <w:rPr>
          <w:rFonts w:cs="Times New Roman" w:ascii="Times New Roman" w:hAnsi="Times New Roman"/>
          <w:i/>
          <w:sz w:val="24"/>
          <w:szCs w:val="24"/>
        </w:rPr>
        <w:t xml:space="preserve">калле </w:t>
      </w:r>
      <w:r>
        <w:rPr>
          <w:rFonts w:cs="Times New Roman" w:ascii="Times New Roman" w:hAnsi="Times New Roman"/>
          <w:sz w:val="24"/>
          <w:szCs w:val="24"/>
        </w:rPr>
        <w:t xml:space="preserve">Лунга, где она выходит из </w:t>
      </w:r>
      <w:r>
        <w:rPr>
          <w:rFonts w:cs="Times New Roman" w:ascii="Times New Roman" w:hAnsi="Times New Roman"/>
          <w:i/>
          <w:sz w:val="24"/>
          <w:szCs w:val="24"/>
        </w:rPr>
        <w:t xml:space="preserve">кампо </w:t>
      </w:r>
      <w:r>
        <w:rPr>
          <w:rFonts w:cs="Times New Roman" w:ascii="Times New Roman" w:hAnsi="Times New Roman"/>
          <w:sz w:val="24"/>
          <w:szCs w:val="24"/>
        </w:rPr>
        <w:t>Санта-Мария-Формоза. Упирается прямо в воду.</w:t>
      </w:r>
    </w:p>
    <w:p>
      <w:pPr>
        <w:pStyle w:val="Normal"/>
        <w:widowControl/>
        <w:ind w:firstLine="720"/>
        <w:jc w:val="both"/>
        <w:rPr/>
      </w:pPr>
      <w:r>
        <w:rPr>
          <w:rFonts w:cs="Times New Roman" w:ascii="Times New Roman" w:hAnsi="Times New Roman"/>
          <w:sz w:val="24"/>
          <w:szCs w:val="24"/>
        </w:rPr>
        <w:t>Хотя описание Бонсуана и помогло ему понять, где находится эта улочка, и даже вспомнить ее начало — он проходил мимо сотни раз, — но по самой улочке он не ходил ни разу. Да никто по ней и не станет ходить, разве только тот, кто на ней живет, поскольку это тупик, который ведет к воде и там кончае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м, и там такое вполне могло произойти, — сказал Бонсуан. — Никто туда не заглядывает в такой поздний ч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рилив и отли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ера ночью приливная волна была невысокой. Течения почти не было. А тело ведь то здесь застрянет, то там, движется еще медленнее. Это могло случиться в любом из этих двух мес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еще одна улочка, ведущая к каналу Санта-Марина, но если он плыл только пять или шесть часов, то первые две подходят больше всего. — Тут Бонсуан добавил: — Разве только он воспользовался лодкой. — Брунетти догадался, что имелся в виду убийц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е вероятно, — согласился Брунетти, хотя и считал, что это маловероятно. Лодка — значит, мотор. А поздно ночью это привлечет внимание людей, которые высунутся из окон посмотреть, кто там шумит. — Спасибо, Данило. Скажите, пожалуйста, водолазам, чтобы они отправились в оба эти места — можно подождать до утра — и посмотрели. И попросите Вьянелло послать своих людей проверить эти места и посмотреть, не произошло ли это т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нсуан рывком встал со стула, коленки у него громко хрустнули. Он кивн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кто-нибудь внизу, кто мог бы отвезти меня на пьяццале Рома, а потом на кладбищ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нетти, — ответил Бонсуан, назвав одного из лоцман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могли бы сказать ему, что я хочу выехать минут через деся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ивнув и пробормотав «Да, синьор», Бонсуан вышел.</w:t>
      </w:r>
    </w:p>
    <w:p>
      <w:pPr>
        <w:pStyle w:val="Normal"/>
        <w:widowControl/>
        <w:ind w:firstLine="720"/>
        <w:jc w:val="both"/>
        <w:rPr/>
      </w:pPr>
      <w:r>
        <w:rPr>
          <w:rFonts w:cs="Times New Roman" w:ascii="Times New Roman" w:hAnsi="Times New Roman"/>
          <w:sz w:val="24"/>
          <w:szCs w:val="24"/>
        </w:rPr>
        <w:t xml:space="preserve">Внезапно Брунетти понял, как он проголодался. С утра он съел только три сэндвича, даже меньше, поскольку один из них достался Орсо. Он выдвинул нижний ящик стола, надеясь найти там что-нибудь, коробку </w:t>
      </w:r>
      <w:r>
        <w:rPr>
          <w:rFonts w:cs="Times New Roman" w:ascii="Times New Roman" w:hAnsi="Times New Roman"/>
          <w:i/>
          <w:sz w:val="24"/>
          <w:szCs w:val="24"/>
          <w:lang w:val="de-DE"/>
        </w:rPr>
        <w:t>b</w:t>
      </w:r>
      <w:r>
        <w:rPr>
          <w:rFonts w:cs="Times New Roman" w:ascii="Times New Roman" w:hAnsi="Times New Roman"/>
          <w:i/>
          <w:sz w:val="24"/>
          <w:szCs w:val="24"/>
          <w:lang w:val="en-US"/>
        </w:rPr>
        <w:t>uranei</w:t>
      </w:r>
      <w:r>
        <w:rPr>
          <w:rFonts w:cs="Times New Roman" w:ascii="Times New Roman" w:hAnsi="Times New Roman"/>
          <w:i/>
          <w:sz w:val="24"/>
          <w:szCs w:val="24"/>
        </w:rPr>
        <w:t xml:space="preserve">, </w:t>
      </w:r>
      <w:r>
        <w:rPr>
          <w:rFonts w:cs="Times New Roman" w:ascii="Times New Roman" w:hAnsi="Times New Roman"/>
          <w:sz w:val="24"/>
          <w:szCs w:val="24"/>
        </w:rPr>
        <w:t xml:space="preserve">печений в виде буквы </w:t>
      </w:r>
      <w:r>
        <w:rPr>
          <w:rFonts w:cs="Times New Roman" w:ascii="Times New Roman" w:hAnsi="Times New Roman"/>
          <w:sz w:val="24"/>
          <w:szCs w:val="24"/>
          <w:lang w:val="en-US"/>
        </w:rPr>
        <w:t>s</w:t>
      </w:r>
      <w:r>
        <w:rPr>
          <w:rFonts w:cs="Times New Roman" w:ascii="Times New Roman" w:hAnsi="Times New Roman"/>
          <w:sz w:val="24"/>
          <w:szCs w:val="24"/>
        </w:rPr>
        <w:t>, которые очень любил и из-за которых всегда воевал с детьми, или завалявшуюся сладкую плитку, или хоть что-нибудь, но в ящике было так же пусто, как и в последний раз, когда он туда заглядыв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ожно было бы выпить кофе, но для этого Монетти придется где-нибудь пришвартовывать катер. Раздражение, которое он почувствовал из-за этой пустяковой проблемы, само по себе говорило, насколько он голоден. Но тут он вспомнил о женщинах внизу, в иностранном отделе; у них всегда найдется, чем его угостить, если он попроси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ышел из кабинета и спустился вниз по лестнице, через большую двустворчатую дверь вошел в кабинет. Сильвия, маленькая, чернявая, и Анита, высокая, белокурая и сногсшибательная, сидели за своими столами друг против друга и перелистывали бумаги, которые, кажется, никогда не исчезали с их стол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Виопа </w:t>
      </w:r>
      <w:r>
        <w:rPr>
          <w:rFonts w:cs="Times New Roman" w:ascii="Times New Roman" w:hAnsi="Times New Roman"/>
          <w:i/>
          <w:sz w:val="24"/>
          <w:szCs w:val="24"/>
          <w:lang w:val="en-US"/>
        </w:rPr>
        <w:t>sera</w:t>
      </w:r>
      <w:r>
        <w:rPr>
          <w:rFonts w:cs="Times New Roman" w:ascii="Times New Roman" w:hAnsi="Times New Roman"/>
          <w:i/>
          <w:sz w:val="24"/>
          <w:szCs w:val="24"/>
        </w:rPr>
        <w:t xml:space="preserve">, </w:t>
      </w:r>
      <w:r>
        <w:rPr>
          <w:rFonts w:cs="Times New Roman" w:ascii="Times New Roman" w:hAnsi="Times New Roman"/>
          <w:sz w:val="24"/>
          <w:szCs w:val="24"/>
        </w:rPr>
        <w:t xml:space="preserve">[Добрый вечер </w:t>
      </w:r>
      <w:r>
        <w:rPr>
          <w:rFonts w:cs="Times New Roman" w:ascii="Times New Roman" w:hAnsi="Times New Roman"/>
          <w:i/>
          <w:sz w:val="24"/>
          <w:szCs w:val="24"/>
        </w:rPr>
        <w:t xml:space="preserve">(ит.).] </w:t>
      </w:r>
      <w:r>
        <w:rPr>
          <w:rFonts w:cs="Times New Roman" w:ascii="Times New Roman" w:hAnsi="Times New Roman"/>
          <w:sz w:val="24"/>
          <w:szCs w:val="24"/>
        </w:rPr>
        <w:t>— сказали они, когда он вошел, а потом снова склонились над разложенными перед ними зелеными папк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нет чего-нибудь поесть? — спросил он скорее с голодным, чем любезным видом.</w:t>
      </w:r>
    </w:p>
    <w:p>
      <w:pPr>
        <w:pStyle w:val="Normal"/>
        <w:widowControl/>
        <w:ind w:firstLine="720"/>
        <w:jc w:val="both"/>
        <w:rPr/>
      </w:pPr>
      <w:r>
        <w:rPr>
          <w:rFonts w:cs="Times New Roman" w:ascii="Times New Roman" w:hAnsi="Times New Roman"/>
          <w:sz w:val="24"/>
          <w:szCs w:val="24"/>
        </w:rPr>
        <w:t>Сильвия улыбнулась и молча покачала головой. Он заходил к ним только попросить поесть или сообщить, что кто-то из ждущих разрешения на работу или вида на жительство арестован и его можно изъять из их списков и папо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с что, дома не кормят? — спросила Анита, в то же время выдвигая ящик своего стола. Оттуда она извлекла коричневую бумажную сумку. Раскрыв ее, она достала одну, потом две, потом три спелые груши и разложила их на своем стол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ри года назад некий алжирец, которому отказали в разрешении на проживание, пришел в бешенство, когда ему сообщили эту новость; он схватил Аниту за плечи и потянул ее на себя через стол. Так он держал ее, истерично крича ей в лицо что-то на арабском языке, когда вошел Брунетти попросить какую-то папку. Он тут же обхватил араба рукой за шею и душил его до тех пор, пока тот не отпустил Аниту и она не упала на стол, испуганная и рыдающая. С тех пор никто не упоминал об этом случае, но Брунетти знал, что в ее столе для него всегда найдется какая-нибудь е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Анита, — сказал он и взял одну груш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ломил хвостик и откусил кусочек груши, спелой и великолепной. Он разделался с ней, откусив пять раз, и протянул руку за второй. Немного не такая спелая, она тоже была сладкой и мягкой. Удерживая в левой руке оба влажных огрызка, он взял третью грушу, еще раз поблагодарил Аниту и вышел, подкрепившись перед поездкой на пьяццале Рома и встречей с доктором Питерс. Капитаном Питер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4</w:t>
      </w:r>
    </w:p>
    <w:p>
      <w:pPr>
        <w:pStyle w:val="Normal"/>
        <w:widowControl/>
        <w:ind w:firstLine="720"/>
        <w:jc w:val="both"/>
        <w:rPr/>
      </w:pPr>
      <w:r>
        <w:rPr>
          <w:rFonts w:cs="Times New Roman" w:ascii="Times New Roman" w:hAnsi="Times New Roman"/>
          <w:sz w:val="24"/>
          <w:szCs w:val="24"/>
        </w:rPr>
        <w:t>Брунетти прибыл на пост карабинеров на пьяццале Рома без двадцати семь, оставив Монетти на катере дожидаться, когда он вернется с доктором. Он понял, хотя это, бесспорно, говорило о его предубеждениях, что ему удобнее думать о ней как о докторе, чем как о капитане. Он уже звонил на пост, так что здесь знали, что он должен приехать. Это была обычная компания в основном южан, которые, кажется, никогда не уходили из прокуренного помещения поста, назначения которого Брунетти никогда не мог понять. Карабинеры не имели никакого отношения к уличному движению, но на пьяццале Рома не было ничего, кроме уличного движения: машины, автоприцепы, такси и, особенно летом, бесконечные ряды автобусов, паркующихся там ровно на столько, чтобы выгрузить свой тяжкий груз — туристов. В последнее лето к ним добавился новый вид транспорта — изрыгающие выхлопные газы дизельные автобусы, которые неуклюже выезжали на площадь по утрам, проделав путь из только что освободившейся Восточной Европы. Из автобусов вылезали, одурев от путешествия и недосыпа, тысячные толпы очень вежливых, очень бедных и очень коренастых туристов, которые проводили в Венеции всего один день и уезжали из нее, ослепленные красотой, увиденной за этот один-единственный день. Здесь они впервые сталкивались с изобилием торжествующего капитализма и были слишком потрясены, чтобы понять, что по большей части то были всего лишь тайваньские маски из папье-маше и кружева, сплетенные в Коре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ошел в помещение поста и дружески поздоровался с двумя дежурными офицер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ка ее не видно, </w:t>
      </w:r>
      <w:r>
        <w:rPr>
          <w:rFonts w:cs="Times New Roman" w:ascii="Times New Roman" w:hAnsi="Times New Roman"/>
          <w:i/>
          <w:sz w:val="24"/>
          <w:szCs w:val="24"/>
          <w:lang w:val="en-US"/>
        </w:rPr>
        <w:t>La</w:t>
      </w:r>
      <w:r>
        <w:rPr>
          <w:rFonts w:cs="Times New Roman" w:ascii="Times New Roman" w:hAnsi="Times New Roman"/>
          <w:i/>
          <w:sz w:val="24"/>
          <w:szCs w:val="24"/>
        </w:rPr>
        <w:t xml:space="preserve"> </w:t>
      </w:r>
      <w:r>
        <w:rPr>
          <w:rFonts w:cs="Times New Roman" w:ascii="Times New Roman" w:hAnsi="Times New Roman"/>
          <w:i/>
          <w:sz w:val="24"/>
          <w:szCs w:val="24"/>
          <w:lang w:val="en-US"/>
        </w:rPr>
        <w:t>Capitana</w:t>
      </w:r>
      <w:r>
        <w:rPr>
          <w:rFonts w:cs="Times New Roman" w:ascii="Times New Roman" w:hAnsi="Times New Roman"/>
          <w:i/>
          <w:sz w:val="24"/>
          <w:szCs w:val="24"/>
        </w:rPr>
        <w:t xml:space="preserve">, </w:t>
      </w:r>
      <w:r>
        <w:rPr>
          <w:rFonts w:cs="Times New Roman" w:ascii="Times New Roman" w:hAnsi="Times New Roman"/>
          <w:sz w:val="24"/>
          <w:szCs w:val="24"/>
        </w:rPr>
        <w:t xml:space="preserve">[Этой капитанши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казал один из них, после чего презрительно фыркнул по поводу того, что женщина может быть офицером.</w:t>
      </w:r>
    </w:p>
    <w:p>
      <w:pPr>
        <w:pStyle w:val="Normal"/>
        <w:widowControl/>
        <w:ind w:firstLine="720"/>
        <w:jc w:val="both"/>
        <w:rPr/>
      </w:pPr>
      <w:r>
        <w:rPr>
          <w:rFonts w:cs="Times New Roman" w:ascii="Times New Roman" w:hAnsi="Times New Roman"/>
          <w:sz w:val="24"/>
          <w:szCs w:val="24"/>
        </w:rPr>
        <w:t>Услышав это, Брунетти решил обращаться к ней — по крайней мере в присутствии этих двоих — соответственно ее званию и выказать ей все знаки уважения, к которым обязывает ее чин. Не в первый раз его коробило, когда в других он встречал собственные предрассудки.</w:t>
      </w:r>
    </w:p>
    <w:p>
      <w:pPr>
        <w:pStyle w:val="Normal"/>
        <w:widowControl/>
        <w:ind w:firstLine="720"/>
        <w:jc w:val="both"/>
        <w:rPr/>
      </w:pPr>
      <w:r>
        <w:rPr>
          <w:rFonts w:cs="Times New Roman" w:ascii="Times New Roman" w:hAnsi="Times New Roman"/>
          <w:sz w:val="24"/>
          <w:szCs w:val="24"/>
        </w:rPr>
        <w:t>Он обменялся с карабинерами парой необязательных замечаний. Какие шансы у Неаполя выиграть в эти выходные? Будет ли Марадона опять играть? Пойдет ли в отставку правительство? Он стоял у стеклянной двери и смотрел на волны транспорта, текущие по площади. Между машинами и автобусами бежали вприпрыжку и протискивались пешеходы. Никто не обращал внимания на переходы, отмеченные зеброй, или на белые линии, которые, по идее, ограничивали полосы движения. И все же транспорт двигался ровно и быстро.</w:t>
      </w:r>
    </w:p>
    <w:p>
      <w:pPr>
        <w:pStyle w:val="Normal"/>
        <w:widowControl/>
        <w:ind w:firstLine="720"/>
        <w:jc w:val="both"/>
        <w:rPr/>
      </w:pPr>
      <w:r>
        <w:rPr>
          <w:rFonts w:cs="Times New Roman" w:ascii="Times New Roman" w:hAnsi="Times New Roman"/>
          <w:sz w:val="24"/>
          <w:szCs w:val="24"/>
        </w:rPr>
        <w:t>Светло-зеленый седан пересек автобусную линию и подъехал к двум сине-белым автомобилям карабинеров. Это был ничем не выделяющийся автомобиль без мигалки на крыше, на принадлежность которого указывал лишь номерной знак с надписью: «</w:t>
      </w:r>
      <w:r>
        <w:rPr>
          <w:rFonts w:cs="Times New Roman" w:ascii="Times New Roman" w:hAnsi="Times New Roman"/>
          <w:sz w:val="24"/>
          <w:szCs w:val="24"/>
          <w:lang w:val="en-US"/>
        </w:rPr>
        <w:t>AFI</w:t>
      </w:r>
      <w:r>
        <w:rPr>
          <w:rFonts w:cs="Times New Roman" w:ascii="Times New Roman" w:hAnsi="Times New Roman"/>
          <w:sz w:val="24"/>
          <w:szCs w:val="24"/>
        </w:rPr>
        <w:t xml:space="preserve"> </w:t>
      </w:r>
      <w:r>
        <w:rPr>
          <w:rFonts w:cs="Times New Roman" w:ascii="Times New Roman" w:hAnsi="Times New Roman"/>
          <w:sz w:val="24"/>
          <w:szCs w:val="24"/>
          <w:lang w:val="en-US"/>
        </w:rPr>
        <w:t>Official</w:t>
      </w:r>
      <w:r>
        <w:rPr>
          <w:rFonts w:cs="Times New Roman" w:ascii="Times New Roman" w:hAnsi="Times New Roman"/>
          <w:sz w:val="24"/>
          <w:szCs w:val="24"/>
        </w:rPr>
        <w:t>». Открылась дверца водителя, и появился солдат в форме. Он наклонился и открыл заднюю дверь, оттуда вышла молодая женщина в темно-зеленой форме. Выйдя из машины, она надела свою форменную фуражку, огляделась сперва вокруг, а потом посмотрела на здание, где размещался пост карабинер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простившись с теми, кто был на посту, Брунетти пошел к маши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итерс? — спросил он, подойд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слышав свое имя, она подняла глаза и шагнула к нему. Когда он подошел, она подала ему руку и обменялась с ним быстрым рукопожатием. Казалось, ей около тридцати лет, у нее были короткие вьющиеся каштановые волосы, которые не желали смириться с приминающей их фуражкой. Глаза были карие, кожа еще хранила летний загар. Если бы она улыбнулась, то стала бы еще красивее. Но она посмотрела прямо на него, сжав рот в крепкую прямую линию, и спрос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инспектор полиц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 У меня здесь лодка. Нас отвезут на Сан-Микеле. — Увидев, что она в замешательстве, он объяснил: — Кладбищенский остров. Тело отправили ту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дожидаясь ответа, он указал в направлении лодочной стоянки и пошел через дорогу. Она задержалась ровно на столько, чтобы сказать что-то водителю, а потом двинулась за ним. У края воды он указал на сине-голубую полицейскую лодку, ждавшую у набереж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сюда, доктор, — сказал он, переходя с набережной на палуб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ступила сразу же за ним. Ее форменная юбка была всего на несколько сантиметров ниже колен. Ноги были красивые, загорелые и мускулистые, лодыжки тонкие. Не колеблясь, она приняла его руку и позволила помочь ей спуститься в лодку. Как только они сошли в кабину и уселись, Монетти отвалил от причала и повернул катер к Большому Каналу. Он быстро провез их мимо железнодорожного вокзала, запустив синюю мигалку, и свернул налево, в канал Мизерикордиа, на выходе из которого лежал кладбищенский остр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бычно, когда ему приходилось возить людей, незнакомых с Венецией, на полицейской моторке, Брунетти всю дорогу занимался тем, что показывал им красивые виды и интересные места. На этот раз он ограничился самым формальным начал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еюсь, вы добрались нормально, доктор.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смотрела на полоску зеленого покрытия на полу между ними и пробормотала что-то, что он принял за «да», но больше ничего не сказала. Он заметил, что она время от времени глубоко втягивает воздух, пытаясь успокоиться, — странная реакция человека, который, в конце концов, имеет докторскую степен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 словно прочтя его мысли, она взглянула на него, улыбнулась очень милой улыбкой и сказ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знал умершего, это совсем другое дело. В медицинском училище мертвецы чужие, так что легко смотреть на них отстраненно. — Она надолго замолчала. — И люди моего возраста не так уж часто умираю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Это, конечно, так и е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долго работали вместе? — спросил Брунетти.                                   </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кивнула и хотела ответить, но прежде чем успела что-то сказать, катер неожиданно качнуло. Обеими руками молодая женщина схватилась за свое сиденье и бросила на Брунетти испуганный взгля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ышли в лагуну, на открытую воду. Не волнуйтесь, здесь нечего боя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лохой моряк. Я родилась в Северной Дакоте, а там воды мало. Плавать я так и не научилась. — Улыбка ее была слабой, но все же вполне умест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 мистером Фостером долго проработали вмес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сержантом, — автоматически поправила она. — Да, с тех пор как я приехала в Виченцу, примерно семь месяцев назад. На самом деле он все делает сам. Просто им понадобился старший офицер как ответственное лицо. Чтобы было кому подписывать бумаг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бы было на кого свалить вину? — с улыбкой спрос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да, наверное, можно так сказать. Но у нас никогда не случалось проколов. Благодаря Майку. Он хорошо знает свое дело. — В голосе ее звучало тепло. Похвала? Привязаннос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д ними ровно заурчал, сбавляя обороты, мотор, а потом последовал глухой удар — о кладбищенский причал. Брунетти встал и пошел к узкому трапу, что вел на открытую палубу. Наверху он остановился, чтобы придержать для доктора одну половинку двери. Монетти обматывал причальный канат вокруг деревянных свай, торчавших из вод лагу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шагнул на берег и снова протянул руку. Молодая женщина положила на нее свою, потом тяжело оперлась на нее, спрыгивая на берег рядом с ним. Он заметил, что у нее нет ни сумочки, ни кейса, может быть, она оставила что-то в машине или в катер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ладбище закрывалось в четыре часа, так что Брунетти пришлось позвонить в колокольчик, находившийся справа от большой деревянной двери. Через несколько минут дверь открыл человек в темно-синей форме, и Брунетти назвал себя. Человек придержал дверь, потом закрыл ее за ними. Брунетти прошел через главный вход и остановился у окошка сторожа, где назвал себя и предъявил свое служебное удостоверение. Сторож указал им путь — по открытой галерее направо. Брунетти кивнул. Он-то здесь не впервые.</w:t>
      </w:r>
    </w:p>
    <w:p>
      <w:pPr>
        <w:pStyle w:val="Normal"/>
        <w:widowControl/>
        <w:ind w:firstLine="720"/>
        <w:jc w:val="both"/>
        <w:rPr/>
      </w:pPr>
      <w:r>
        <w:rPr>
          <w:rFonts w:cs="Times New Roman" w:ascii="Times New Roman" w:hAnsi="Times New Roman"/>
          <w:sz w:val="24"/>
          <w:szCs w:val="24"/>
        </w:rPr>
        <w:t>Когда они вошли в здание, где помещался морг, Брунетти сразу же почувствовал, как резко упала температура. Доктор Питерс, очевидно, тоже это ощутила, потому что обхватила себя руками и опустила голову. Санитар в белом сидел за простым деревянным столом в конце длинного коридора. Когда они подошли, он встал, стараясь держать лежавшую перед ним книгу обложкой вниз.</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кивн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октор с американской базы, — сказал он, кивком указывая на стоящую рядом с ним женщину. Для того, кто так часто смотрел в лицо смерти, вид молодой женщины в военной форме вряд ли был чем-то достойным внимания, поэтому санитар быстро прошел мимо них, чтобы открыть тяжелую деревянную двер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вы приедете, поэтому и вынул его, — сказал он, ведя их к металлической каталке, стоявшей у одной из ст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се трое знали, что лежит под белой простыней. Когда они приблизились к телу, санитар взглянул на женщину. Та кивнула. Он откинул простыню, она взглянула в лицо покойника, а Брунетти посмотрел в лицо ей. Поначалу ее лицо оставалось совершенно спокойным и лишенным всякого выражения, потом она закрыла глаза и закусила верхнюю губу. Попыталась сдержаться, но не смогла — слезы покатились по ее щек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к, Майк, — прошептала она и отверну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кивнул санитару, и тот снова накинул простыню на лицо молодого челове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ут Брунетти почувствовал, что она положила руку ему на плечо и сжала его на удивление силь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его уби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отступил, чтобы повернуться и увести ее из этого помещения, но она сжала его плечо еще сильней и повторила настойчив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его уб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ложил свою руку на ее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дем отсю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о прежде чем он успел сообразить, что она делает, она бросилась мимо него, схватилась за простыню, укрывавшую тело молодого человека, рванула ее и обнажила его тело до пояса. Огромный разрез, сделанный при вскрытии, шел от живота к шее и был зашит крупными стежками. Маленькая горизонтальная черта, убившая его, была не зашита и казалась совершенно безобидной по сравнению с огромным разрезом патологоанатом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Ее голос звучал как тихий стон, и она повторяла его им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йк, Майк, — растягивая эти звуки так, что они походили на долгое жалобное причитание. Она стояла рядом с телом, странно прямая, снова и снова повторяя одно и то ж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анитар быстро стал перед ней и умело вернул простыню на место, закрыв сначала обе раны, а потом и лиц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смотрела на Брунетти, и он увидел, что глаза у нее полны слез, но он увидел в них и кое-что другое, и это другое походило только на ужас, неприкрытый животный уж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м не плохо, доктор? — спросил он тихим голосом, стараясь не коснуться ее и не приближаться к не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отрицательно замотала головой, и выражение ужаса исчезло из ее глаз. Внезапно она повернулась и пошла к двери морга. Немного не дойдя до нее, она вдруг остановилась, огляделась, словно с удивлением поняла, где находится, и бросилась к раковине у самой дальней стены. Ее сильно вырвало, ее рвало снова и снова, она стояла над раковиной, упираясь в нее руками, чтобы не упасть, наклоняясь над ней и задыхая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анитар протянул ей белое хлопчатобумажное полотенце. Кивнув, она взяла его и вытерла лицо. Со странной нежностью санитар взял ее за руку и подвел к другой раковине, в нескольких метрах, на той же стене. Он повернул кран с горячей водой, потом с холодной и, сунув руку под струю воды, подождал, пока вода не стала такой, какой ему хотелось. Когда она достигла нужной температуры, он взял полотенце у доктора Питерс и держал его, пока та умывалась и споласкивала рот, набрав воду в пригоршню раз, потом другой. Когда она закончила, он снова протянул ей полотенце, завернул оба крана и вышел из помещения через дверь в другой сте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сложила полотенце и повесила его на край раковины. Возвращаясь к Брунетти, она старалась не смотреть влево, где на каталке лежало тело, уже покрытое простын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она направилась к комиссару, тот подошел к двери и раскрыл ее перед молодой женщиной, они вышли из холодного морга в теплый вечерний воздух. Пока они шли по длинной галерее, она сказа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Не знаю, что со мной случилось. Я, конечно, и раньше видела вскрытия. И даже сама их производила. — Не останавливаясь, она несколько раз покачала головой. Идя рядом с ней, он с высоты своего роста едва различил это движ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олько чтобы завершить формальности, он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ержант Фост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это он, — ответила она без всяких колебаний, но он заметил, как она старается, чтобы голос ее звучал спокойно и ровно. Даже походка у нее стала более скованной, чем раньше, когда они только направлялись к морг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миновали кладбищенские ворота, и Брунетти повел ее туда, где Монетти пришвартовал лодку. Монетти сидел в каюте, читал газету. Завидев их, он сложил газету, перешел на корму и начал выбирать чал, подтягивая катер к самому берегу, чтобы легче было зайти в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этот раз она тут же спустилась в каюту. Брунетти задержался ровно на столько, чтобы шепнуть Мо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езжай обратно, но самым длинным пут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том он спустился вниз следом за н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этот раз она села ближе к носу катера и уставилась в лобовое стекло. Солнце уже закатилось, и при скудном свете вечерней зари едва можно было различить ломаную линию крыш на фоне темного неба. Он сел напротив нее, отметив, как прямо и напряженно она держи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предстоит еще много формальностей, но я думаю, что завтра мы уже сможем выдать те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кивнула, чтобы показать, что слыш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удет делать Арм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 сказа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удет делать Армия в этом случае? — повтор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тошлем тело домой, его родны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я говорю не о теле. Я говорю о расследован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ут она повернулась и посмотрела ему в глаза. Ему показалось, что ее смущение притвор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имаю. Какое расследова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выяснить, почему его уби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уверена, что это ограбление, — сказала она, и в голосе ее прозвучала просьба подтвердить эту увереннос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что так, — сказал он, — однако я сомневаю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он это сказал, она отвела глаза и посмотрела в окно, но панорама Венеции уже потонула в ночной темноте, и в стекле она увидела только собственное отраж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б этом ничего не известно, — заявила она твер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лова эти прозвучали так, будто она уверена, что они станут правдой, если только повторять их достаточно часто и таким категорическим тон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н был за человек?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ответила не сразу, но когда ответила, Брунетти ее ответ показался странны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стный. Он был честный человек.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транно сказать такое о молодом человеке. Он подождал, не прибавит ли она еще чего-нибудь. И поскольку она молчала, он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хорошо вы его зн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смотрел не на ее лицо, а на его отражение в окне. Она глубоко втянула воздух и ответ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а его очень хорошо. — Но потом голос ее изменился, стал более небрежным и несерьезным. — Мы проработали вместе несколько месяце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ую работу он выполнял? Капитан Дункан сказал, что он был санитарным инспектором здравоохранения, но я не уверен, что понимаю, что это знач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заметила, что глаза их в окне встретились, поэтому повернулась и посмотрела прямо на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го обязанности входило обследование помещений, в которых мы живем. Мы, то есть американцы. Кроме того, если на постояльцев поступали жалобы от хозяев квартир, его делом было выяснить, что там случило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должен был посещать посольства, которые обслуживает наш госпиталь. В Египте, в Польше, в Югославии, обследовать кухни, следить за их санитарным состояни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он много езд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рядоч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любил свою работ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ответила без всяких колебаний и с большим нажим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любил. Он считал ее очень важ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были его командиром? Она улыбнулась еле замет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можно и так сказать. На самом деле я педиатр; мне просто предложили работу в санитарной инспекции, чтобы иметь подпись офицера и при этом врача там, где это требуется. Но фактически это Майк руководил работой нашего отделения. Время от времени он давал мне что-то на подпись или просил меня написать просьбу о поставках. Потому что, если с просьбой о чем-либо обращается офицер, все делается быстре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когда-нибудь ездили вместе — я имею в виду поездки в посольст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аже если этот вопрос и показался ей странным, по ней этого нельзя было заметить, потому что она отвернулась и снова устремила взгляд в ок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йк всегда ездил один. — И без всякого предупреждения она встала и пошла к трапу в задней части каюты. — А ваш водитель или кто он там знает дорогу? Мне кажется, мы возвращаемся ужасно долго. — Она толкнула одну дверцу и внимательно посмотрела по сторонам, но здания, стоявшие по обоим берегам канала, были ей незнаком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орога обратно занимает больше времени, — с легкостью солгал Брунетти. — У нас много каналов с односторонним движением, так что доехать до пьяццале Рома можно только объехав вокруг вокзала. — Он увидел, что они как раз въехали в канал Канареджо. Через пять минут, а может, и меньше, они будут на месте.</w:t>
      </w:r>
    </w:p>
    <w:p>
      <w:pPr>
        <w:pStyle w:val="Normal"/>
        <w:widowControl/>
        <w:ind w:firstLine="720"/>
        <w:jc w:val="both"/>
        <w:rPr/>
      </w:pPr>
      <w:r>
        <w:rPr>
          <w:rFonts w:cs="Times New Roman" w:ascii="Times New Roman" w:hAnsi="Times New Roman"/>
          <w:sz w:val="24"/>
          <w:szCs w:val="24"/>
        </w:rPr>
        <w:t>Она вышла из каюты и встала на палубе. Внезапный порыв ветра чуть было не сорвал с нее фуражку, и она придержала ее рукой, а потом сняла и зажала под локтем. Когда она оказалась без этого жесткого головного убора, стало ясно, что она более чем хорошенька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днялся по ступенькам и стал рядом с ней. Катер свернул вправо, на Большой Кан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красиво, — сказал она. Потом спросила уже другим тоном: — Почему вы так хорошо говорите по-английс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зучал его в школе и в университете и некоторое время жил в Штат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очень неплохой английск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ю. А вы говорите по-итальянс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Un</w:t>
      </w:r>
      <w:r>
        <w:rPr>
          <w:rFonts w:cs="Times New Roman" w:ascii="Times New Roman" w:hAnsi="Times New Roman"/>
          <w:i/>
          <w:sz w:val="24"/>
          <w:szCs w:val="24"/>
        </w:rPr>
        <w:t xml:space="preserve"> </w:t>
      </w:r>
      <w:r>
        <w:rPr>
          <w:rFonts w:cs="Times New Roman" w:ascii="Times New Roman" w:hAnsi="Times New Roman"/>
          <w:i/>
          <w:sz w:val="24"/>
          <w:szCs w:val="24"/>
          <w:lang w:val="en-US"/>
        </w:rPr>
        <w:t>poco</w:t>
      </w:r>
      <w:r>
        <w:rPr>
          <w:rFonts w:cs="Times New Roman" w:ascii="Times New Roman" w:hAnsi="Times New Roman"/>
          <w:i/>
          <w:sz w:val="24"/>
          <w:szCs w:val="24"/>
        </w:rPr>
        <w:t xml:space="preserve"> </w:t>
      </w:r>
      <w:r>
        <w:rPr>
          <w:rFonts w:cs="Times New Roman" w:ascii="Times New Roman" w:hAnsi="Times New Roman"/>
          <w:position w:val="6"/>
          <w:sz w:val="24"/>
          <w:szCs w:val="24"/>
        </w:rPr>
        <w:t>[</w:t>
      </w:r>
      <w:r>
        <w:rPr>
          <w:rFonts w:cs="Times New Roman" w:ascii="Times New Roman" w:hAnsi="Times New Roman"/>
          <w:sz w:val="24"/>
          <w:szCs w:val="24"/>
        </w:rPr>
        <w:t xml:space="preserve">Немного </w:t>
      </w:r>
      <w:r>
        <w:rPr>
          <w:rFonts w:cs="Times New Roman" w:ascii="Times New Roman" w:hAnsi="Times New Roman"/>
          <w:i/>
          <w:sz w:val="24"/>
          <w:szCs w:val="24"/>
        </w:rPr>
        <w:t>(ит.)</w:t>
      </w:r>
      <w:r>
        <w:rPr>
          <w:rFonts w:cs="Times New Roman" w:ascii="Times New Roman" w:hAnsi="Times New Roman"/>
          <w:sz w:val="24"/>
          <w:szCs w:val="24"/>
        </w:rPr>
        <w:t xml:space="preserve">], —ответила она, потом улыбнулась и добавила: — </w:t>
      </w:r>
      <w:r>
        <w:rPr>
          <w:rFonts w:cs="Times New Roman" w:ascii="Times New Roman" w:hAnsi="Times New Roman"/>
          <w:i/>
          <w:sz w:val="24"/>
          <w:szCs w:val="24"/>
          <w:lang w:val="en-US"/>
        </w:rPr>
        <w:t>Molto</w:t>
      </w:r>
      <w:r>
        <w:rPr>
          <w:rFonts w:cs="Times New Roman" w:ascii="Times New Roman" w:hAnsi="Times New Roman"/>
          <w:i/>
          <w:sz w:val="24"/>
          <w:szCs w:val="24"/>
        </w:rPr>
        <w:t xml:space="preserve"> </w:t>
      </w:r>
      <w:r>
        <w:rPr>
          <w:rFonts w:cs="Times New Roman" w:ascii="Times New Roman" w:hAnsi="Times New Roman"/>
          <w:i/>
          <w:sz w:val="24"/>
          <w:szCs w:val="24"/>
          <w:lang w:val="en-US"/>
        </w:rPr>
        <w:t>poco</w:t>
      </w:r>
      <w:r>
        <w:rPr>
          <w:rFonts w:cs="Times New Roman" w:ascii="Times New Roman" w:hAnsi="Times New Roman"/>
          <w:sz w:val="24"/>
          <w:szCs w:val="24"/>
        </w:rPr>
        <w:t xml:space="preserve"> </w:t>
      </w:r>
      <w:r>
        <w:rPr>
          <w:rFonts w:cs="Times New Roman" w:ascii="Times New Roman" w:hAnsi="Times New Roman"/>
          <w:position w:val="6"/>
          <w:sz w:val="24"/>
          <w:szCs w:val="24"/>
        </w:rPr>
        <w:t>[</w:t>
      </w:r>
      <w:r>
        <w:rPr>
          <w:rFonts w:cs="Times New Roman" w:ascii="Times New Roman" w:hAnsi="Times New Roman"/>
          <w:sz w:val="24"/>
          <w:szCs w:val="24"/>
        </w:rPr>
        <w:t xml:space="preserve">Совсем немного </w:t>
      </w:r>
      <w:r>
        <w:rPr>
          <w:rFonts w:cs="Times New Roman" w:ascii="Times New Roman" w:hAnsi="Times New Roman"/>
          <w:i/>
          <w:sz w:val="24"/>
          <w:szCs w:val="24"/>
        </w:rPr>
        <w:t>(ит.).</w:t>
      </w:r>
      <w:r>
        <w:rPr>
          <w:rFonts w:cs="Times New Roman" w:ascii="Times New Roman" w:hAnsi="Times New Roman"/>
          <w:position w:val="6"/>
          <w:sz w:val="24"/>
          <w:szCs w:val="24"/>
        </w:rPr>
        <w:t>]</w:t>
      </w:r>
      <w:r>
        <w:rPr>
          <w:rFonts w:cs="Times New Roman" w:ascii="Times New Roman" w:hAnsi="Times New Roman"/>
          <w:i/>
          <w:sz w:val="24"/>
          <w:szCs w:val="24"/>
        </w:rPr>
        <w:t>.</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переди показалась стоянка у пьяццале Рома. Брунетти встал перед молодой женщиной и схватил причальный канат, готовясь накинуть его на сваю, как только Монетти подведет катер поближе. Он набросил чал на столб и завязал его профессиональным узл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Монетти вырубил мотор, и Брунетти спрыгнул на набережную. Молодая женщина спокойно приняла протянутую ей руку и выскочила из лодки вслед за ним. Они вместе двинулись к машине, которая по-прежнему стояла перед постом карабинер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Заметив приближающееся начальство, шофер спрыгнул с переднего сиденья, отдал честь и распахнул перед женщиной заднюю дверцу автомобиля. Она подвернула свою форменную юбку и се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жестом показал шоферу, чтобы тот не закрывал за ней двер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что приехали, доктор, — сказал он, нагнувшись и держа одну руку на крыше маши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что, — ответила она, не затрудняя себя выражением благодарности за то, что он отвез ее на Сан-Мике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у ждать нашей встречи в Виченце, — сказал он, наблюдая за ее реакци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Реакция оказалась неожиданной и сильной. Он увидел, что в глазах ее мелькнул тот же страх, который он уже заметил, когда она в первый раз посмотрела на рану, убившую Фосте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крадчиво улыбну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я узнаю больше о том, почему его уби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ротянула мимо него руку, чтобы закрыть дверцу. Ему ничего не оставалось, кроме как отступить. Дверца захлопнулась, молодая женщина наклонилась вперед и сказала что-то шоферу, машина тронулась. Брунетти стоял и смотрел, как она влилась в поток транспорта, выезжающего с пьяццале Рома, и покатила вверх по автостраде, ведущей к дамбе. Там она исчезла из виду — безликая бледно-зеленая машина, возвращающаяся на материк после поездки в Венеци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5</w:t>
      </w:r>
    </w:p>
    <w:p>
      <w:pPr>
        <w:pStyle w:val="Normal"/>
        <w:widowControl/>
        <w:ind w:firstLine="720"/>
        <w:jc w:val="both"/>
        <w:rPr/>
      </w:pPr>
      <w:r>
        <w:rPr>
          <w:rFonts w:cs="Times New Roman" w:ascii="Times New Roman" w:hAnsi="Times New Roman"/>
          <w:sz w:val="24"/>
          <w:szCs w:val="24"/>
        </w:rPr>
        <w:t>Не озаботившись узнать, заметили ли карабинеры их возвращение, Брунетти направился обратно к лодке, где нашел Монетти, снова погрузившегося в свою газету. Много лет тому назад какой-то иностранец — он не помнил, кто именно, — заметил, что итальянцы читают ужасно медленно. Однажды Брунетти сам наблюдал, как некто мусолил одну-единственную газету на всем протяжении дороги от Венеции до Милана, и с тех пор всякий раз вспоминал это высказывание. У Монетти, конечно же, времени было много, но он, судя по всему, прочел только первые страницы. А может быть, начал читать ее по второму разу от ску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онетти, — сказал Брунетти, ступая на палуб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Молодой человек взглянул на него и улыбну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старался ехать как можно медленней, синьор. Но это же просто с ума сойти — все эти маньяки садятся тебе на хвост и едут прямо впритирку.</w:t>
      </w:r>
    </w:p>
    <w:p>
      <w:pPr>
        <w:pStyle w:val="Normal"/>
        <w:widowControl/>
        <w:ind w:firstLine="720"/>
        <w:jc w:val="both"/>
        <w:rPr/>
      </w:pPr>
      <w:r>
        <w:rPr>
          <w:rFonts w:cs="Times New Roman" w:ascii="Times New Roman" w:hAnsi="Times New Roman"/>
          <w:sz w:val="24"/>
          <w:szCs w:val="24"/>
        </w:rPr>
        <w:t>Брунетти научился водить машину лет в тридцать, пришлось сделать это, когда его назначили на три года на должность в Неаполе. Он всегда волновался, водил плохо, медленно и осторожно, и слишком часто его охватывала ярость из-за таких же вот маньяков, только водивших не лодки, а маши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е отвезешь меня на Сан-Сильвестро?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хотите, синьор, я довезу вас прямо до конца </w:t>
      </w:r>
      <w:r>
        <w:rPr>
          <w:rFonts w:cs="Times New Roman" w:ascii="Times New Roman" w:hAnsi="Times New Roman"/>
          <w:i/>
          <w:sz w:val="24"/>
          <w:szCs w:val="24"/>
        </w:rPr>
        <w:t>калл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Монетти. Хоч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снял причальный канат со столба и аккуратно намотал его на металлическую скобу на борту. Потом прошел вперед и стал рядом с Монетти. Они двинулись по Большому Каналу. Все, что можно было увидеть в этом конце города, мало интересовало Брунетти, так все это походило на трущобы. Они проехали мимо железнодорожного вокзала, здание которого удивляло своим унылым видом.</w:t>
      </w:r>
    </w:p>
    <w:p>
      <w:pPr>
        <w:pStyle w:val="Normal"/>
        <w:widowControl/>
        <w:ind w:firstLine="720"/>
        <w:jc w:val="both"/>
        <w:rPr/>
      </w:pPr>
      <w:r>
        <w:rPr>
          <w:rFonts w:cs="Times New Roman" w:ascii="Times New Roman" w:hAnsi="Times New Roman"/>
          <w:sz w:val="24"/>
          <w:szCs w:val="24"/>
        </w:rPr>
        <w:t>Брунетти было легко не обращать внимания на красоту города, ходить по нему, глядя и при этом ничего не видя. Но всегда случалось так: то окно, которое он никогда не замечал раньше, попадет в поле его зрения, или солнце блеснет в каком-то проходе под аркой, и он вдруг чувствовал, как сердце у него сжимается, отзываясь на что-то бесконечно более сложное, чем красота. Когда он задумывался об этом, то приходил к выводу, что дело тут, наверное, в звуках речи, в том, что в городе живет меньше восьмидесяти тысяч человек, и быть может, в том, что детский сад, в который он ходил, помещался в палаццо пятнадцатого века. Он скучал по этому городу, когда находился в отъезде, точно так же, как скучал по Паоле, и только здесь он ощущал себя цельным и завершенным. Одного взгляда по сторонам было достаточно, чтобы убедиться в мудрости окружающего. Он никогда ни с кем не говорил об этом. Иностранец не понял бы его; любой венецианец счел бы подобный разговор излишн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После того как они проехали под Риальто, Монетти повернул вправо. В конце длинной </w:t>
      </w:r>
      <w:r>
        <w:rPr>
          <w:rFonts w:cs="Times New Roman" w:ascii="Times New Roman" w:hAnsi="Times New Roman"/>
          <w:i/>
          <w:sz w:val="24"/>
          <w:szCs w:val="24"/>
        </w:rPr>
        <w:t xml:space="preserve">калле, </w:t>
      </w:r>
      <w:r>
        <w:rPr>
          <w:rFonts w:cs="Times New Roman" w:ascii="Times New Roman" w:hAnsi="Times New Roman"/>
          <w:sz w:val="24"/>
          <w:szCs w:val="24"/>
        </w:rPr>
        <w:t>которая вела к дому Брунетти, он на секунду задержался у набережной, чтобы Брунетти спрыгнул на землю. Не успел Брунетти помахать рукой в знак признательности, как Монетти уже развернулся туда, откуда приехал, и направился обедать домой, мелькнув на прощанье синим огнем.</w:t>
      </w:r>
    </w:p>
    <w:p>
      <w:pPr>
        <w:pStyle w:val="Normal"/>
        <w:widowControl/>
        <w:ind w:firstLine="720"/>
        <w:jc w:val="both"/>
        <w:rPr/>
      </w:pPr>
      <w:r>
        <w:rPr>
          <w:rFonts w:cs="Times New Roman" w:ascii="Times New Roman" w:hAnsi="Times New Roman"/>
          <w:sz w:val="24"/>
          <w:szCs w:val="24"/>
        </w:rPr>
        <w:t xml:space="preserve">Брунетти пошел по </w:t>
      </w:r>
      <w:r>
        <w:rPr>
          <w:rFonts w:cs="Times New Roman" w:ascii="Times New Roman" w:hAnsi="Times New Roman"/>
          <w:i/>
          <w:sz w:val="24"/>
          <w:szCs w:val="24"/>
        </w:rPr>
        <w:t xml:space="preserve">калле, </w:t>
      </w:r>
      <w:r>
        <w:rPr>
          <w:rFonts w:cs="Times New Roman" w:ascii="Times New Roman" w:hAnsi="Times New Roman"/>
          <w:sz w:val="24"/>
          <w:szCs w:val="24"/>
        </w:rPr>
        <w:t>ноги у него устали от всех этих прыжков в лодку и из лодки. Он занимался этим, кажется, целый день, с тех пор как первый катер подобрал его здесь более двенадцати часов тому назад. Он открыл огромную дверь дома и тихонько притворил ее за собой. Проем узкой лестницы, крутым винтом ведущей вверх, служил великолепной акустической трубой, и даже на четвертом этаже было слышно, когда кто-то шел по ней. Четыре этажа. От одной только мысли об этом ему стало тяжко.</w:t>
      </w:r>
    </w:p>
    <w:p>
      <w:pPr>
        <w:pStyle w:val="Normal"/>
        <w:widowControl/>
        <w:ind w:firstLine="720"/>
        <w:jc w:val="both"/>
        <w:rPr/>
      </w:pPr>
      <w:r>
        <w:rPr>
          <w:rFonts w:cs="Times New Roman" w:ascii="Times New Roman" w:hAnsi="Times New Roman"/>
          <w:sz w:val="24"/>
          <w:szCs w:val="24"/>
        </w:rPr>
        <w:t>Добравшись до последнего поворота лестницы, он почувствовал запах лука, и это сильно облегчило ему преодоление последнего пролета. Прежде чем сунуть ключ в замочную скважину, он взглянул на часы. Девять тридцать. Кьяра еще не легла, и он хотя бы сможет поцеловать ее перед сном и спросить, сделала ли она домашнее задание. Зато с Раффаэле, даже если он дома, этот номер не пройдет— на первое вряд ли хватит смелости, а о втором спрашивать бесполез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о, папа, — крикнула из гостиной Кья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весил пиджак в стенной шкаф и прошел по коридору в гостиную. Кьяра, которая удобно устроилась в мягком кресле, подняла голову от раскрытой книги, лежавшей у нее на коленя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ойдя в комнату, он машинально включил свет у нее над голов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хочешь ослепнуть? — спросил он, наверное, в семисотый раз.</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й, папа, я и так все виж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наклонился и поцеловал ее в личико, поднятое к н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ы читаешь, мой анг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у книжку мне дала мама. Клевая история. Тут про гувернантку, которая пошла работать к одному дядьке, и они влюбились друг в друга, но у него на чердаке жила взаперти сумасшедшая жена, ну вот они и не могли пожениться, хотя и сильно любили друг друга. Я как раз дочитала дотуда, где пожар. Вот бы она сгоре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ы сгорел, Кьяра? — спросил он. — Гувернантка или же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ена, глупы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Джейн Эйр, — ответила она, превратив это имя в кашу, — сможет выйти замуж за мистера Рочестера. — С этим именем она расправилась точно так ж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хотел было задать еще вопрос, но девочка уже вернулась к пожару, и он пошел в кухню, где Паола стояла, нагнувшись к открытой дверце стиральной маши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о, Гвидо, — сказала она, выпрямляясь. — Обед через десять минут. — Она поцеловала его, повернулась к плите, где в луже масла подрумянивался лу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только что состоялась литературная дискуссия с нашей дочерью, — сказал он. — Она объясняла мне замысел великого произведения английской классической литературы. Наверное, для нее было бы лучше, если бы мы заставляли ее смотреть бразильские мыльные оперы. Она с головой ушла в пожар, который убьет миссис Рочест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да ну тебя, Гвидо. Все уходят с головой в пожар, когда читают «Джейн Эйр». — Она помешала ломтики лука на сковородке и добавила: — По крайне мере когда читают в первый раз. И только гораздо позже понимают, какая на самом деле хитрая и лицемерная сучонка эта Джейн Эй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что же, такие идеи ты преподносишь своим студентам? — спросил он, открывая шкафчик и доставая бутылку «Пино Нуа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Рядом со сковородкой, стоявшей на огне, лежала на тарелке уже нарезанная ломтиками печенка. Паола поддела эти ломтики шумовкой и шлепнула их на сковородку, потом отступила, чтобы не попасть под брызги масла. Она пожала плечами. Занятия в университете только что возобновились, и ей явно не хотелось в свободное время думать о студента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мешав на сковородке, она спроси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ая из себя эта капитан-докт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достал два стакана и налил вина и ей, и себе. Прислонившись к столу, он протянул Паоле стакан, выпил немного и ответ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молодая и очень нервная. — Видя, что Паола все еще помешивает печенку, он добавил: — И очень хорошенька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слышав это, она выпила вина и посмотрела на Брунетти, держа стакан в ру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ная? Что это значит? — Она еще выпила вина, подняла стакан к свету и сказала: — Это не такое хорошее, как то, что мы получили от Марио, вер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согласился он. — Но твой кузен Марио так озабочен тем, чтобы сделать себе имя в международной торговле вином, что ему недосуг выполнять такие маленькие заказы, как наш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олнял бы, если бы мы ему платили вовремя, — б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ола, ну ладно. Это же было полгода наза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мы заставили его ждать больше полугода, прежде чем заплати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ола, мне очень жаль. Я решил, что уже заплатил, и забыл об этом. Я извинился перед н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ставила стакан и быстро встряхнула сковород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ола, там ведь и речь-то шла всего о двухстах тысячах лир. От такой суммы твой кузен Марио уж никак не мог бы пойти по мир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вечно называешь его «твой кузен Марио»?</w:t>
      </w:r>
    </w:p>
    <w:p>
      <w:pPr>
        <w:pStyle w:val="Normal"/>
        <w:widowControl/>
        <w:ind w:firstLine="720"/>
        <w:jc w:val="both"/>
        <w:rPr/>
      </w:pPr>
      <w:r>
        <w:rPr>
          <w:rFonts w:cs="Times New Roman" w:ascii="Times New Roman" w:hAnsi="Times New Roman"/>
          <w:sz w:val="24"/>
          <w:szCs w:val="24"/>
        </w:rPr>
        <w:t>«Потому что он твой кузен и его зовут Марио», — чуть было не сорвалось у Брунетти, но вместо этого он поставил свой стакан на стол и обнял ее. Некоторое время она была как деревянная, упиралась, но он обнял ее покрепче, и она поддалась, припала к нему, положила голову ему на груд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ак они стояли, пока она не ткнула ему ложкой под ребра, сказа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ченка подгор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отпустил ее и снова взял в руку стака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из-за чего дамочка нервничала, но при виде мертвого тела она совершенно раскис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не каждый раскис бы при виде мертвого тела, особенно если это тело знакомого челове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м было что-то посерьезнее. Я уверен, что между ними что-то бы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чит «что-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е де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ты же сказал, что она хорошенькая. Он улыбнул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хорошенькая.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улыбну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чень... — начал он, подыскивая подходящее слово. Подходящее слово как-то не находилось. — Очень испуганна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ты так говоришь? — спросила Паола, перенеся сковородку на стол и поставив ее на керамическую подставку. — Испуганная чем? Что ее заподозрят в убийств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зял большую деревянную разделочную доску, стоявшую у плиты, и положил ее на сто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том сел, поднял кухонное полотенце, расстеленное на столе, и обнаружил полукруг поленты, который лежал, все еще теплый, под полотенцем. Паола подала салат, бутылку вина, и прежде чем сесть, налила им обо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 я не думаю, — сказал он и положил себе на тарелку печенки и лука, а потом добавил большой ломоть поленты. Он насадил кусок печенки на вилку, потом навалил на него ножом луку и принялся за еду. По своей давней привычке он не сказал ни слова, пока тарелка не опустела. Когда печень была съедена, а сок подобран с тарелки остатком второго куска поленты, он сказал: — Я думаю, она может знать или подозревать, кто его убил. Или почему его уби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ты только видела, какие у нее были глаза, когда ей показали его. Нет, не когда она увидела, что он мертв и что это на самом деле Фостер, а когда увидела, каким способом он был убит, — она была на грани истерики. Ее вытошни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тошни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ва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ямо т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транно, прав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ола немного подумала, прежде чем ответить. Она допила вино и налила себе еще полстака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транная реакция на смерть. И она ведь врач? — Он кивнул. — Непонятно. Чего она могла испуга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на десер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г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ебя любл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казать, что ты любишь фиги, — сказала она и улыбну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Фиг было шесть штук, превосходных, сочащихся сладостью. Он взял нож и принялся снимать кожицу с одной из них. Когда он закончил, сок бежал у него по рукам, он разрезал фигу пополам и протянул больший кусок Пао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тправив в рот почти весь свой кусок, он вытер сок, стекавший по подбородку. Съел эту фигу, потом еще две, снова вытер рот и руки салфеткой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дашь мне стаканчик портвейна, я умру счастливым челове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став из-за стола, она спрос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го она могла испуга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ы сказала — что ее могут заподозрить в причастности к убийству, имела она к нему отношение или не име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ола достала приземистую бутылку с портвейном, но прежде чем налить его в маленькие стаканчики, убрала со стола тарелки и положила их в мойку. После этого наполнила стаканчики портвейном и поставила их на стол. Сладкое вино смешалось с оставшимся во рту вкусом фиг. Счастливый челове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думаю, что не име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жал плеч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кажется мне похожей на убий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она хорошенькая? — спросила Паола и отпила портвейна.</w:t>
      </w:r>
    </w:p>
    <w:p>
      <w:pPr>
        <w:pStyle w:val="Normal"/>
        <w:widowControl/>
        <w:ind w:firstLine="720"/>
        <w:jc w:val="both"/>
        <w:rPr/>
      </w:pPr>
      <w:r>
        <w:rPr>
          <w:rFonts w:cs="Times New Roman" w:ascii="Times New Roman" w:hAnsi="Times New Roman"/>
          <w:sz w:val="24"/>
          <w:szCs w:val="24"/>
        </w:rPr>
        <w:t>Он чуть было не ответил: потому, что она врач, но тут вспомнил слова Риццарди — убивший молодого человека знал, куда ударить ножом. Врач тоже это зн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 сказал он, потом переменил тему разговора и спросил: — Раффи дом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И посмотрел на часы. Одиннадцатый час. Сын знает, что ему полагается быть дома в десять, если завтра нужно рано вставать в шко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разве что он вошел, пока мы ели, — ответ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 не входил, — сказал Брунетти, сам не понимая, откуда ему это извест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ыло поздно, они выпили бутылку вина, съели превосходные фиги и запили замечательным портвейном. Говорить о сыне не хотелось ни ей, ни ему. Все равно он придет и завтра будет в их полном распоряжен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ить все это в мойку? — спросил он, имея в виду оставшиеся тарелки, но думая совсем о друг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до. Я сама. Пойди и скажи Кьяре, чтобы она шла сп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Легче было бы перемыть все тарел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р кончился? — спросил он, входя в гостину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его не слышала. Она находилась на расстоянии сотен миль и десятилетий от него. Она сидела, сильно сгорбившись, в кресле, вытянув перед собой ноги. На ручке кресла лежали два яблочных огрызка, на полу валялся пакетик от бисквит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ьяра, — позвал он, потом громче: — Кья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дняла глаза от страницы, не сразу увидев его, потом осознала, что это ее отец. Тут же забыв о нем, снова опустила глаза в книг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ьяра, пора сп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еревернула страни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ьяра, ты меня слышишь? Пора идти сп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родолжая читать, она оттолкнулась одной рукой от кресла. Дойдя до конца страницы, она остановилась, оторвалась от книги и поцеловала его, а потом ушла, заложив страницу пальцем. У него не хватило духу сказать ей, чтобы оставила книгу в гостиной. Ладно, если он встанет ночью, то сам выключит у нее св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гостиную вошла Паола. Нагнулась, выключила свет рядом с креслом, подобрала яблочные огрызки и пакетик от бисквитов и вернулась на кухню. Брунетти выключил верхний свет и двинулся по коридору к спаль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6</w:t>
      </w:r>
    </w:p>
    <w:p>
      <w:pPr>
        <w:pStyle w:val="Normal"/>
        <w:widowControl/>
        <w:ind w:firstLine="720"/>
        <w:jc w:val="both"/>
        <w:rPr/>
      </w:pPr>
      <w:r>
        <w:rPr>
          <w:rFonts w:cs="Times New Roman" w:ascii="Times New Roman" w:hAnsi="Times New Roman"/>
          <w:sz w:val="24"/>
          <w:szCs w:val="24"/>
        </w:rPr>
        <w:t>На следующее утро в восемь Брунетти приехал в квестуру, остановившись по дороге, чтобы купить газеты. Об убийстве сообщалось на одиннадцатой полосе «Коррьере», которая уделила ему только два абзаца, вообще не было упомянуто в «Ла Република», что вполне понятно — ведь сегодня была годовщина одного из самых кровавых терактов шестидесятых годов, а вот «Иль Гаццеттино» поместила сообщение на первой странице второго раздела, как раз слева от статьи о трех молодых людях, которые погибли, врезавшись в дерево на государственной трассе между Доло и Местр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заметке сообщалось, что молодой человек, названный «Микеле Фоостер», оказался, очевидно, жертвой ограбления. Не исключались и наркотики, хотя в заметке, вполне в стиле «Гаццеттино», ни слова не говорилось о том, какое именно отношение наркотики могут иметь к этому делу. Брунетти часто размышлял о том, что, к счастью для Италии, ответственность прессы не является одним из условий вхождения в Общий рынок.</w:t>
      </w:r>
    </w:p>
    <w:p>
      <w:pPr>
        <w:pStyle w:val="Normal"/>
        <w:widowControl/>
        <w:ind w:firstLine="720"/>
        <w:jc w:val="both"/>
        <w:rPr/>
      </w:pPr>
      <w:r>
        <w:rPr>
          <w:rFonts w:cs="Times New Roman" w:ascii="Times New Roman" w:hAnsi="Times New Roman"/>
          <w:sz w:val="24"/>
          <w:szCs w:val="24"/>
        </w:rPr>
        <w:t>От центрального входа квестуры до дверей отдела по делам иностранцев змеилась обычная очередь, состоящая из плохо одетых и дурно обутых иммигрантов из Северной Африки и только что освободившейся Восточной Европы. Всякий раз, когда Брунетти видел эту очередь, его посещала мысль о шутках истории: три поколения его семьи покидали Италию, чтобы попытать счастья в таких далеких краях, как Австралия и Аргентина. А теперь в Европе, изменившейся вследствие недавних событий, Италия превратилась в эльдорадо для новых потоков еще более бедных, еще более темноволосых иммигрантов. Многие из его друзей говорили об этих людях с презрением, отвращением, даже с ненавистью, но Брунетти всегда смотрел на них сквозь призму воображения— ему представлялись его собственные предки, стоящие в таких же очередях, так же бедно одетые и плохо обутые, говорящие на какой-то смеси языков. И так же, как эти бедолаги, готовые убираться в домах и присматривать за детьми тех, кто будет им за это плат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днялся по лестнице на четвертый этаж в свой кабинет, кому-то пожелал доброго утра, кому-то кивнул. Войдя к себе, он взглянул на стол, не появились ли на нем новые бумаги. Никаких новостей пока еще не поступило, и он решил, что может располагать сегодняшним днем так, как ему заблагорассудится. А заблагорассудилось ему протянуть руку к телефону и попросить связать его с комендатурой карабинеров на американской базе в Виченц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Этого абонента оказалось отыскать гораздо проще, и через минуту Брунетти уже разговаривал с майором Амброджани, который сообщил, что именно он отвечает с итальянской стороны за расследование убийства Фосте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тальянской? — пере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а, с итальянской, а американцы проведут свое расследова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ли это, что могут возникнуть проблемы с юрисдикцией?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ряд ли, — ответил майор. — Вы, гражданская полиция, ведете расследование у себя в Венеции. Но вам понадобится разрешение либо помощь американце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ас в Виченц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рассмея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его такого я не имею в виду. Речь идет только о базе. Пока вы находитесь в Виченце, в самом городе, за все отвечаем мы, корпус карабинеров. Но как только вы явитесь на базу, командовать будут американцы, и американцы станут вам помог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те так, словно сомневаетесь в этом, майор,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подобного. Никаких сомнен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неверно понял ваш тон. — А сам подумал, что все он понял правильно. — Мне бы хотелось съездить туда и поговорить с теми, кто его зн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большей части это американцы, — сказал Амброджани, намекнув Брунетти на трудности с язы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 английским все в поряд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у вас не будет пробл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ожно приехать ту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прямо с утра. Или во второй половине дня. Когда вам угодно, комисса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Из нижнего ящика Брунетти вытащил расписание поездов и пролистал его, ища линию Венеция — Милан. Нашелся поезд, уходящий где-то через ч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гу успеть на поезд девять двадцать пя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красно. Я вышлю машину встретить в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ай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ад, комиссар, очень рад. С нетерпением жду в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обменялись любезностями, и Брунетти положил трубку. Первое, что он сделал, — это подошел к стенному шкафу, стоявшему напротив. Открыл его и начал рыться в вещах, которые громоздились на дне: пара сапог, три электрические лампочки в отдельных коробочках, удлинитель, несколько старых журналов и коричневый кожаный портфель. Он вынул портфель и стер с него пыль. Вернувшись к столу, он засунул в портфель газеты, потом добавил несколько папок, которые ему еще предстояло просмотреть. Из переднего ящика вынул номер «Панорамы» двухнедельной давности и затолкал туда же, в портфель.</w:t>
      </w:r>
    </w:p>
    <w:p>
      <w:pPr>
        <w:pStyle w:val="Normal"/>
        <w:widowControl/>
        <w:ind w:firstLine="720"/>
        <w:jc w:val="both"/>
        <w:rPr/>
      </w:pPr>
      <w:r>
        <w:rPr>
          <w:rFonts w:cs="Times New Roman" w:ascii="Times New Roman" w:hAnsi="Times New Roman"/>
          <w:sz w:val="24"/>
          <w:szCs w:val="24"/>
        </w:rPr>
        <w:t>Дорога была знакомой, вдоль трассы на Милан, через поля, выжженные летней засухой до устрашающей черноты. Он сел с правой стороны, чтобы избежать лучей жаркого солнца, которое все еще жгло, хотя уже был сентябрь и неистовость лета пошла на спад. В Падуе, на второй остановке, из поезда вывалились целые толпы студентов университета, они держали в руках свои новые учебники с таким видом, словно то были талисманы, которые перенесут их в лучшее будущее. Он помнил это чувство, это ежегодное возрождение оптимизма, которое обычно посещало его, когда он сам учился в университете — словно девственно чистые тетради в начале первого семестра знаменовали собой обещание лучшего года, чем прошлый, и более светлой уча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Виченце он сошел с поезда и оглядел платформу, ища человека в форме. Никого не увидев, спустился по ступенькам, прошел по тоннелю под путями и поднялся наверх, к вокзалу. Перед вокзалом он увидел темно-синий седан с надписью «Корпус карабинеров», заносчиво и без всякой на то необходимости припаркованный под углом к зданию; водитель седана был в равной степени поглощен сигаретой и розовыми страницами «Гаццеттино делло Спор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стучал по заднему стеклу. Водитель лениво повернул голову и потянулся назад, чтобы открыть дверь. Пока он ее открывал, Брунетти успел подумать о том, насколько иначе обстоят дела здесь, на Севере, по сравнению с Южной Италией. Там любой карабинер, услышав неожиданный шум сзади, немедленно оказался бы либо на полу салона, либо вжался в землю рядом с машиной, выхватив револьвер, а может быть, уже и палил бы в направлении, откуда услышал шум. А здесь, в сонной Виченце, он всего лишь протянул, даже ничего не спросив, руку, чтобы открыть незнакомцу двер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нспектор Боннини? — спросил водител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 Венеции?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Я отвезу вас на баз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алек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минут. — С этими словами водитель положил газету на сиденье рядом, выставив на обозрение любителей футбола последний триумф Счилаччи, и завел мотор. Не позаботившись посмотреть ни влево, ни вправо, он выехал с места привокзальной парковки, прямиком врезавшись в мимо идущий поток транспорта. Машина обогнула город, держа к востоку, в том направлении, откуда приех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не был в Виченце по меньшей мере лет десять, но она помнилась ему как один из самых красивых городов Италии, центр которого состоял их узких, кривых улочек, застроенных ренессансными и барочными палаццо, налезающими друг на друга без какого бы то ни было соблюдения симметрии, хронологии или плана. Однако центр остался в стороне, а они промчались мимо бетонного футбольного стадиона, по высокому мосту над железной дорогой, потом по одному из новых автобанов, который вырывался на просторы материковой Италии как доказательство окончательной победы автомобил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включив сигнал поворота, водитель резко свернул влево и поехал по узкой дороге вдоль бетонной изгороди, поверх которой была натянута проволока. За изгородью Брунетти заметил необычайных размеров антенну связи в виде тарелки. Машина поехала по широкому изгибу направо, впереди показались распахнутые ворота, рядом с которыми стояло несколько вооруженных охранников: двое карабинеров с автоматами, которые небрежно висели на боку, и американский солдат в боевой форме. Водитель замедлил ход, махнул рукой автоматчикам, которые в ответ повели автоматами, пропуская машину внутрь, на территорию базы. Американец же, как заметил Брунетти, следил за ними взглядом, но не сделал никаких попыток задержать их. Быстрый поворот вправо, потом еще один, и они подкатили к приземистому бетонному здани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есь наша комендатура, — сказал водитель. — Кабинет майора Амброджани на четвертом этаже справа.</w:t>
      </w:r>
    </w:p>
    <w:p>
      <w:pPr>
        <w:pStyle w:val="Normal"/>
        <w:widowControl/>
        <w:ind w:firstLine="720"/>
        <w:jc w:val="both"/>
        <w:rPr/>
      </w:pPr>
      <w:r>
        <w:rPr>
          <w:rFonts w:cs="Times New Roman" w:ascii="Times New Roman" w:hAnsi="Times New Roman"/>
          <w:sz w:val="24"/>
          <w:szCs w:val="24"/>
        </w:rPr>
        <w:t xml:space="preserve">Брунетти поблагодарил его и вошел в приземистое здание. Пол там оказался бетонным, стены увешаны досками с объявлениями на двух языках— итальянском и английском. Слева он увидел надпись «отделение ВП». Немного дальше дверь с табличкой, на которой значилась фамилия Амброджани. Никакого звания, только фамилия. Он постучал, дождался ответа </w:t>
      </w:r>
      <w:r>
        <w:rPr>
          <w:rFonts w:cs="Times New Roman" w:ascii="Times New Roman" w:hAnsi="Times New Roman"/>
          <w:i/>
          <w:sz w:val="24"/>
          <w:szCs w:val="24"/>
        </w:rPr>
        <w:t>«</w:t>
      </w:r>
      <w:r>
        <w:rPr>
          <w:rFonts w:cs="Times New Roman" w:ascii="Times New Roman" w:hAnsi="Times New Roman"/>
          <w:i/>
          <w:sz w:val="24"/>
          <w:szCs w:val="24"/>
          <w:lang w:val="en-US"/>
        </w:rPr>
        <w:t>Avanti</w:t>
      </w:r>
      <w:r>
        <w:rPr>
          <w:rFonts w:cs="Times New Roman" w:ascii="Times New Roman" w:hAnsi="Times New Roman"/>
          <w:i/>
          <w:sz w:val="24"/>
          <w:szCs w:val="24"/>
        </w:rPr>
        <w:t>»</w:t>
      </w:r>
      <w:r>
        <w:rPr>
          <w:rFonts w:cs="Times New Roman" w:ascii="Times New Roman" w:hAnsi="Times New Roman"/>
          <w:i/>
          <w:position w:val="6"/>
          <w:sz w:val="24"/>
          <w:szCs w:val="24"/>
        </w:rPr>
        <w:t xml:space="preserve"> </w:t>
      </w:r>
      <w:r>
        <w:rPr>
          <w:rFonts w:cs="Times New Roman" w:ascii="Times New Roman" w:hAnsi="Times New Roman"/>
          <w:position w:val="6"/>
          <w:sz w:val="24"/>
          <w:szCs w:val="24"/>
        </w:rPr>
        <w:t>[</w:t>
      </w:r>
      <w:r>
        <w:rPr>
          <w:rFonts w:cs="Times New Roman" w:ascii="Times New Roman" w:hAnsi="Times New Roman"/>
          <w:sz w:val="24"/>
          <w:szCs w:val="24"/>
        </w:rPr>
        <w:t xml:space="preserve">Войдите </w:t>
      </w:r>
      <w:r>
        <w:rPr>
          <w:rFonts w:cs="Times New Roman" w:ascii="Times New Roman" w:hAnsi="Times New Roman"/>
          <w:i/>
          <w:sz w:val="24"/>
          <w:szCs w:val="24"/>
        </w:rPr>
        <w:t>(ит.).</w:t>
      </w:r>
      <w:r>
        <w:rPr>
          <w:rFonts w:cs="Times New Roman" w:ascii="Times New Roman" w:hAnsi="Times New Roman"/>
          <w:position w:val="6"/>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и вошел. Стол, два окна, растение, отчаянно жаждущее воды, календарь, а за столом здоровенный мужчина, шея которого явно бунтовала против тесного воротника форменной рубашки. Его широкие плечи распирали ткань форменной куртки; казалось, что даже рукава слишком тесно облегают запястья. На плечах у него Брунетти заметил одну майорскую звездочку. Когда Брунетти вошел в кабинет, майор встал, посмотрел на часы на запястье и сказ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миссар Брунетти?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лыбка, осветившая лицо карабинера, была почти ангельской в своей приветливости и простоте. Господи, да у него ямочки на щек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д, что вы смогли приехать сюда из Венеции ради этого дела. — Он на удивление грациозно обошел стол и поставил перед Брунетти стул. — Вот, садитесь, пожалуйста. Хотите кофе? Пожалуйста, можете поставить портфель на стол. — Он подождал ответа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от кофе я бы не отказа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Майор приоткрыл дверь и сказал кому-то, находившемуся в коридор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но, принеси нам два кофе и бутылку минераль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том вернулся и сел на свое место за стол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мы не смогли прислать за вами машину прямо в Венецию. Сейчас трудно получить разрешение на выезд в провинцию. Надеюсь, вы нормально доех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знал по долгому опыту, что необходимо потратить какое-то время на прощупывание собеседника, чтобы понять, с кем имеешь дело, а добиться этого можно одним-единственным способом — говорить приятные и любезные вещ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ездом не было никаких проблем. Шел по расписанию. В Падуе полно студентов университе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й сын учится в тамошнем университете, — без всякой надобности сообщил Амброджа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А на каком факульт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едицинском, — сказал Амброджани и покачал голов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е это плохой факультет? — спросил Брунетти, искренне недоумевая. Ему всегда говорили, что преподавание медицины в Падуанском университете поставлено лучше, чем во всей стра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ело не в этом, — ответил Амброджани и улыбнулся. — Я не доволен, что он выбрал медицинскую карьер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удивился Брунетти. Ведь это итальянская мечта — служить в полиции и иметь сына, который учится на врач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телось, чтобы он стал художником. — Он снова покачал головой, на этот раз грустно. — А он захотел стать врач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дожни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Амброджани. Потом улыбнулся, продемонстрировав свои ямочки, и добавил: — Но при условии, чтобы он не рисовал дома. — И он ткнул пальцем через плечо. Брунетти увидел, что стены увешаны маленькими рисунками, почти сплошь приморскими пейзажами, на некоторых были изображены руины замков, и все они были выполнены в изящной манере, имитирующей неаполитанскую школу восемнадцатого ве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аш сын рисов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Амброджани, — его рисунок вот тот, наверху. — И он указал на стену слева от двери, где Брунетти увидел портрет старой женщины, которая смело смотрела на зрителя, держа в руках полуочищенное яблоко. В этом рисунке не было изящества, присущего другим, но он был доброт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Если бы те, первые рисунки были сделаны сыном майора, Брунетти понял бы, почему тот сожалеет, что его сын предпочел медицину. Но судя по всему, юноша сделал правильный выб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хорошо, — солгал он. — А чьи остальны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мои работы. Я сделал их много лет назад, еще когда был студентом. — Сначала ямочки на щеках, а теперь еще эта мягкая, изящная манера рисовать. Пожалуй, эта американская база окажется местом сюрприз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дверь коротко постучали, и она распахнулась прежде, чем Амброджани ответил. В кабинет вошел капрал в форме, неся поднос с двумя кофейными чашками, стаканами и бутылкой минеральной воды. Он поставил поднос на стол Амброджани и удали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еще жарко, как летом, — сказал Амброджани. — Лучше пить побольше вод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наклонился вперед, подал Брунетти его кофе, потом принялся за свой. Когда кофе был выпит и каждый взял в руку по стакану с минералкой, Брунетти решил, что можно перейти к разговор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естно что-нибудь об этом американце, сержанте Фостер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сунул палец в тоненькую папку, лежавшую на столе сбоку, очевидно, досье на мертвого американ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ам — ничего. А американцы, разумеется, не дадут нам досье. То есть, — быстро поправился он, — если у них есть на него дось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они его не даду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история, — сказал Амброджани как бы заколебавшись, это означало, что его требуется подтолкну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сегда готовый пойти навстречу, Брунетти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поерзал на стуле, который был явно мал для него. Потом ткнул пальцем в папку, выпил воды, поставил стакан, снова ткнул пальцем в пап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ериканцы, как вы понимаете, находятся здесь с тех пор, как кончилась война. Они обосновались на этой базе, она разрослась и продолжает расти. Здесь их тысячи, вместе с семьями. — Брунетти не понимал цели столь длинного вступления. — Потому что они здесь уже так долго и, может быть, потому, что их так много, они склонны, ну... склонны смотреть на эту базу как на свою собственность, хотя в договоре ясно указано, что эта территория остается итальянской. Остается частью Италии. — И он снова заер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ие-то сложности?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ответил после долгой пауз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о есть не совсем сложности. Вы же знаете, каковы эти американц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слышал такое много раз — о немцах, славянах, британцах. Всякий полагает, что другие — «какие-то там», хотя никто не может сказать,</w:t>
      </w:r>
      <w:r>
        <w:rPr>
          <w:rFonts w:cs="Times New Roman" w:ascii="Times New Roman" w:hAnsi="Times New Roman"/>
          <w:b/>
          <w:sz w:val="24"/>
          <w:szCs w:val="24"/>
        </w:rPr>
        <w:t xml:space="preserve"> </w:t>
      </w:r>
      <w:r>
        <w:rPr>
          <w:rFonts w:cs="Times New Roman" w:ascii="Times New Roman" w:hAnsi="Times New Roman"/>
          <w:sz w:val="24"/>
          <w:szCs w:val="24"/>
        </w:rPr>
        <w:t>какие именно. Он поднял подбородок в знак вопроса, понуждая Амброджани продолж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высокомерие. Не думаю, что они понимают, какими высокомерными они выглядят. Это вам не немцы. Американцам кажется, что все вокруг, вся Италия принадлежит им. Как будто, обеспечивая ее безопасность, они решили, что ею владею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и действительно обеспечивают безопасность Италии?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засмея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ак оно и было — после войны. И может, в шестидесятые годы. Но я не уверен, что несколько тысяч парашютистов, находясь в Северной Италии, что-нибудь решают в теперешнем мир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многие так думают? — спросил Брунетти. — Я имею в виду военных, карабинер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лагаю, что многие. Но нужно понимать, как американцы смотрят на вещ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ля Брунетти это явилось просто откровением. В стране, где большая часть общественных институтов уже не пользуется уважением, только карабинерам удалось сохранить свою репутацию. Большинство считает, что они не коррумпированы. И это при том, что сами карабинеры в народном сознании стали посмешищем, превратились в персонажей мифа, в классических шутов, чья легендарная глупость вызывает восторг у всей нации. И все же здесь сидел один из них, пытающийся объяснить чужую точку зрения. И явно понимал ее. Замечатель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ая у нас в Италии военная сила? — задал явно риторический вопрос Амброджани. — Мы, карабинеры, — добровольцы. Но армия — она состоит из призывников, за исключением тех, кто избрал армейскую карьеру. А призывники — дети восемнадцати-девятнадцати лет, и им так же хочется быть солдатами, как... — Здесь он остановился, ища подходящее сравнение. — Как хочется готовить еду и застилать свои постели, чем им и приходится заниматься в армии, возможно, впервые в жизни. Это потерянные полтора года, время, когда они могли бы работать или учиться. Они проходят сквозь грубую, бездарную муштру и больше года живут грубой, бездарной жизнью, одетые в поношенную форму и получая такое жалованье, что его не хватает на сигарет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се это Брунетти знал. У него тоже были свои восемнадцать месяце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сразу же почувствовал, что интерес Брунетти слабе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это затем говорю, чтобы объяснить, как американцы смотрят на нас. Их парни и девчонки, полагаю, все добровольцы. Для них это возможность сделать карьеру. И это им нравится. Им платят столько, что хватает на жизнь. И многие из них своим положением гордятся. А что они видят здесь? Мальчишек, которые предпочли бы играть в футбол или ходить в кино, но которым приходится выполнять вместо этого работу, которую они презирают и потому выполняют плохо. Вот почему американцы считают, что мы все здесь лентя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же?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о, — ответил Амброджани, — что они нас не понимают и думают о нас плохо, а мы не понимаем 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олжны понимать почему. Вы же военный,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пожал плечами, словно напоминая, что он тоже прежде всего итальян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что-либо необычное в том, что они не показывают вам досье, если оно у них ес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 таких вещах они не хотят идти нам навстреч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вполне уверен, что понял, что вы подразумеваете под «такими вещами», май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тупления, в которых они замешаны и которые произошли за пределами баз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нечно, это вполне было применимо к молодому человеку, который лежал мертвым в Венеции, но Брунетти это выражение показалось странны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и часто происходя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амом деле нет. Несколько лет назад какие-то американцы оказались замешаны в убийстве африканца. Они забили его до смерти палками. Они были пьяны. Африканец танцевал с белой женщи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защищали свою женщину? — спросил Брунетти, даже не пытаясь скрыть сарказм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сказал Амброджани. — Солдаты были черные. Человек, который убил его, был черны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 ними стало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ое получили по двенадцать лет. Один оказался невиновным и был освобожд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их судил, американцы или мы?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частью для них, м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к счасть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их судил гражданский суд. Его приговоры гораздо мягче. И обвинили их в непредумышленном убийстве. Африканец спровоцировал их, бил по их машине и кричал на них. Поэтому судьи постановили, что они отвечали на угроз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колько их бы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ое солдат и один штатск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а угроза, — замет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ьи решили, что она была. И приняли это во внимание. Американцы закатали бы их на двадцать-тридцать лет. С военной юстицией шутки плохи. И потом, они же черны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се еще имеет знач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жатие плеч. Поднятые брови. Еще пожат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ериканцы непременно сказали бы, что не имеет. — Амброджани снова отпил воды. — Сколько вы здесь пробуд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Завтра. Есть еще дела вроде эт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ются. Обычно они расследуют преступления, совершенные на базе, сами расследуют, разве что дело слишком уж разрастается или нарушает итальянские законы. Тогда и мы подключаемся к расследовани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 случае с тем директором? — спросил Брунетти, вспомнив историю, о которой несколько лет назад кричали заголовки всех итальянских газет и подробности которой сохранились в его памяти весьма смутно, — что-то насчет директора американской средней школы, которого обвинили и осудили за изнасилование малолет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роде. Однако обычно они ведут расследование с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не на этот раз, — скромно замет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на этот раз. Раз его убили в Венеции — он ваш, все дело ваше. Но они захотят принять в этом участ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Public relations, — употребил английское выражение Амброджани. — И времена изменились. У них, наверное, есть ощущение, что им уже недолго здесь оставаться, и здесь, и вообще в Европе, поэтому им не нужно ничего такого, что сделает их пребывание еще короче. Им не нужна дурная слав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 многим признакам это — уличное ограбление,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устремил на него долгий спокойный взгля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 Венеции последний раз убивали при ограблен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Если Амброджани мог задать такой вопрос, значит, ответ ему извест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о чести? — Брунетти решил предложить другой мотив убийст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снова улыбну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решили смыть кровью обиду, вы не станете делать это в сотне километров от дома. Если бы такое случилось здесь, мотивом был бы секс или деньги. Но это произошло в Венеции, значит, причина друга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ало быть, убийство не на той почве?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 на той почве, — повторил Амброджани, которому, очевидно, понравилась эта фраза. — И оттого еще более интерес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7</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нчиком большого пальца майор подтолкнул к Брунетти тощую папку и снова налил себе стакан минерал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они выдали нам. Там есть перевод, если нуж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Брунетти покачал головой и открыл папку. На обложке красными буквами было отпечатано: «Фостер, Майкл, р. 09. 28. 64, </w:t>
      </w:r>
      <w:r>
        <w:rPr>
          <w:rFonts w:cs="Times New Roman" w:ascii="Times New Roman" w:hAnsi="Times New Roman"/>
          <w:sz w:val="24"/>
          <w:szCs w:val="24"/>
          <w:lang w:val="en-US"/>
        </w:rPr>
        <w:t>SSN</w:t>
      </w:r>
      <w:r>
        <w:rPr>
          <w:rFonts w:cs="Times New Roman" w:ascii="Times New Roman" w:hAnsi="Times New Roman"/>
          <w:sz w:val="24"/>
          <w:szCs w:val="24"/>
        </w:rPr>
        <w:t xml:space="preserve"> 651 34 1054». Он открыл папку и увидел приклеенную к внутренней стороне обложки ксерокопию фотографии. Мертвого человека нельзя было узнать. Эти резкие черно-белые контуры не имели ничего общего с желтоватым лицом мертвеца, которого Брунетти видел вчера на берегу канала. Внутри подшивки находились две машинописные страницы, утверждавшие, что сержант Фостер служил в отделе санитарной инспекции, что один раз ему был выдан пропуск для прохода на базу через контрольно-пропускной пункт, что год назад он получил чин сержанта и что его семья живет в Биддефорд-Пуле, Мейн.</w:t>
      </w:r>
    </w:p>
    <w:p>
      <w:pPr>
        <w:pStyle w:val="Normal"/>
        <w:widowControl/>
        <w:ind w:firstLine="720"/>
        <w:jc w:val="both"/>
        <w:rPr/>
      </w:pPr>
      <w:r>
        <w:rPr>
          <w:rFonts w:cs="Times New Roman" w:ascii="Times New Roman" w:hAnsi="Times New Roman"/>
          <w:sz w:val="24"/>
          <w:szCs w:val="24"/>
        </w:rPr>
        <w:t>На второй странице помещался конспект собеседований с итальянцами — гражданскими лицами, работающими в отделе санитарной инспекции. Получалось, что Фостер ладил с коллегами, работал усердно, держался вежливо и дружелюбно с итальянскими гражданами, работающими в его отдел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аловато, не так ли? — спросил Брунетти, закрывая папку и отодвигая ее к Амброджани. — Отличный солдат. Усердный работник. Послушный. Дружелюбны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то-то воткнул ему в ребра нож.</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унетти вспомнил доктора Питерс 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Женщины не бы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асколько нам известно, — ответил майор. — Но это еще не значит, что ее в самом деле не было. Он был молод, неплохо говорил по-итальянски. Так что вполне возможно. — Амброджани помолчал и добавил: — Разве что он пользовался тем, что продается у вокза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ам они находя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кивну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в Венец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качал голов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как, с тех пор как правительство закрыло бордели. Есть немного, но они обслуживают гостиницы и хлопот нам не доставляю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их полно перед вокзалом, но мне кажется, для некоторых из них наступили плохие времена. В наши дни появилось очень много женщин, которые охотно идут на это, — зачем-то сообщил Амброджани, а потом добавил: — Просто из любви к искусству.</w:t>
      </w:r>
    </w:p>
    <w:p>
      <w:pPr>
        <w:pStyle w:val="Normal"/>
        <w:widowControl/>
        <w:ind w:firstLine="720"/>
        <w:jc w:val="both"/>
        <w:rPr/>
      </w:pPr>
      <w:r>
        <w:rPr>
          <w:rFonts w:cs="Times New Roman" w:ascii="Times New Roman" w:hAnsi="Times New Roman"/>
          <w:sz w:val="24"/>
          <w:szCs w:val="24"/>
        </w:rPr>
        <w:t>Дочери Брунетти только что исполнилось тринадцать лет, так что ему не хотелось думать, на что идут молодые женщины «из любви к искусств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поговорить с американцами? — спрос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думаю, можете, — ответил Амброджани, а потом протянул руку к телефону. — Мы скажем им, что вы начальник венецианской полиции. Им понравится этот чин, и они станут с вами разговаривать. — Он набрал знакомый номер и пока ожидал ответа, снова притянул к себе папку. Несколько нервно он выбрал несколько бумаг из папки и положил папку перед соб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 телефону он говорил по-английски, с заметным акцентом, но правиль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день, Тиффани. Это майор Амброджани. Майор на месте? Что? Да, подожду. — Он прикрыл мембрану ладонью и отвел трубку от уха. — Он на совещании. Американцы чуть не всю жизнь проводят на совещания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не может это быть... — начал Брунетти, но замолчал, потому что Амброджани убрал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благодарю вас. Доброе утро, майор Баттеруорт. — Это имя значилось в папке, но когда Амброджани произнес его, оно прозвучало как «Баддеруорд». — Да, майор. У меня сейчас начальник венецианской полиции. Да, мы привезли его сюда на вертолете на целый день. — Последовала долгая пауза. — Нет, он может уделить нам время только сегодня. — Он взглянул на часы. — Через двадцать минут? Да, он будет у вас. Нет, прошу прощения, но я не могу, майор. Мне нужно быть на совещании. Да, благодарю вас. — Он положил трубку, положил карандаш точно по диагонали поверх папки и сказал: — Он примет вас через двадцать мину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аше совещание? — спросил Брунетти.</w:t>
      </w:r>
    </w:p>
    <w:p>
      <w:pPr>
        <w:pStyle w:val="Normal"/>
        <w:widowControl/>
        <w:ind w:firstLine="720"/>
        <w:jc w:val="both"/>
        <w:rPr/>
      </w:pPr>
      <w:r>
        <w:rPr>
          <w:rFonts w:cs="Times New Roman" w:ascii="Times New Roman" w:hAnsi="Times New Roman"/>
          <w:sz w:val="24"/>
          <w:szCs w:val="24"/>
        </w:rPr>
        <w:t>Амброджани  жестом  отмахнулся  от  этого предполож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йти туда с вами — попусту время потерять. Если они что-нибудь знают, они вам не скажут, а если ничего не знают — тем более. Так что мне незачем тратить время на этот визит. — И он спросил, меняя тему разговора: — Как у вас с английск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в порядк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это сильно облегчит задач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он, этот май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повторил имя, снова смягчая резкие согласны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их офицер по связям. Или, как они говорят, «</w:t>
      </w:r>
      <w:r>
        <w:rPr>
          <w:rFonts w:cs="Times New Roman" w:ascii="Times New Roman" w:hAnsi="Times New Roman"/>
          <w:sz w:val="24"/>
          <w:szCs w:val="24"/>
          <w:lang w:val="en-US"/>
        </w:rPr>
        <w:t>liasons</w:t>
      </w:r>
      <w:r>
        <w:rPr>
          <w:rFonts w:cs="Times New Roman" w:ascii="Times New Roman" w:hAnsi="Times New Roman"/>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чем заключаются эти «связ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если у нас есть проблемы, он обращается к нам, или наоборот, если у них есть проблем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рода проблем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кто-нибудь пытается войти в ворота без нужного удостоверения личности. Или если мы нарушаем правила движения. Или если карабинер покупает десять килограммов говядины в их супермаркете. И тому подоб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упермаркете? — искренне удивился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здесь есть супермаркет. И «</w:t>
      </w:r>
      <w:r>
        <w:rPr>
          <w:rFonts w:cs="Times New Roman" w:ascii="Times New Roman" w:hAnsi="Times New Roman"/>
          <w:sz w:val="24"/>
          <w:szCs w:val="24"/>
          <w:lang w:val="en-US"/>
        </w:rPr>
        <w:t>bowling</w:t>
      </w:r>
      <w:r>
        <w:rPr>
          <w:rFonts w:cs="Times New Roman" w:ascii="Times New Roman" w:hAnsi="Times New Roman"/>
          <w:sz w:val="24"/>
          <w:szCs w:val="24"/>
        </w:rPr>
        <w:t xml:space="preserve"> </w:t>
      </w:r>
      <w:r>
        <w:rPr>
          <w:rFonts w:cs="Times New Roman" w:ascii="Times New Roman" w:hAnsi="Times New Roman"/>
          <w:sz w:val="24"/>
          <w:szCs w:val="24"/>
          <w:lang w:val="en-US"/>
        </w:rPr>
        <w:t>alley</w:t>
      </w:r>
      <w:r>
        <w:rPr>
          <w:rFonts w:cs="Times New Roman" w:ascii="Times New Roman" w:hAnsi="Times New Roman"/>
          <w:sz w:val="24"/>
          <w:szCs w:val="24"/>
        </w:rPr>
        <w:t xml:space="preserve">» </w:t>
      </w:r>
      <w:r>
        <w:rPr>
          <w:rFonts w:cs="Times New Roman" w:ascii="Times New Roman" w:hAnsi="Times New Roman"/>
          <w:position w:val="6"/>
          <w:sz w:val="24"/>
          <w:szCs w:val="24"/>
        </w:rPr>
        <w:t>[</w:t>
      </w:r>
      <w:r>
        <w:rPr>
          <w:rFonts w:cs="Times New Roman" w:ascii="Times New Roman" w:hAnsi="Times New Roman"/>
          <w:sz w:val="24"/>
          <w:szCs w:val="24"/>
        </w:rPr>
        <w:t xml:space="preserve">Кегельбан </w:t>
      </w:r>
      <w:r>
        <w:rPr>
          <w:rFonts w:cs="Times New Roman" w:ascii="Times New Roman" w:hAnsi="Times New Roman"/>
          <w:i/>
          <w:sz w:val="24"/>
          <w:szCs w:val="24"/>
        </w:rPr>
        <w:t>(англ.).]</w:t>
      </w:r>
      <w:r>
        <w:rPr>
          <w:rFonts w:cs="Times New Roman" w:ascii="Times New Roman" w:hAnsi="Times New Roman"/>
          <w:sz w:val="24"/>
          <w:szCs w:val="24"/>
        </w:rPr>
        <w:t xml:space="preserve">, — он употребил английской выражение, — и кинотеатр, и даже </w:t>
      </w:r>
      <w:r>
        <w:rPr>
          <w:rFonts w:cs="Times New Roman" w:ascii="Times New Roman" w:hAnsi="Times New Roman"/>
          <w:sz w:val="24"/>
          <w:szCs w:val="24"/>
          <w:lang w:val="en-US"/>
        </w:rPr>
        <w:t>Burger</w:t>
      </w:r>
      <w:r>
        <w:rPr>
          <w:rFonts w:cs="Times New Roman" w:ascii="Times New Roman" w:hAnsi="Times New Roman"/>
          <w:sz w:val="24"/>
          <w:szCs w:val="24"/>
        </w:rPr>
        <w:t xml:space="preserve"> </w:t>
      </w:r>
      <w:r>
        <w:rPr>
          <w:rFonts w:cs="Times New Roman" w:ascii="Times New Roman" w:hAnsi="Times New Roman"/>
          <w:sz w:val="24"/>
          <w:szCs w:val="24"/>
          <w:lang w:val="en-US"/>
        </w:rPr>
        <w:t>King</w:t>
      </w:r>
      <w:r>
        <w:rPr>
          <w:rFonts w:cs="Times New Roman" w:ascii="Times New Roman" w:hAnsi="Times New Roman"/>
          <w:sz w:val="24"/>
          <w:szCs w:val="24"/>
        </w:rPr>
        <w:t xml:space="preserve"> </w:t>
      </w:r>
      <w:r>
        <w:rPr>
          <w:rFonts w:cs="Times New Roman" w:ascii="Times New Roman" w:hAnsi="Times New Roman"/>
          <w:position w:val="6"/>
          <w:sz w:val="24"/>
          <w:szCs w:val="24"/>
        </w:rPr>
        <w:t>[</w:t>
      </w:r>
      <w:r>
        <w:rPr>
          <w:rFonts w:cs="Times New Roman" w:ascii="Times New Roman" w:hAnsi="Times New Roman"/>
          <w:sz w:val="24"/>
          <w:szCs w:val="24"/>
        </w:rPr>
        <w:t xml:space="preserve">Название крупнейшей сети экспресс-кафе </w:t>
      </w:r>
      <w:r>
        <w:rPr>
          <w:rFonts w:cs="Times New Roman" w:ascii="Times New Roman" w:hAnsi="Times New Roman"/>
          <w:i/>
          <w:sz w:val="24"/>
          <w:szCs w:val="24"/>
        </w:rPr>
        <w:t>(англ.).]</w:t>
      </w:r>
      <w:r>
        <w:rPr>
          <w:rFonts w:cs="Times New Roman" w:ascii="Times New Roman" w:hAnsi="Times New Roman"/>
          <w:sz w:val="24"/>
          <w:szCs w:val="24"/>
        </w:rPr>
        <w:t>. — Это название было произнесено без всякого акцента.</w:t>
      </w:r>
    </w:p>
    <w:p>
      <w:pPr>
        <w:pStyle w:val="Normal"/>
        <w:widowControl/>
        <w:ind w:firstLine="720"/>
        <w:jc w:val="both"/>
        <w:rPr/>
      </w:pPr>
      <w:r>
        <w:rPr>
          <w:rFonts w:cs="Times New Roman" w:ascii="Times New Roman" w:hAnsi="Times New Roman"/>
          <w:sz w:val="24"/>
          <w:szCs w:val="24"/>
        </w:rPr>
        <w:t>Как очарованный, Брунетти повторил слова «</w:t>
      </w:r>
      <w:r>
        <w:rPr>
          <w:rFonts w:cs="Times New Roman" w:ascii="Times New Roman" w:hAnsi="Times New Roman"/>
          <w:sz w:val="24"/>
          <w:szCs w:val="24"/>
          <w:lang w:val="en-US"/>
        </w:rPr>
        <w:t>Burger</w:t>
      </w:r>
      <w:r>
        <w:rPr>
          <w:rFonts w:cs="Times New Roman" w:ascii="Times New Roman" w:hAnsi="Times New Roman"/>
          <w:sz w:val="24"/>
          <w:szCs w:val="24"/>
        </w:rPr>
        <w:t xml:space="preserve"> </w:t>
      </w:r>
      <w:r>
        <w:rPr>
          <w:rFonts w:cs="Times New Roman" w:ascii="Times New Roman" w:hAnsi="Times New Roman"/>
          <w:sz w:val="24"/>
          <w:szCs w:val="24"/>
          <w:lang w:val="en-US"/>
        </w:rPr>
        <w:t>King</w:t>
      </w:r>
      <w:r>
        <w:rPr>
          <w:rFonts w:cs="Times New Roman" w:ascii="Times New Roman" w:hAnsi="Times New Roman"/>
          <w:sz w:val="24"/>
          <w:szCs w:val="24"/>
        </w:rPr>
        <w:t>» тем же голосом, каким ребенок мог бы сказать «пони», если бы ему пообещали тако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слышав это, Амброджани рассмея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трясающе, да? Там у них целый маленький мир, не имеющий ничего общего с Италией. — Он указал жестом в окно. — Там лежит Америка, комиссар. Вот чем все мы станем, полагаю. — И после короткой паузы он повторил: — Америкой.</w:t>
      </w:r>
    </w:p>
    <w:p>
      <w:pPr>
        <w:pStyle w:val="Normal"/>
        <w:widowControl/>
        <w:ind w:firstLine="720"/>
        <w:jc w:val="both"/>
        <w:rPr/>
      </w:pPr>
      <w:r>
        <w:rPr>
          <w:rFonts w:cs="Times New Roman" w:ascii="Times New Roman" w:hAnsi="Times New Roman"/>
          <w:sz w:val="24"/>
          <w:szCs w:val="24"/>
        </w:rPr>
        <w:t>Именно это и ждало Брунетти через четверть часа, когда он открыл дверь командования штаб-квартиры НАТО и поднялся по трем ступенькам в вестибюль. На стенах висели постеры с изображениями безликих городов, которые, если судить по высоте и сходству их небоскребов, были американскими. Эта нация громко заявляла о себе множеством знаков, запрещающих курение, и объявлениями, которые покрывали специальные доски, висящие на стенах. Мраморный пол был единственным итальянским штрихом. Как ему указали, Брунетти пошел вверх по лестнице, свернул направо и вошел во второй кабинет слева. Комната, в которую он вошел, была разделена перегородками в человеческий рост, а стены, как и на нижнем этаже, были увешаны досками для объявлений и печатной информацией. Спинками к одной из стен стояли два кресла, обитые чем-то похожим на толстый серый пластик. Сразу же у входа справа сидела за столом молодая женщина, которая могла быть только американкой. У нее были белокурые волосы, подрезанные короткой челкой над синими глазами, но на спине доходившие почти до талии. На носу россыпь веснушек, а зубы — само совершенство, как у большинства американцев и у самых богатых итальянцев. Она повернулась к Брунетти с ясной улыбкой; уголки ее губ приподнялись, но глаза при этом оставались странно пустыми, ничего не выражающи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ое утро, — сказал он, улыбаясь ей в ответ. — Меня зовут Брунетти. Кажется, майор ждет мен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поднялась из-за стола, явив взору фигуру такую же совершенную, как и зубы, и прошла в проем в перегородке, хотя с таким же успехом могла бы позвонить или поговорить поверх перегородки. Брунетти услышал, как по другую сторону ее голос отвечает другому, более низкому. Через пару секунд она появилась в проеме и сообщила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войдите, сэ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а столом сидел белокурый молодой человек, кажется, немногим старше двадцати лет. Брунетти посмотрел на него и тут же отвел глаза, потому что человек этот словно излучал свет, сияние. Снова взглянув на него, Брунетти понял, что это не сияние, а всего лишь молодость, здоровье и безупречная чистота его форменной одежд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 — спросил он и встал из-за стола. Брунетти показалось, что американец только что вышел из душа или ванны: кожа у него была упругая, блестящая, словно он отложил бритву, чтобы пожать руку Брунетти. Пока они обменивались рукопожатиями, Брунетти заметил, что глаза у американца чистого ослепительно синего цвета, цвета лагуны, какой она была двадцать лет назад.</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очень рад, что вы приехали из Венеции, чтобы поговорить с нами, комиссар Брунетти, или вы — квестор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це-квесторе, — сказал Брунетти, повышая себя в чине в надежде на то, что это поможет ему получить больше информации. Он заметил, что в столе у майора Баттеруорта есть ящики с надписями «Входящие» и «Исходящие»; ящик «В» был пуст, а ящик «Ис» — пол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пожалуйста, — сказал Баттеруорт и подождал, пока Брунетти сядет, после чего сел сам. Потом вынул из переднего ящика папку, чуть потолще той, что была у Амброджани. — Вы приехали насчет сержанта Фостера, 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бы вам хотелось узн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узнать, кто его убил, — бесстрастно ответ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аттеруорт немного заколебался, не зная, как отнестись к этим словам, потом решил принять их как шут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с едва заметной усмешкой, — всем нам хотелось бы это узнать. Но я не уверен, что у нас есть какая-то информация, которая помогла бы нам выяснить, кто это сдел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ая информация у вас ес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ериканец подтолкнул папку к Брунетти.</w:t>
      </w:r>
    </w:p>
    <w:p>
      <w:pPr>
        <w:pStyle w:val="Normal"/>
        <w:widowControl/>
        <w:ind w:firstLine="720"/>
        <w:jc w:val="both"/>
        <w:rPr/>
      </w:pPr>
      <w:r>
        <w:rPr>
          <w:rFonts w:cs="Times New Roman" w:ascii="Times New Roman" w:hAnsi="Times New Roman"/>
          <w:sz w:val="24"/>
          <w:szCs w:val="24"/>
        </w:rPr>
        <w:t>Брунетти, хотя и знал, что в ней находится тот же самый материал, который он уже видел, открыл ее и снова перечитал все от начала до конца. В этой папке фотография была другая, не та, что в предыдущей. Впервые, хотя он уже и видел его мертвое лицо и обнаженное тело, Брунетти понял, как выглядел этот молодой человек. На этом фото он казался красивее, у него были короткие усики, которые он, очевидно, сбрил до того, как был уб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была сделана эта фотограф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роятно, когда он поступил на служб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это бы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мь лет назад.</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колько он прожил в Итал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етыре года. На самом деле он только что переоформился, чтобы остаться зде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стите? — сказа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ступил на сверхсрочную службу. Еще на три го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спомнив что-то из прочитанного в папке, Брунетт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он изучил итальянски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 сказал Баттеруор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был целый день занят на работе, у него не оставалось времени изучить новый язык, — объясн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i/>
          <w:sz w:val="24"/>
          <w:szCs w:val="24"/>
          <w:lang w:val="en-US"/>
        </w:rPr>
        <w:t>Tanti</w:t>
      </w:r>
      <w:r>
        <w:rPr>
          <w:rFonts w:cs="Times New Roman" w:ascii="Times New Roman" w:hAnsi="Times New Roman"/>
          <w:i/>
          <w:sz w:val="24"/>
          <w:szCs w:val="24"/>
        </w:rPr>
        <w:t xml:space="preserve"> </w:t>
      </w:r>
      <w:r>
        <w:rPr>
          <w:rFonts w:cs="Times New Roman" w:ascii="Times New Roman" w:hAnsi="Times New Roman"/>
          <w:i/>
          <w:sz w:val="24"/>
          <w:szCs w:val="24"/>
          <w:lang w:val="en-US"/>
        </w:rPr>
        <w:t>di</w:t>
      </w:r>
      <w:r>
        <w:rPr>
          <w:rFonts w:cs="Times New Roman" w:ascii="Times New Roman" w:hAnsi="Times New Roman"/>
          <w:i/>
          <w:sz w:val="24"/>
          <w:szCs w:val="24"/>
        </w:rPr>
        <w:t xml:space="preserve"> </w:t>
      </w:r>
      <w:r>
        <w:rPr>
          <w:rFonts w:cs="Times New Roman" w:ascii="Times New Roman" w:hAnsi="Times New Roman"/>
          <w:i/>
          <w:sz w:val="24"/>
          <w:szCs w:val="24"/>
          <w:lang w:val="en-US"/>
        </w:rPr>
        <w:t>noi</w:t>
      </w:r>
      <w:r>
        <w:rPr>
          <w:rFonts w:cs="Times New Roman" w:ascii="Times New Roman" w:hAnsi="Times New Roman"/>
          <w:i/>
          <w:sz w:val="24"/>
          <w:szCs w:val="24"/>
        </w:rPr>
        <w:t xml:space="preserve"> </w:t>
      </w:r>
      <w:r>
        <w:rPr>
          <w:rFonts w:cs="Times New Roman" w:ascii="Times New Roman" w:hAnsi="Times New Roman"/>
          <w:i/>
          <w:sz w:val="24"/>
          <w:szCs w:val="24"/>
          <w:lang w:val="en-US"/>
        </w:rPr>
        <w:t>parliamo</w:t>
      </w:r>
      <w:r>
        <w:rPr>
          <w:rFonts w:cs="Times New Roman" w:ascii="Times New Roman" w:hAnsi="Times New Roman"/>
          <w:i/>
          <w:sz w:val="24"/>
          <w:szCs w:val="24"/>
        </w:rPr>
        <w:t xml:space="preserve"> </w:t>
      </w:r>
      <w:r>
        <w:rPr>
          <w:rFonts w:cs="Times New Roman" w:ascii="Times New Roman" w:hAnsi="Times New Roman"/>
          <w:i/>
          <w:sz w:val="24"/>
          <w:szCs w:val="24"/>
          <w:lang w:val="en-US"/>
        </w:rPr>
        <w:t>Italiano</w:t>
      </w:r>
      <w:r>
        <w:rPr>
          <w:rFonts w:cs="Times New Roman" w:ascii="Times New Roman" w:hAnsi="Times New Roman"/>
          <w:i/>
          <w:sz w:val="24"/>
          <w:szCs w:val="24"/>
        </w:rPr>
        <w:t xml:space="preserve">, </w:t>
      </w:r>
      <w:r>
        <w:rPr>
          <w:rFonts w:cs="Times New Roman" w:ascii="Times New Roman" w:hAnsi="Times New Roman"/>
          <w:sz w:val="24"/>
          <w:szCs w:val="24"/>
        </w:rPr>
        <w:t xml:space="preserve">[Многие из нас говорят по-итальянски </w:t>
      </w:r>
      <w:r>
        <w:rPr>
          <w:rFonts w:cs="Times New Roman" w:ascii="Times New Roman" w:hAnsi="Times New Roman"/>
          <w:i/>
          <w:sz w:val="24"/>
          <w:szCs w:val="24"/>
        </w:rPr>
        <w:t xml:space="preserve">(ит.).] </w:t>
      </w:r>
      <w:r>
        <w:rPr>
          <w:rFonts w:cs="Times New Roman" w:ascii="Times New Roman" w:hAnsi="Times New Roman"/>
          <w:sz w:val="24"/>
          <w:szCs w:val="24"/>
        </w:rPr>
        <w:t>— ответил по-итальянски Баттеруорт с сильным акцентом, но вполне внят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разумеется, — сказал Брунетти и улыбнулся, полагая, что именно этого от него ждут в ответ на умение майора говорить по-итальянски. — Он жил здесь? Здесь ведь казармы, 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казармы, — ответил Баттеруорт. — Но у сержанта Фостера была своя квартира в Виченц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знал, что на квартире уже был проведен обыск, поэтому не стал спрашивать, сделано ли э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наш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гу ли я посмотреть квартир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думаю, что это необходимо, — быстро ответил Баттеруор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оже в этом не уверен, — сказал Брунетти, слегка улыбаясь. — Но мне хотелось бы взглянуть на квартиру, в которой он ж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м не полагается ее осматрив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нимаю, что мне здесь ничего не полагается осматривать, — сказа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знал, что либо карабинеры, либо полиция Виченцы могут дать ему санкцию на обыск квартиры, но ему хотелось, по крайней мере сейчас, оставаться как можно более покладистым со всеми представителями властей, имеющих к этому отноше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умаю, это можно будет устроить, — продолжал Баттеруорт. — Когда бы вам хотелось это сдел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какой спешки. Сегодня к вечеру. Завт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я понял, вы не собирались остаться здесь до завтра, вице-квестор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ридется, если не успею все сделать сегодня, май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вы хотите сдел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телось бы поговорить с теми, кто знал его, кто с ним работал. — Брунетти заметил среди бумаг, лежащих в папке, справку, что убитый посещал университетские занятия на базе. Подобно римлянам, эти новые строители империи повсюду возят с собой свои учебные заведения. — Может быть, и с теми, с кем он посещал университ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что-нибудь мы устроим, хотя признаюсь, не вижу для этого оснований. Мы сами закончим расследование. — Он замолчал, словно ждал, что Брунетти станет возражать. Поскольку тот ничего не сказал, Баттеруорт спросил: — Так когда вам хотелось бы осмотреть его квартир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бросил взгляд на часы. Почти полден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попозже. Если вы скажете мне, где находится его квартира, я попрошу своего шофера завезти меня туда по дороге обрат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хотите ли, вице-квесторе, чтобы я поехал с в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очень любезно с вашей стороны, майор, но вряд ли в том есть необходимость. Просто дайте мне, пожалуйста, адре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айор Баттеруорт пододвинул к себе блокнот, не заглядывая в папку, написал адрес и протянул его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далеко отсюда. Уверен, что ваш водитель без труда найдет это мес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айор, — сказал Брунетти, вставая. — Вы не возражаете, если я немного побуду здесь, на баз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гарнизоне, — тут же поправил Баттеруорт. — Это гарнизон. Базы — это у военно-воздушных сил. У армии — гарнизо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нятно. У итальянцев и то, и другое называется «базы». Так ничего, если я побуду здесь какое-то врем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сле мгновенного колебания Баттеруорт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Никаких пробл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вартира, майор? Как я в нее попад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айор Баттеруорт встал и обошел вокруг сто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м два наших человека. Я им позвоню и сообщу, что вы приед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майор, — сказал Брунетти, протягивая ему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а что. Рад помочь в этом деле. — Пожатие Баттеруорта было сильным, крепким. Но когда они пожимали друг другу руки, Брунетти заметил, что американец не попросил сообщить ему, если выяснится что-нибудь новое об убит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лондинки уже не было за столом в наружном кабинете. На одной стороне стола мерцал дисплей ее компьютера, такой же пустой, как выражение ее ли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уда едем, синьор? — спросил шофер, когда Брунетти снова сел в машин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ротянул ему листок бумаги с адресом Фосте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где э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рго Казале? Да, синьор. Это за футбольным стадион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риехали по этой же дорог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Мы проезжали как раз мимо. Вы хотите ехать сразу ту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пока нет. Сначала хотел бы перекус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когда не бывали здесь раньш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бывал. А вы здесь дав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есть лет. И очень рад, что получил назначение сюда. Моя семья из Скио, — пояснил он, назвав городок примерно в получасе езды от Виченц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е местечко, правда? — спросил Брунетти, махнув рукой на окружающие их здан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дитель кивну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здесь есть еще, кроме офисов? Майор Амброджани говорил о супермарк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инотеатр, плавательный бассейн, библиотека, школы. Целый город. У них тут даже своя больни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сколько здесь американцев?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в точности. Примерно пять тысяч, но это, наверное, вместе с женами и деть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вам нравятся? — спросил Брунетти. Водитель пожал плеч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не нравятся? Они приветливые. — Особенного восторга в этом отзыве не прозвучало. Потом водитель спросил, меняя тему разговора: — Как насчет ланча, сэр? Вы хотите поесть здесь или в город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бы вы предложил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лучшее место — итальянская </w:t>
      </w:r>
      <w:r>
        <w:rPr>
          <w:rFonts w:cs="Times New Roman" w:ascii="Times New Roman" w:hAnsi="Times New Roman"/>
          <w:i/>
          <w:sz w:val="24"/>
          <w:szCs w:val="24"/>
          <w:lang w:val="en-US"/>
        </w:rPr>
        <w:t>mensa</w:t>
      </w:r>
      <w:r>
        <w:rPr>
          <w:rFonts w:cs="Times New Roman" w:ascii="Times New Roman" w:hAnsi="Times New Roman"/>
          <w:i/>
          <w:sz w:val="24"/>
          <w:szCs w:val="24"/>
        </w:rPr>
        <w:t xml:space="preserve">. </w:t>
      </w:r>
      <w:r>
        <w:rPr>
          <w:rFonts w:cs="Times New Roman" w:ascii="Times New Roman" w:hAnsi="Times New Roman"/>
          <w:sz w:val="24"/>
          <w:szCs w:val="24"/>
        </w:rPr>
        <w:t xml:space="preserve">[Столовая </w:t>
      </w:r>
      <w:r>
        <w:rPr>
          <w:rFonts w:cs="Times New Roman" w:ascii="Times New Roman" w:hAnsi="Times New Roman"/>
          <w:i/>
          <w:sz w:val="24"/>
          <w:szCs w:val="24"/>
        </w:rPr>
        <w:t>(ит.).]</w:t>
      </w:r>
      <w:r>
        <w:rPr>
          <w:rFonts w:cs="Times New Roman" w:ascii="Times New Roman" w:hAnsi="Times New Roman"/>
          <w:sz w:val="24"/>
          <w:szCs w:val="24"/>
        </w:rPr>
        <w:t xml:space="preserve"> Там вам подадут еду. — Услышав это, Брунетти задался вопросом — а чем кормят в своих столовых американцы? Заклепками? — Но сегодня у них закрыто. Бастую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у что же, это доказывает, что столовая действительно итальянская, даже если она расположена на американском военном объек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есть что-нибудь ещ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отвечая, водитель врубил скорость и отъехал от края тротуара. Потом внезапно сделал крутой подковообразный поворот и направился на главную трассу, которая делила территорию гарнизона пополам. Он несколько раз огибал здания и машины, каждый поворот при этом казался Брунетти бессмысленным, и вскоре остановился перед очередным приземистым бетонным дом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смотрел в заднее окно машины и увидел, что они остановились наискосок к прямому углу, образованному двумя фасадами магазина. Над одной из стеклянных дверей виднелась надпись «Продовольственный пассаж». Другая надпись гласила «Баскин Роббинс». Брунетти спросил без особого энтузиазм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тут подают коф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дитель кивнул на вторую дверь. Ему явно не терпелось поскорее высадить Брунетти. Когда тот вышел, водитель откинулся на спинку сиденья и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вернусь через десять минут.</w:t>
      </w:r>
    </w:p>
    <w:p>
      <w:pPr>
        <w:pStyle w:val="Normal"/>
        <w:widowControl/>
        <w:ind w:firstLine="720"/>
        <w:jc w:val="both"/>
        <w:rPr/>
      </w:pPr>
      <w:r>
        <w:rPr>
          <w:rFonts w:cs="Times New Roman" w:ascii="Times New Roman" w:hAnsi="Times New Roman"/>
          <w:sz w:val="24"/>
          <w:szCs w:val="24"/>
        </w:rPr>
        <w:t>Он захлопнул дверцу и резко рванул с места, оставив Брунетти у обочины дороги со странным ощущением покинутого чужака. Справа от второй двери он увидел вывеску, на которой стояло «Бар Капучино». Вывеску делал явно американец.</w:t>
      </w:r>
    </w:p>
    <w:p>
      <w:pPr>
        <w:pStyle w:val="Normal"/>
        <w:widowControl/>
        <w:ind w:firstLine="720"/>
        <w:jc w:val="both"/>
        <w:rPr/>
      </w:pPr>
      <w:r>
        <w:rPr>
          <w:rFonts w:cs="Times New Roman" w:ascii="Times New Roman" w:hAnsi="Times New Roman"/>
          <w:sz w:val="24"/>
          <w:szCs w:val="24"/>
        </w:rPr>
        <w:t>Войдя, он попросил у женщины за прилавком кофе, потом, зная, что на ланч нет никакой надежды, спросил бриошь. Бриошь с виду походила на кондитерское изделие, пахла, как кондитерское изделие, но на вкус оказалась чем-то вроде картона. Он положил на прилавок три тысячи лир. Женщина посмотрела на деньги, посмотрела на него, взяла деньги, потом положила на прилавок монеты той же чеканки, что он нашел в карманах погибшего. На мгновение Брунетти показалось, что она хочет подать ему какой-то тайный знак, но, посмотрев внимательней на ее лицо, понял, что она озабочена только одним— правильно отсчитать ему сдач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ышел и остановился у дверей, решив в ожидании водителя попробовать ощутить атмосферу гарнизона. Усевшись на скамью у входа, он стал разглядывать проходивших мимо людей. Кое-кто из них мельком поглядывал и на него самого, пока он сидел на скамейке, одетый в костюм и при галстуке, — он явно представлялся им чужеродным предметом. Большинство прохожих, независимо от пола, были в военной форме. Остальные же щеголяли в шортах и теннисных туфлях, а на многих женщинах, причем чаще на тех, кому это было противопоказано, красовались топы без спинки и рукавов. Люди были одеты так, словно собирались либо на войну, либо на пляж. Почти все мужчины отличались атлетическим телосложением, многие женщины ненормально заросли жиром.</w:t>
      </w:r>
    </w:p>
    <w:p>
      <w:pPr>
        <w:pStyle w:val="Normal"/>
        <w:widowControl/>
        <w:ind w:firstLine="720"/>
        <w:jc w:val="both"/>
        <w:rPr/>
      </w:pPr>
      <w:r>
        <w:rPr>
          <w:rFonts w:cs="Times New Roman" w:ascii="Times New Roman" w:hAnsi="Times New Roman"/>
          <w:sz w:val="24"/>
          <w:szCs w:val="24"/>
        </w:rPr>
        <w:t xml:space="preserve">Мимо медленно проезжали машины, сидевшие за рулем искали, где бы припарковаться: большие машины, японские машины, машины с теми же буквами </w:t>
      </w:r>
      <w:r>
        <w:rPr>
          <w:rFonts w:cs="Times New Roman" w:ascii="Times New Roman" w:hAnsi="Times New Roman"/>
          <w:sz w:val="24"/>
          <w:szCs w:val="24"/>
          <w:lang w:val="en-US"/>
        </w:rPr>
        <w:t>AFI</w:t>
      </w:r>
      <w:r>
        <w:rPr>
          <w:rFonts w:cs="Times New Roman" w:ascii="Times New Roman" w:hAnsi="Times New Roman"/>
          <w:sz w:val="24"/>
          <w:szCs w:val="24"/>
        </w:rPr>
        <w:t xml:space="preserve"> на номерах. Окна у них в основном были закрыты, а из салонов с кондиционером доносилась рок-музыка разной степени громк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Люди шли мимо, дружелюбно и приветливо здоровались друг с другом и обменивались приятными словами, явно ощущая себя как дома в этом маленьком американском городке здесь, в Итал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Через десять минут перед скамейкой затормозил его водитель. Брунетти уселся на заднее сидень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иньор, вы хотите съездить по этому адресу? — спросил водител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 ответил Брунетти, несколько устав от Амери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правляясь к въездным воротам, они ехали быстрее, чем остальные машины на базе, и скоро оказались за оградой. Потом свернули направо и рванули назад, в город, снова проехав по мосту над железной дорогой. За мостом они свернули налево, потом направо и притормозили перед пятиэтажным домом. Остановившись у подъезда, они увидели темно-зеленый джип и двух солдат в американской форме, сидящих на переднем сиденье. Брунетти подошел к ним. Один из них вылез из джип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омиссар Брунетти, из Венеции, — сказал он, вернув себе свой подлинный чин, а потом добавил: — Майор Баттеруорт прислал меня сюда осмотреть квартиру Фостера. — И это было почти правд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олдат сделал некий жест, как бы отдавая честь, сунул руку в карман и протянул Брунетти связку ключ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ый ключ от входной двери, сэр, — сказал солдат. — Квартира 3Б, третий этаж. Лифт справа, как войд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Лифт был очень маленький, в нем было тесно и неудобно. Дверь с номером ЗБ находилась прямо против двери лифта и легко открылась ключ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распахнул ее и заметил обычный мраморный пол. Дверь вела в центральный коридор, в конце которого была приоткрыта другая дверь. Комната справа — ванная, слева — маленькая кухня. Обе чистенькие, и все вещи в них расположены, как обычно. Однако в кухне он заметил большую четырехконфорочную плиту, огромный холодильник и такую же необычно большую стиральную машину, стоящую рядом с ним, шнуры были воткнуты в трансформатор, который понижал итальянское напряжение в 220 вольт до американского 120. Неужели все эти агрегаты они привезли сюда из Америки? В кухне едва хватило места для маленького квадратного столика, у которого стояло два стула. На стене висел газовый нагреватель, который, судя по всему, нагревал воду и батаре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ледующая дверь вела в две спальни. В одной стояла двуспальная кровать и большой шкаф. Другая была превращена в кабинет, в ней стоял письменный стол с компьютерной клавиатурой, монитором и принтером. На полках — книги и какая-то стереоустановка, под которой располагался аккуратный ряд компакт-дисков. Брунетти поглядел на</w:t>
      </w:r>
      <w:r>
        <w:rPr>
          <w:rFonts w:cs="Times New Roman" w:ascii="Times New Roman" w:hAnsi="Times New Roman"/>
          <w:b/>
          <w:sz w:val="24"/>
          <w:szCs w:val="24"/>
        </w:rPr>
        <w:t xml:space="preserve"> </w:t>
      </w:r>
      <w:r>
        <w:rPr>
          <w:rFonts w:cs="Times New Roman" w:ascii="Times New Roman" w:hAnsi="Times New Roman"/>
          <w:sz w:val="24"/>
          <w:szCs w:val="24"/>
        </w:rPr>
        <w:t>книги: в основном, кажется, учебники, остальные — о путешествиях и — это надо же! — религиозные. Он снял несколько штук с полки, чтобы разглядеть их повнимательней. «Христианская жизнь в век сомнений», «Духовное превосходство» и «Иисус. Идеальная жизнь». Автором последней был преподобный Майкл Фостер. Уж не его ли от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Музыка, наверное, рок. Некоторые имена Брунетти знал, потому что слышал, как их называли Раффаэле и Кьяра, а вот музыку эту узнал бы вряд ли.</w:t>
      </w:r>
    </w:p>
    <w:p>
      <w:pPr>
        <w:pStyle w:val="Normal"/>
        <w:widowControl/>
        <w:ind w:firstLine="720"/>
        <w:jc w:val="both"/>
        <w:rPr/>
      </w:pPr>
      <w:r>
        <w:rPr>
          <w:rFonts w:cs="Times New Roman" w:ascii="Times New Roman" w:hAnsi="Times New Roman"/>
          <w:sz w:val="24"/>
          <w:szCs w:val="24"/>
        </w:rPr>
        <w:t xml:space="preserve">Он включил </w:t>
      </w:r>
      <w:r>
        <w:rPr>
          <w:rFonts w:cs="Times New Roman" w:ascii="Times New Roman" w:hAnsi="Times New Roman"/>
          <w:sz w:val="24"/>
          <w:szCs w:val="24"/>
          <w:lang w:val="en-US"/>
        </w:rPr>
        <w:t>CD</w:t>
      </w:r>
      <w:r>
        <w:rPr>
          <w:rFonts w:cs="Times New Roman" w:ascii="Times New Roman" w:hAnsi="Times New Roman"/>
          <w:sz w:val="24"/>
          <w:szCs w:val="24"/>
        </w:rPr>
        <w:t>-плейер и нажал на контрольной панели кнопку «</w:t>
      </w:r>
      <w:r>
        <w:rPr>
          <w:rFonts w:cs="Times New Roman" w:ascii="Times New Roman" w:hAnsi="Times New Roman"/>
          <w:sz w:val="24"/>
          <w:szCs w:val="24"/>
          <w:lang w:val="en-US"/>
        </w:rPr>
        <w:t>Eject</w:t>
      </w:r>
      <w:r>
        <w:rPr>
          <w:rFonts w:cs="Times New Roman" w:ascii="Times New Roman" w:hAnsi="Times New Roman"/>
          <w:sz w:val="24"/>
          <w:szCs w:val="24"/>
        </w:rPr>
        <w:t>». Словно язык, показываемый врачу, выдвинулась панель для диска. Пусто. Брунетти задвинул ее обратно и выключил аппарат. Потом включил усилитель и магнитофон. Зажглись лампочки, показывая, что и то, и другое работает. Выключил. Потом включил компьютер, подождал, пока на дисплее появятся буквы, и тоже выключи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дежда в стенном шкафу оказалась такой же неразговорчивой. Брунетти нашел там три комплекта формы, куртки так и оставались в пластиковых мешках после чистки, каждая была аккуратно повешена рядом с парой темно-зеленых брюк. В шкафу висели также несколько пар джинсов, аккуратно перекинутых через вешалку, три-четыре рубашки и темно-синий костюм из какой-то синтетической ткани. Чуть ли не рассеянно Брунетти проверил карманы куртки и брюк, но там ничего не оказалось — ни мелочи, ни бумаг, ни расчески. Либо сержант Фостер был весьма аккуратным молодым человеком, либо американцы побывали здесь до нег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ернулся в ванну, поднял крышку сливного бачка, заглянул туда. Пусто. Он опустил крышку. Потом отворил дверцу зеркального шкафчика с медикаментами, открыл пару пузырьк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кухне заглянул на верхнюю полку огромного холодильника. Лед. И больше ничего. На нижней полке несколько яблок, откупоренная бутылка белого вина и немного старого сыра в пластиковой обертке. В духовке оказалось только три пустых сковородки; стиральная машина была пуста. Брунетти стоял, прислонившись спиной к рабочему столу, и медленно обводил взглядом комнату. Из верхнего ящика под столешницей он вынул нож, потом выдвинул из-за стола деревянный стул и поставил его к нагревателю воды. Став на стул, он принялся откручивать ножом болты, на которых держалась передняя панель нагревателя. Отвинтив, положил их к себе в карман пиджака. Покончив с этим, нож тоже сунул в карман и стал дергать панель из стороны в сторону, пока она не оказалась у него в руках. Он поставил ее на стул, прижав ногой к спинк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ва пластиковых мешка были прикреплены к внутренней стенке нагревателя. В</w:t>
      </w:r>
      <w:r>
        <w:rPr>
          <w:rFonts w:cs="Times New Roman" w:ascii="Times New Roman" w:hAnsi="Times New Roman"/>
          <w:sz w:val="24"/>
          <w:szCs w:val="24"/>
          <w:lang w:val="de-DE"/>
        </w:rPr>
        <w:t xml:space="preserve"> </w:t>
      </w:r>
      <w:r>
        <w:rPr>
          <w:rFonts w:cs="Times New Roman" w:ascii="Times New Roman" w:hAnsi="Times New Roman"/>
          <w:sz w:val="24"/>
          <w:szCs w:val="24"/>
        </w:rPr>
        <w:t>них находился мелкий белый порошок, примерно килограмм, решил Брунетти. Он вынул из кармана носовой платок и, обмотав руку, вынул один мешочек, потом другой. Только чтобы убедиться в том, что уже и без того знал, он открыл молнию на одном из них, послюнявил кончик указательного пальца и коснулся им порошка. Попробовал палец на язык и ощутил слегка металлический, безошибочно узнаваемый вкус кокаи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клонившись, он осторожно положил оба мешочка на стол. Потом вернул на место панель, стараясь приладить ее к нагревателю так, чтобы отверстия совпали. Не торопясь вставил в отверстия четыре болта и завинтил. Потом аккуратно довернул их так, чтобы шлицы на шляпках верхних шурупов приняли точно горизонтальное положение, а на двух нижних — точно вертикаль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смотрел на часы. Он пробыл в квартире пятнадцать минут. У американцев было в распоряжении полтора дня, чтобы осмотреть квартиру, столько же времени было у итальянской полиции. А вот Брунетти меньше чем за четверть часа нашел эти два паке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открыл дверцу одного из стенных шкафчиков и увидел там только три-четыре обеденных тарелки. Заглянул под мойку и нашел то, что искал, — два пластиковых пакета. Все еще не снимая платка с руки, он положил каждый мешочек с кокаином в отдельный пластиковый пакет большего размера и сунул все это во внутренние карманы пиджака. Потом начисто вытер нож о рукав пиджака и вернул его на место в ящик, после чего стер носовым платком все отпечатки с поверхности нагревател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ыйдя из квартиры, он запер за собой дверь. Спустившись вниз, подошел к американским солдатам в джипе и удовлетворенно улыбну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 он и отдал ключ тому, от кого получ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 спросил солда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Мне просто хотелось посмотреть, как он жил. — Если солдата и удивил ответ Брунетти, он виду не под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вернулся к своей машине, сел и велел водителю отвезти его на вокзал. Он успел на междугородный поезд три пятнадцать из Милана и приготовился скоротать обратный путь так же, как коротал путь из Венеции в Виченцу: глядя в окно поезда и думая о том, почему могли убить молодого американского солдата. Но теперь к его размышлениям прибавилось еще одно: почему наркотики подложили в квартиру после его смерти? И кто подлож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8</w:t>
      </w:r>
    </w:p>
    <w:p>
      <w:pPr>
        <w:pStyle w:val="Normal"/>
        <w:widowControl/>
        <w:ind w:firstLine="720"/>
        <w:jc w:val="both"/>
        <w:rPr/>
      </w:pPr>
      <w:r>
        <w:rPr>
          <w:rFonts w:cs="Times New Roman" w:ascii="Times New Roman" w:hAnsi="Times New Roman"/>
          <w:sz w:val="24"/>
          <w:szCs w:val="24"/>
        </w:rPr>
        <w:t>Когда поезд отошел от вокзала Виченцы, Брунетти двинулся вперед по составу, отыскивая пустое купе в вагонах первого класса. Два пластиковых мешка оттягивали внутренние карманы, и он сутулился, чтобы они не слишком выпирали. Наконец в первом вагоне пустое купе обнаружилось, и он сел у окна, потом встал, чтобы закрыть дверь. Положив портфель на сиденье перед собой, он размышлял — стоит ли перекладывать пакеты. Размышления эти прервал человек в форме, резко открывший дверь купе. Пред внутренним взором Брунетти мгновенно предстала отчетливая картина, как гибнет его карьера, он уже видел себя за решеткой, но тут человек спросил у него билет, и Брунетти был спасен. Когда кондуктор ушел, Брунетти сосредоточил все свое внимание на том, чтобы не сунуть руку в пиджак и не проверять локтем, на месте ли еще оба пакета. По работе он редко имел дело с наркотиками, но знал достаточно, чтобы понимать: в каждом кармане у него по меньшей мере несколько сотен миллионов лир: новая квартира в одном кармане и возможность пораньше выйти в отставку — в другом. Но эта возможность не слишком его привлекала. Он с удовольствием обменял бы оба пакета на сведения о том, кто положил их туда, где он их нашел. Причина такого поступка была ясна: нет лучшего мотива для убийства, чем наркотики, и нет лучшего доказательства торговли наркотиками, чем килограмм кокаина, спрятанный в доме убитого. И кто скорее найдет их, чем полицейский из Венеции, который по чистой случайности замешался в это дело? И во что мог быть вовлечен этот молодой солдат, если не пожалели килограмма кокаина, чтобы сбить его с тол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Падуе в купе вошла пожилая женщина. Она сидела и читала журнал до остановки в Местре, где и вышла, даже не заговорив с Брунетти и не взглянув на него. Когда поезд затормозил у вокзала в Венеции, Брунетти взял портфель и, выйдя, проверил, не следит ли кто за ним. Перед вокзалом он свернул вправо, к катеру номер один, дошел до причала, потом остановился и взглянул на часы, стоявшие по обе стороны вокзала. Потом резко изменил направление и перешел на другую сторону площади, к причалу, где остановился катер номер два. Никто за ним не след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Через несколько минут появился катер, и Брунетти оказался единственным, кто зашел на него на этой остановке. Было четыре тридцать, на катере почти не было пассажиров. Он спустился по ступенькам, прошел через кормовую каюту на палубу, где не было ни единой души. Катер отвалил от набережной, нырнул под мост Скальци и двинулся по Большому Каналу к Риальто и конечной остановке.</w:t>
      </w:r>
    </w:p>
    <w:p>
      <w:pPr>
        <w:pStyle w:val="Normal"/>
        <w:widowControl/>
        <w:ind w:firstLine="720"/>
        <w:jc w:val="both"/>
        <w:rPr/>
      </w:pPr>
      <w:r>
        <w:rPr>
          <w:rFonts w:cs="Times New Roman" w:ascii="Times New Roman" w:hAnsi="Times New Roman"/>
          <w:sz w:val="24"/>
          <w:szCs w:val="24"/>
        </w:rPr>
        <w:t>Через стеклянные двери Брунетти видел людей, сидевших в каюте, — все четверо читали газеты. Он поставил портфель на сиденье рядом с собой, открыл его и, запустив руку в недра кармана, достал один из пакетов. Осторожно, держа его только за уголки, раскрыл. Отвернувшись как будто для того, чтобы получше рассмотреть фасад Музея естественной истории, он просунул руку под поручень и высыпал белый порошок в воду. Пустой пакет положил в портфель и проделал то же самое со вторым пакетом. В золотой век Республики дож Венеции устраивал ежегодную церемонию, бросая золотое кольцо в воды Большого Канала и совершая торжественный обряд обручения города с водой, которая давала ему жизнь, богатство и силу. Но, подумал Брунетти, еще никто и никогда сознательно не приносил в жертву воде такое огромное богатств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 Риальто он пошел в квестуру, где направился в лабораторию. Боккезе был на месте, он точил ножницы на одном из многочисленных станков, управляться с которыми умел только он. Увидев Брунетти, он выключил станок и положил ножницы на свой рабочий сто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ставил портфель рядом с ножницами, открыл его и вынул, осторожно держа за уголки, два пластиковых мешка. Он положил их рядом с ножниц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могли бы посмотреть, нет ли на них отпечатков американца? — спросил о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оккезе кивну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ом зайду, и вы мне скажете, ладно? — сказа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Лаборант снова кивну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оно что, да? </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хотите, чтобы я уничтожил пакеты, когда сниму с них отпечатки? — спросил Боккез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пакет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оккезе протянул руку к ножниц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покончу вот с этим, — сказал он и включил машину, точило вновь ожило. Брунетти пробормотал слова благодарности, но они потонули в резком визге металла, поскольку Боккезе снова принялся точить ножниц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ешив, что лучше будет самому пойти и поговорить с Паттой, чем ждать его приказа, Брунетти вышел на другую лестницу и остановился перед дверью своего шефа. Он постучал, услышал какой-то звук и открыл дверь. Едва он это сделал, как с опозданием понял, что услышанный звук вовсе не был предложением войти.</w:t>
      </w:r>
    </w:p>
    <w:p>
      <w:pPr>
        <w:pStyle w:val="Normal"/>
        <w:widowControl/>
        <w:ind w:firstLine="720"/>
        <w:jc w:val="both"/>
        <w:rPr/>
      </w:pPr>
      <w:r>
        <w:rPr>
          <w:rFonts w:cs="Times New Roman" w:ascii="Times New Roman" w:hAnsi="Times New Roman"/>
          <w:sz w:val="24"/>
          <w:szCs w:val="24"/>
        </w:rPr>
        <w:t>Увиденная им сцена являла собою смесь избитой карикатуры с самым страшным кошмаром любого чиновника: на фоне окна с двумя расстегнутыми верхними пуговицами блузки стояла Анита из отдела по делам иностранцев, а вице-квесторе Патта с красным лицом пятился от нее задом. Брунетти понял все в одно мгновение и уронил свой портфель, чтобы дать Аните время повернуться спиной и застегнуть блузку. Пока она занималась этим, Брунетти стал на колени, чтобы собрать бумаги, которые высыпались из портфеля, Патта же сел за свой стол. Чтобы застегнуть блузку, Аните понадобилось столько же времени, сколько Брунетти, чтобы засунуть бумаги обратно в портфел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все стало на свои места, Патта сказал, используя официальное «в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ита. Я верну вам эти бумаги, как только подпиш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кивнула и направилась к двери. Проходя мимо Брунетти, она подмигнула ему и широко улыбнулась, но он не обратил внимания ни на то, ни на друго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нита удалилась, а Брунетти приблизился к столу Патт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только что вернулся из Виченцы, синьор. С американской баз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И что вы нашли? — спросил Патта, с лица которого все еще не сошла краска, на что Брунетти всячески старался не обращать внима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много. Я осмотрел его квартир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ли что-нибуд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Ничего. Мне бы хотелось съездить туда завт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говорить с людьми, которые его зн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это даст? Ясно же, что это просто уличное нападение с целью грабежа, которое зашло слишком далеко. Кому это интересно, кто был с ним знаком и что они могут о нем сказ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услышал в голосе Патты нотки нарастающего недовольства. Дай ему волю, он вообще запретил бы Брунетти продолжать расследование в Виченце. Поскольку простое уличное ограбление было самым удобным объяснен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верен, синьор, что вы правы. Но я подумал, что пока мы не найдем того, кто это сделал, не мешало бы создать впечатление, будто убийца находится за пределами города. Вы же знаете этих туристов. Любой пустяк может их встревожить и отпугну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ействительно ли розовый румянец на лице Патты исчез прямо на глазах при этих словах, или это только ему показало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д слышать, что вы со мной согласны, комиссар.</w:t>
      </w:r>
      <w:r>
        <w:rPr>
          <w:rFonts w:cs="Times New Roman" w:ascii="Times New Roman" w:hAnsi="Times New Roman"/>
          <w:sz w:val="24"/>
          <w:szCs w:val="24"/>
          <w:lang w:val="de-DE"/>
        </w:rPr>
        <w:t xml:space="preserve"> </w:t>
      </w:r>
      <w:r>
        <w:rPr>
          <w:rFonts w:cs="Times New Roman" w:ascii="Times New Roman" w:hAnsi="Times New Roman"/>
          <w:sz w:val="24"/>
          <w:szCs w:val="24"/>
        </w:rPr>
        <w:t>— После паузы, явно грозящей Брунетти последствиями, Патта добавил: — В кои-то веки. — Он протянул вперед холеную руку и поправил папку, лежащую на середине стола. — Как вы думаете, это связано с Виченце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молчал, прежде чем ответить, радуясь той легкости, с которой Патта перекладывал принятие решения на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синьор. Но думаю, что вреда не будет, если мы создадим впечатление, что связь существует.</w:t>
      </w:r>
    </w:p>
    <w:p>
      <w:pPr>
        <w:pStyle w:val="Normal"/>
        <w:widowControl/>
        <w:ind w:firstLine="720"/>
        <w:jc w:val="both"/>
        <w:rPr/>
      </w:pPr>
      <w:r>
        <w:rPr>
          <w:rFonts w:cs="Times New Roman" w:ascii="Times New Roman" w:hAnsi="Times New Roman"/>
          <w:sz w:val="24"/>
          <w:szCs w:val="24"/>
        </w:rPr>
        <w:t>Молчание, которым шеф приветствовал это заявление, было просто артистично, оно демонстрировало, с одной стороны, сомнения в правильности ведения дела, с другой — желание не оставить камня на камне в поисках истины, и одно прекрасно уравновешивалось другим. Он вынул из нагрудного кармана свою «</w:t>
      </w:r>
      <w:r>
        <w:rPr>
          <w:rFonts w:cs="Times New Roman" w:ascii="Times New Roman" w:hAnsi="Times New Roman"/>
          <w:sz w:val="24"/>
          <w:szCs w:val="24"/>
          <w:lang w:val="en-US"/>
        </w:rPr>
        <w:t>Mont</w:t>
      </w:r>
      <w:r>
        <w:rPr>
          <w:rFonts w:cs="Times New Roman" w:ascii="Times New Roman" w:hAnsi="Times New Roman"/>
          <w:sz w:val="24"/>
          <w:szCs w:val="24"/>
        </w:rPr>
        <w:t xml:space="preserve"> </w:t>
      </w:r>
      <w:r>
        <w:rPr>
          <w:rFonts w:cs="Times New Roman" w:ascii="Times New Roman" w:hAnsi="Times New Roman"/>
          <w:sz w:val="24"/>
          <w:szCs w:val="24"/>
          <w:lang w:val="en-US"/>
        </w:rPr>
        <w:t>Blanc</w:t>
      </w:r>
      <w:r>
        <w:rPr>
          <w:rFonts w:cs="Times New Roman" w:ascii="Times New Roman" w:hAnsi="Times New Roman"/>
          <w:sz w:val="24"/>
          <w:szCs w:val="24"/>
        </w:rPr>
        <w:t xml:space="preserve"> </w:t>
      </w:r>
      <w:r>
        <w:rPr>
          <w:rFonts w:cs="Times New Roman" w:ascii="Times New Roman" w:hAnsi="Times New Roman"/>
          <w:sz w:val="24"/>
          <w:szCs w:val="24"/>
          <w:lang w:val="en-US"/>
        </w:rPr>
        <w:t>Meisterstuck</w:t>
      </w:r>
      <w:r>
        <w:rPr>
          <w:rFonts w:cs="Times New Roman" w:ascii="Times New Roman" w:hAnsi="Times New Roman"/>
          <w:sz w:val="24"/>
          <w:szCs w:val="24"/>
        </w:rPr>
        <w:t>», открыл папку и подписал три лежащие в ней бумаги, умудряясь всякий раз ставить свою подпись с более задумчивым и вместе с тем более решительным вид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рунетти, если вы считаете, что это самый лучший способ разобраться со всем этим, побывайте еще разок в Виченце. Нельзя же, чтобы люди боялись приезжать в Венецию, вер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льзя, синьор, — согласился Брунетти, пытаясь придать голосу убийственную серьезность, — конечно, нельзя.</w:t>
      </w:r>
      <w:r>
        <w:rPr>
          <w:rFonts w:cs="Times New Roman" w:ascii="Times New Roman" w:hAnsi="Times New Roman"/>
          <w:sz w:val="24"/>
          <w:szCs w:val="24"/>
          <w:lang w:val="de-DE"/>
        </w:rPr>
        <w:t xml:space="preserve"> </w:t>
      </w:r>
      <w:r>
        <w:rPr>
          <w:rFonts w:cs="Times New Roman" w:ascii="Times New Roman" w:hAnsi="Times New Roman"/>
          <w:sz w:val="24"/>
          <w:szCs w:val="24"/>
        </w:rPr>
        <w:t>— И он спросил, сохраняя ту же серьезность: — Что-нибудь ещ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все, Брунетти. Доложите мне подробно обо всем, что узна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еется, синьор, — сказал Брунетти и повернулся к двери, пытаясь угадать, какую банальность бросит ему в спину шеф.</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его посадим на скамью подсудимых, — сказал Пат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бязательно это сделаем, синьор, — сказал Брунетти, которому страшно хотелось подчеркнуть это «м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ернулся в свой кабинет, пролистал номер «Панорамы», лежащей у него в портфеле, и дал Боккезе полчаса, чтобы проверить отпечатки. Затем снова пошел в лабораторию, где на этот раз застал Боккезе за точкой ножа для резки хлеба. Увидев Брунетти, он выключил точило, однако нож по-прежнему держал в руке, пробуя лезвие большим пальц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ы что же, так подрабатываете?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Жена каждый месяц просит меня что-нибудь наточить, а это самый хороший способ. Если вашей жене понадобится что-нибудь наточить, я с удовольстви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кивнул в знак благодарн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наш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 одном пакете много отпечатк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го?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чь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арочка других, предположительно женски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второй меш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Чистый. Либо хорошо стерли, либо брали в перчатках. — Боккезе взял лист бумаги и отрезал от него полоску хлебным ножом. Потом с удовлетворенным видом положил его на стол и повернулся к Брунетти. — Мне кажется, что первый пакет использовался для чего-то другого, прежде чем... — Боккезе остановился, не зная, как сказать, — ...прежде чем туда поместили это веществ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ля чего имен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верен, но это мог быть сыр. Внутри оказался какой-то маслянистый остаток. И пакет этот явно использовался раньше, он не гладкий, не то что другой, поэтому я сказал бы, что он использовался еще подо что-то, а потом в нем оказался... э-э-э... порош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Брунетти ничего на это не сказал, Боккезе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это не удивля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удивля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ккезе достал нож для мяса с деревянной ручкой из бумажного мешка слева от машины и попробовал лезвие большим пальц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если я чем-нибудь еще могу помочь, сообщите. И скажите жене насчет нож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пасибо, Боккезе, — сказал Брунетти. — А что вы сделали с пакет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ккезе включил машину, поднес к ней нож и посмотрел на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какими пакет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9</w:t>
      </w:r>
    </w:p>
    <w:p>
      <w:pPr>
        <w:pStyle w:val="Normal"/>
        <w:widowControl/>
        <w:ind w:firstLine="720"/>
        <w:jc w:val="both"/>
        <w:rPr/>
      </w:pPr>
      <w:r>
        <w:rPr>
          <w:rFonts w:cs="Times New Roman" w:ascii="Times New Roman" w:hAnsi="Times New Roman"/>
          <w:sz w:val="24"/>
          <w:szCs w:val="24"/>
        </w:rPr>
        <w:t xml:space="preserve">Оставаться в квестуре больше было незачем, — вряд ли у него появится какая-либо новая информация прежде, чем он еще раз побывает в Виченце. Поэтому Брунетти засунул портфель обратно на дно шкафа и вышел из кабинета. Оказавшись на улице, он быстро огляделся по сторонам, не видно ли поблизости кого ненужного, потом, повернув налево, зашагал к </w:t>
      </w:r>
      <w:r>
        <w:rPr>
          <w:rFonts w:cs="Times New Roman" w:ascii="Times New Roman" w:hAnsi="Times New Roman"/>
          <w:i/>
          <w:sz w:val="24"/>
          <w:szCs w:val="24"/>
        </w:rPr>
        <w:t xml:space="preserve">кампо </w:t>
      </w:r>
      <w:r>
        <w:rPr>
          <w:rFonts w:cs="Times New Roman" w:ascii="Times New Roman" w:hAnsi="Times New Roman"/>
          <w:sz w:val="24"/>
          <w:szCs w:val="24"/>
        </w:rPr>
        <w:t xml:space="preserve">Мария-Формоза, а потом к Риальто по узким боковым улочкам, которые давали возможность избежать всякой слежки, равно как и полчищ алчных туристов, целью набегов которых неизменно оказывался квартал вокруг Сан-Марко. Каждый год мириться с ними было все труднее, с их манерой ходить по принципу «встали-пошли», с их настойчивым желанием идти по трое в ряд, даже по самым узким </w:t>
      </w:r>
      <w:r>
        <w:rPr>
          <w:rFonts w:cs="Times New Roman" w:ascii="Times New Roman" w:hAnsi="Times New Roman"/>
          <w:i/>
          <w:sz w:val="24"/>
          <w:szCs w:val="24"/>
        </w:rPr>
        <w:t xml:space="preserve">калле. </w:t>
      </w:r>
      <w:r>
        <w:rPr>
          <w:rFonts w:cs="Times New Roman" w:ascii="Times New Roman" w:hAnsi="Times New Roman"/>
          <w:sz w:val="24"/>
          <w:szCs w:val="24"/>
        </w:rPr>
        <w:t>Временами ему хотелось заорать на них, даже растолкать, но он довольствовался тем, что давал выход своей агрессивности единственным возможным способом — не останавливался и не менял свой маршрут ради того, чтобы дать им возможность сфотографироваться. Поэтому он был совершенно уверен, что его грудь, спина, лицо, локти запечатлелись на сотнях фотографий и видеопленок; он порой представлял себе разочарованных немцев, которые смотрят свои летние видео в то время, когда на Северном море бушует шторм, и вдруг видят, как решительный итальянец в темном костюме проходит перед тетей Гердой или дядей Фрицем, загородив их мощные бедра в кожаных штанах, в которых они позировали на мосту Риальто, перед дверьми собора Сан-Марко или рядом с необыкновенно очаровательной киской. Он-то живет здесь, черт побери, так что они могут либо подождать со своими дурацкими съемками, пока он пройдет мимо, либо увезти домой изображение настоящего венецианца, вероятно, единственное, что останется у них от реальной Венеции. И разве он не чувствует себя счастливейшим из людей, когда идет домой к Паоле?</w:t>
      </w:r>
    </w:p>
    <w:p>
      <w:pPr>
        <w:pStyle w:val="Normal"/>
        <w:widowControl/>
        <w:ind w:firstLine="720"/>
        <w:jc w:val="both"/>
        <w:rPr/>
      </w:pPr>
      <w:r>
        <w:rPr>
          <w:rFonts w:cs="Times New Roman" w:ascii="Times New Roman" w:hAnsi="Times New Roman"/>
          <w:sz w:val="24"/>
          <w:szCs w:val="24"/>
        </w:rPr>
        <w:t xml:space="preserve">Чтобы отвлечься, он зашел в «До Мори», свой любимый бар всего в нескольких шагах от Риальто, и поздоровался с Роберто, седовласым хозяином. Они обменялись парой слов, и Брунетти попросил стакан каберне, единственное, что ему хотелось выпить. Под вино он съел несколько жареных креветок, которые всегда можно получить в этом баре, потом решил взять </w:t>
      </w:r>
      <w:r>
        <w:rPr>
          <w:rFonts w:cs="Times New Roman" w:ascii="Times New Roman" w:hAnsi="Times New Roman"/>
          <w:i/>
          <w:sz w:val="24"/>
          <w:szCs w:val="24"/>
          <w:lang w:val="en-US"/>
        </w:rPr>
        <w:t>tramezzino</w:t>
      </w:r>
      <w:r>
        <w:rPr>
          <w:rFonts w:cs="Times New Roman" w:ascii="Times New Roman" w:hAnsi="Times New Roman"/>
          <w:i/>
          <w:position w:val="6"/>
          <w:sz w:val="24"/>
          <w:szCs w:val="24"/>
        </w:rPr>
        <w:t xml:space="preserve"> </w:t>
      </w:r>
      <w:r>
        <w:rPr>
          <w:rFonts w:cs="Times New Roman" w:ascii="Times New Roman" w:hAnsi="Times New Roman"/>
          <w:position w:val="6"/>
          <w:sz w:val="24"/>
          <w:szCs w:val="24"/>
        </w:rPr>
        <w:t>[</w:t>
      </w:r>
      <w:r>
        <w:rPr>
          <w:rFonts w:cs="Times New Roman" w:ascii="Times New Roman" w:hAnsi="Times New Roman"/>
          <w:sz w:val="24"/>
          <w:szCs w:val="24"/>
        </w:rPr>
        <w:t xml:space="preserve">Тартинок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с ветчиной и артишоками. Выпил еще стакан вина и только после этого впервые за весь день почувствовал себя человеком. Паола всегда упрекала его за то, что у него портится настроение, когда он долго не ест, и он постепенно убеждался, что она, пожалуй, права. Он расплатился, вышел из бара и, свернув назад к Руджетта, направился дом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еред магазином Бьянката остановился, чтобы рассмотреть цветы в витрине. Синьор Бьянкат увидел его через огромное стекло, улыбнулся и кивнул, Брунетти зашел в магазин и попросил десяток синих ирисов. Пока их заворачивали, Бьянкат рассказывал о Таиланде, откуда только что вернулся после недельной конференции цветоводов, разводящих орхидеи. Брунетти подумал, что это странный способ провести неделю, но тут же вспомнил, что когда-то и он ездил в Даллас и Лос-Анджелес на семинары полицейских. Кто он такой, чтобы утверждать, что целую неделю беседовать об орхидеях — занятие более странное, чем говорить о распространении содомии среди серийных убийц или о разнообразии предметов, используемых при насил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тупеньки лестницы в его доме обычно точно диагностировали его состояние. Когда он чувствовал себя хорошо, ему казалось, что ступенек этих почти не существует; когда уставал, его ноги отсчитывали каждую из девяноста четырех. Сегодня вечером кто-то явно добавил лишний пролет или д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открыл дверь, предвкушая запах дома, еды, разных ароматов, которые он привык связывать с этим местом. Но, войдя, ощутил только благоухание свежесваренного кофе, а человек, который сегодня целый день проработал в — вот именно— в Америке, вряд ли жаждет именно коф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ола! — позвал он и посмотрел в коридор, ведущий к кухне. Ее голос слышался с другой стороны, из ванной, и тут он ощутил сладкий запах соли для ванны, который донесся до него в прихожую с облаком влажного теплого воздуха. Почти восемь вечера, а она принимает ван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рошел по коридору и остановился у полуоткрытой двер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здесь?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опрос был настолько глуп, что она не стала затруднять себя ответом. Вместо этого она спрос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денешь серый костю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ый костюм?</w:t>
      </w:r>
      <w:r>
        <w:rPr>
          <w:rFonts w:cs="Times New Roman" w:ascii="Times New Roman" w:hAnsi="Times New Roman"/>
          <w:sz w:val="24"/>
          <w:szCs w:val="24"/>
          <w:lang w:val="de-DE"/>
        </w:rPr>
        <w:t xml:space="preserve"> </w:t>
      </w:r>
      <w:r>
        <w:rPr>
          <w:rFonts w:cs="Times New Roman" w:ascii="Times New Roman" w:hAnsi="Times New Roman"/>
          <w:sz w:val="24"/>
          <w:szCs w:val="24"/>
        </w:rPr>
        <w:t>— повторил он, входя в заполненную паром ванную. Он увидел ее обмотанную полотенцем голову, плавающую в облаке пены, словно ее отсекли и аккуратненько поместили туда. — Серый костюм? — повторил он, думая о том, какой странной парой они выглядят — он в сером костюме, а она — в пе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Ее глаза открылись, лицо повернулась к нему, и она устремила на него Взгляд с большой буквы, один из тех, которые всегда заставляли его задуматься — не смотрит ли она сквозь него на чердак, где лежит его чемодан, размышляя, сколько времени ей потребуется, чтобы его упаковать. Этого оказалось вполне достаточно, чтобы он сразу вспомнил, что сегодня тот самый вечер, когда они вместе с ее родителями должны пойти в Казино, приглашенные туда старым другом ее семьи. Это означало поздний обед, отвратительно дорогой, который был то лучше, то хуже, — он никак не мог решить для себя почему, не оттого ли, что трапезу эту оплачивал друг семьи по своей золотой или платиновой кредитной карте? А потом всегда </w:t>
      </w:r>
      <w:r>
        <w:rPr>
          <w:rFonts w:cs="Times New Roman" w:ascii="Times New Roman" w:hAnsi="Times New Roman"/>
          <w:sz w:val="24"/>
          <w:szCs w:val="24"/>
          <w:lang w:val="de-DE"/>
        </w:rPr>
        <w:t>c</w:t>
      </w:r>
      <w:r>
        <w:rPr>
          <w:rFonts w:cs="Times New Roman" w:ascii="Times New Roman" w:hAnsi="Times New Roman"/>
          <w:sz w:val="24"/>
          <w:szCs w:val="24"/>
        </w:rPr>
        <w:t>ледовал час карточной игры или, что хуже, наблюдения за тем, как играют друг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ак случилось, что Брунетти дважды оказывался тем полицейским, которому пришлось расследовать финансовые нарушения персонала Казино, тем самым полицейским, который дважды проводил там аресты, и он терпеть не мог елейной вежливости, с которой к нему обращались директор и персонал. Если он играл и выигрывал, то спрашивал себя, не была ли игра подстроена в его пользу; если проигрывал, задумывался: не месть ли это? И в том, и в другом случае Брунетти не ломал себе голову о природе удач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верное, надену темно-синий костюм, — сказал он, протягивая цветы и наклоняясь над ванной. — Вот что я тебе прине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згляд с большой буквы превратился в Улыбку с большой буквы, от которой даже теперь, после двадцати прожитых вместе лет, у него слабели колени. Кисть руки, потом вся рука высунулась из воды. Паола прикоснулась к тыльной стороне его запястья, оставив на нем мокрое и теплое пятно, потом снова опустила руку под воду, покрытую пузырьк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ыхожу через пять минут. — Она встретилась с ним взглядом. — Пришел бы пораньше, тоже смог бы принять ван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засмеялся и нарушил возникшее было настро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бы мы опоздали на обе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Это верно. Это верно. Но он проклинал время, потраченное на выпивку. Выйдя из ванны, он прошел по длинному коридору в кухню, положил цветы в мойку, заткнул ее и налил воды, чтобы она покрывала стеб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ойдя в спальню, он заметил, что Паола разложила поперек кровати длинное красное платье. Этого платья Брунетти не помнил, но он редко помнил платья вообще и решил, что не стоит заводить об этом разговор. Если окажется, что платье новое, а он это отметит, это прозвучит так, словно она покупает слишком много одежды, а если она уже надевала это платье, тогда это прозвучит так, словно он не обращает на нее внимания и не удосужился раньше заметить обнову. Он вздохнул, подумав о вечном неравенстве в браке, открыл шкаф и решил, что лучше все-таки надеть серый костюм. Он снял брюки и пиджак, развязал галстук и стал рассматривать в зеркале рубашку, решая, можно ли остаться в ней на сегодняшний вечер. Решив, что нет, он снял рубашку и напялил ее на спинку стула, а потом начал одеваться, смутно тоскуя оттого, что приходится заниматься такой ерундой, но он был слишком итальянцем, чтобы даже подумать, что от этого можно вообще отказа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скоре в комнату вошла Паола, ее золотистые волосы были распущены, полотенце повязано вокруг тела. Она подошла к комоду, где лежали ее белье и свитера. Небрежно бросила полотенце на кровать и нагнулась над ящиком. Просунув под воротник рубашки новый галстук и начиная завязывать его, Брунетти смотрел, как она надела черные панталоны, потом обхватила себя лифчиком и застегнула его на крючок. Чтобы отвлечься, он стал</w:t>
      </w:r>
      <w:r>
        <w:rPr>
          <w:rFonts w:cs="Times New Roman" w:ascii="Times New Roman" w:hAnsi="Times New Roman"/>
          <w:b/>
          <w:sz w:val="24"/>
          <w:szCs w:val="24"/>
        </w:rPr>
        <w:t xml:space="preserve"> </w:t>
      </w:r>
      <w:r>
        <w:rPr>
          <w:rFonts w:cs="Times New Roman" w:ascii="Times New Roman" w:hAnsi="Times New Roman"/>
          <w:sz w:val="24"/>
          <w:szCs w:val="24"/>
        </w:rPr>
        <w:t>думать о физике, которую изучал в университете. Вряд ли он когда-нибудь сумеет понять динамические и статические силы, заключенные в женском белье: столько всего разного, чтобы удерживать, поддерживать, придавать форму. Он кончил завязывать галстук и вынул из шкафа пиджак. К тому времени, как он натянул его, она уже застегивала молнию на боку платья и надевала черные туфли. Его друзья часто жаловались, что приходится ждать вечность, пока жены одеваются или накладывают макияж. Паола всегда оказывалась в дверях раньше 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ротянула руку к своей половине гардероба и вынула длинное, до полу, пальто, сделанное, казалось, из рыбьей чешуи. Он заметил, что с минуту она смотрела на норку, которая висела в конце ряда одежды, но доставать ее не стала и закрыла шкаф. Эту норку подарил ей отец на Рождество несколько лет назад, но последние два года Паола ее не надевала. Брунетти не знал почему, то ли потому, что норка вышла из моды — он допускал, что мех может выйти из моды, и само собой разумеется, все, что носят его жена и дочь, рано или поздно выйдет из моды, — то ли потому, что нарастание антимеховых настроений нашло свое выражение не только в прессе, но и у них за обеденным стол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ва месяца назад семейный обед неожиданно превратился в жаркий диспут о правах животных. Дети настаивали на том, что нехорошо носить меха, что у животных такие же права, как и у людей, и отрицать это — значит впадать в «человекоцентризм», термин, который, был уверен Брунетти, они</w:t>
      </w:r>
      <w:r>
        <w:rPr>
          <w:rFonts w:cs="Times New Roman" w:ascii="Times New Roman" w:hAnsi="Times New Roman"/>
          <w:b/>
          <w:sz w:val="24"/>
          <w:szCs w:val="24"/>
        </w:rPr>
        <w:t xml:space="preserve"> </w:t>
      </w:r>
      <w:r>
        <w:rPr>
          <w:rFonts w:cs="Times New Roman" w:ascii="Times New Roman" w:hAnsi="Times New Roman"/>
          <w:sz w:val="24"/>
          <w:szCs w:val="24"/>
        </w:rPr>
        <w:t>придумали только сейчас. Он слушал десять минут, как идет спор между ними и Паолой, они требовали равных прав для всех видов на планете, она пыталась провести границу между животными, обладающими разумом, и теми, кто им не обладает. В конце концов, выведенный из терпения Паолой, пытавшейся рационально противостоять аргументам, которые казались ему просто дурацкими, он ткнул вилкой в куриные кости, лежащие на тарелке дочер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еваться в них нельзя, а есть можно, да? — спросил он, встал и вышел, чтобы почитать газету и выпить грапп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ак бы то ни было, норка осталась в шкафу, а они отправились в Кази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Они вышли из речного трамвайчика на остановке Сан-Маркуола и двинулись по узким улочкам и по горбатому мостику к железным воротам Казино, которые были сейчас распахнуты и открывали приветливые объятия всем входившим. На наружных стенах, единственных, которые видны с Большого Канала, были начертаны слова </w:t>
      </w:r>
      <w:r>
        <w:rPr>
          <w:rFonts w:cs="Times New Roman" w:ascii="Times New Roman" w:hAnsi="Times New Roman"/>
          <w:i/>
          <w:sz w:val="24"/>
          <w:szCs w:val="24"/>
        </w:rPr>
        <w:t>«</w:t>
      </w:r>
      <w:r>
        <w:rPr>
          <w:rFonts w:cs="Times New Roman" w:ascii="Times New Roman" w:hAnsi="Times New Roman"/>
          <w:i/>
          <w:sz w:val="24"/>
          <w:szCs w:val="24"/>
          <w:lang w:val="en-US"/>
        </w:rPr>
        <w:t>Non</w:t>
      </w:r>
      <w:r>
        <w:rPr>
          <w:rFonts w:cs="Times New Roman" w:ascii="Times New Roman" w:hAnsi="Times New Roman"/>
          <w:i/>
          <w:sz w:val="24"/>
          <w:szCs w:val="24"/>
        </w:rPr>
        <w:t xml:space="preserve"> </w:t>
      </w:r>
      <w:r>
        <w:rPr>
          <w:rFonts w:cs="Times New Roman" w:ascii="Times New Roman" w:hAnsi="Times New Roman"/>
          <w:i/>
          <w:sz w:val="24"/>
          <w:szCs w:val="24"/>
          <w:lang w:val="en-US"/>
        </w:rPr>
        <w:t>Nobis</w:t>
      </w:r>
      <w:r>
        <w:rPr>
          <w:rFonts w:cs="Times New Roman" w:ascii="Times New Roman" w:hAnsi="Times New Roman"/>
          <w:i/>
          <w:sz w:val="24"/>
          <w:szCs w:val="24"/>
        </w:rPr>
        <w:t xml:space="preserve">» </w:t>
      </w:r>
      <w:r>
        <w:rPr>
          <w:rFonts w:cs="Times New Roman" w:ascii="Times New Roman" w:hAnsi="Times New Roman"/>
          <w:sz w:val="24"/>
          <w:szCs w:val="24"/>
        </w:rPr>
        <w:t>— «Не для нас», — во времена Республики эти слова объявляли о том, что венецианцам вход в Казино запрещен. Обирать разрешалось только иностранцев; венецианцы должны были вкладывать деньги разумно, а не тратить их на игру в кости и карты. Брунетти страшно хотелось, пока перед ним зияла перспектива этого бесконечного вечера, чтобы порядки времен Республики вернулись и освободили бы его от предстоящих нескольких час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вошли в вестибюль с мраморным полом, тут же одетый в смокинг помощник управляющего вышел из-за конторки у входа и поздоровался с комиссаром, назвав его по име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Брунетти. Синьора. — Он поклонился, отчего в его красном поясе образовалась аккуратная поперечная складка. — Ваше посещение — большая честь для нас. Ваши знакомые — в ресторане. — Махнув рукой так же грациозно, как поклонился, он указал в правую сторону, на единственный лифт, который ждал с открытой дверью. — Пройдите, пожалуйста, сюда, я провожу в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ола схватила мужа за руку и крепко сжала ее, чтобы он не вздумал заявить, что они и без того прекрасно знают дорогу. Все трое втиснулись в крошечную кабинку лифта и любезно улыбались друг другу, пока лифт поднимался на верхний этаж.</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Лифт с грохотом остановился, помощник управляющего распахнул двустворчатую дверь и придерживал ее, пока Брунетти и Паола выходили, потом провел в ярко освещенный ресторан. Войдя, Брунетти огляделся, проверяя, где здесь ближайший выход и кто из присутствующих потенциально способен на насилие, — осмотр, который он совершал машинально, входя в любое общественное помещение. В углу у окна с видом на Большой Канал уже сидели его теща и тесть, а также их друзья Пасторе, — пожилая чета из Милана. Они были крестными отцом и матерью Паолы и старыми друзьями ее родителей, так что любая критика или упрек в их адрес были невозможн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Брунетти с Паолой подошли ближе к круглому столу, оба пожилых синьора, одетые в темные костюмы, совершенно одинаковые по качеству, но разные по цвету, поднялись. Отец Паолы поцеловал дочь в щеку, потом пожал руку Брунетти, а доктор Пасторе склонился к руке Паолы, а потом обнял Брунетти и расцеловал его в обе щеки. Это проявление близости всегда смущало Брунетти, потому что рядом с этим человеком он всегда чувствовал себя не в своей тарелке.</w:t>
      </w:r>
    </w:p>
    <w:p>
      <w:pPr>
        <w:pStyle w:val="Normal"/>
        <w:widowControl/>
        <w:ind w:firstLine="720"/>
        <w:jc w:val="both"/>
        <w:rPr/>
      </w:pPr>
      <w:r>
        <w:rPr>
          <w:rFonts w:cs="Times New Roman" w:ascii="Times New Roman" w:hAnsi="Times New Roman"/>
          <w:sz w:val="24"/>
          <w:szCs w:val="24"/>
        </w:rPr>
        <w:t>Среди всего прочего, что портило эту трапезу, этот ежегодный ритуал, который Брунетти унаследовал, женившись на Паоле, было одно обстоятельство: неизменно выходило так, что меню обеда составлял доктор Пасторе. Конечно, доктор был внимателен, он выражал надежду, что никто не возражает против того, что он берет на себя смелость заказать обед, ведь одному сезону соответствует одно блюдо, а другому сезону — другое, для трюфелей, к примеру, сейчас лучшая пора, первые грибы только что начали появляться. И</w:t>
      </w:r>
      <w:r>
        <w:rPr>
          <w:rFonts w:cs="Times New Roman" w:ascii="Times New Roman" w:hAnsi="Times New Roman"/>
          <w:sz w:val="24"/>
          <w:szCs w:val="24"/>
          <w:lang w:val="de-DE"/>
        </w:rPr>
        <w:t xml:space="preserve"> </w:t>
      </w:r>
      <w:r>
        <w:rPr>
          <w:rFonts w:cs="Times New Roman" w:ascii="Times New Roman" w:hAnsi="Times New Roman"/>
          <w:sz w:val="24"/>
          <w:szCs w:val="24"/>
        </w:rPr>
        <w:t>он всегда был прав, и еда всегда была восхитительна, но Брунетти не нравилось, что ему не позволяют заказать то, что ему хочется, пусть это даже окажется не таким хорошим, как блюдо, которое они только что съел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аждый год он корил себя за то, что ведет себя как последний дурак и тупица, и все равно не мог заглушить раздражение, которое настигало его, когда оказывалось, что все уже заказано, а с ним не посоветовались. Мужское начало против другого мужского начала? Разумеется, и ничего боле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просы вкуса и кухни не имеют к этому никакого отношения.</w:t>
      </w:r>
    </w:p>
    <w:p>
      <w:pPr>
        <w:pStyle w:val="Normal"/>
        <w:widowControl/>
        <w:ind w:firstLine="720"/>
        <w:jc w:val="both"/>
        <w:rPr/>
      </w:pPr>
      <w:r>
        <w:rPr>
          <w:rFonts w:cs="Times New Roman" w:ascii="Times New Roman" w:hAnsi="Times New Roman"/>
          <w:sz w:val="24"/>
          <w:szCs w:val="24"/>
        </w:rPr>
        <w:t>Раздались обычные комплименты, потом обсуждали, кто куда сядет. В результате Брунетти оказался спиной к окну, доктор Пасторе слева от него, а отец Паолы — прямо напроти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приятно снова видеть вас, Гвидо, — сказал доктор Пасторе. — Мы с Орацио как раз говорили о в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плохое, — сказала Паола и рассмеялась, но потом отвлеклась на свою мать, которая щупала ткань ее платья — явный признак, что платье все-таки новое, — и на синьору Пасторе, которая так и сидела, держа Паолу за рук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ежливо и вопросительно взглянул на докт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разговаривали об этом американце. Вы ведь ведете расследование, 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ве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кому это понадобилось убивать американца? Он ведь был военный, верно? Ограбление? Месть? Ревность? — Поскольку доктор был итальянцем, в голову ему ничего больше не могло прий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 сказал Брунетти, одним словом ответив на все пять вопросов. Он замолчал, поскольку два официанта подошли к столу с двумя большими блюдами, с ассорти из морепродуктов. Они предлагали блюда, обслуживая каждого по очереди. С безразличным видом, больше интересуясь убийством, чем едой, доктор подождал, пока всех обнесут, пока все похвалят поданные блюда, и тогда только вернулся к теме разгов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какие-нибудь иде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определенного, — ответил Брунетти и съел кревет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ки? — спросил отец Паолы, демонстрируя большую осведомленность, чем его друг.</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вторил свое «возможно» и съел еще креветок, радуясь, что они такие свежие и душисты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слышав слово «наркотики», мать Паолы повернулась к ним и спросила, о чем реч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последнем убийстве Гвидо,</w:t>
      </w:r>
      <w:r>
        <w:rPr>
          <w:rFonts w:cs="Times New Roman" w:ascii="Times New Roman" w:hAnsi="Times New Roman"/>
          <w:sz w:val="24"/>
          <w:szCs w:val="24"/>
          <w:lang w:val="de-DE"/>
        </w:rPr>
        <w:t xml:space="preserve"> </w:t>
      </w:r>
      <w:r>
        <w:rPr>
          <w:rFonts w:cs="Times New Roman" w:ascii="Times New Roman" w:hAnsi="Times New Roman"/>
          <w:sz w:val="24"/>
          <w:szCs w:val="24"/>
        </w:rPr>
        <w:t>— ответил ее муж, причем прозвучало это так, будто бы Гвидо совершил убийство, а не расследовал его. — Уверен, в конце концов окажется, что это обыкновенное уличное преступление. Как это называют в Америке — «уличный грабеж»?</w:t>
      </w:r>
      <w:r>
        <w:rPr>
          <w:rFonts w:cs="Times New Roman" w:ascii="Times New Roman" w:hAnsi="Times New Roman"/>
          <w:sz w:val="24"/>
          <w:szCs w:val="24"/>
          <w:lang w:val="de-DE"/>
        </w:rPr>
        <w:t xml:space="preserve"> </w:t>
      </w:r>
      <w:r>
        <w:rPr>
          <w:rFonts w:cs="Times New Roman" w:ascii="Times New Roman" w:hAnsi="Times New Roman"/>
          <w:sz w:val="24"/>
          <w:szCs w:val="24"/>
        </w:rPr>
        <w:t>— Голос у него был поразительно похож на голос Патты.</w:t>
      </w:r>
    </w:p>
    <w:p>
      <w:pPr>
        <w:pStyle w:val="Normal"/>
        <w:widowControl/>
        <w:ind w:firstLine="720"/>
        <w:jc w:val="both"/>
        <w:rPr/>
      </w:pPr>
      <w:r>
        <w:rPr>
          <w:rFonts w:cs="Times New Roman" w:ascii="Times New Roman" w:hAnsi="Times New Roman"/>
          <w:sz w:val="24"/>
          <w:szCs w:val="24"/>
        </w:rPr>
        <w:t xml:space="preserve">Поскольку синьора Пасторе ничего не слышала об убийстве, ее мужу пришлось повторить всю историю, время от времени обращаясь к Брунетти, чтобы уточнить факты. Брунетти был не против, потому что за разговором ужин проходил быстрее, чем обычно. Таким вот образом, беседуя об убийстве, они расправились с ризотто, жареной рыбой, четырьмя видами овощей, салатом, </w:t>
      </w:r>
      <w:r>
        <w:rPr>
          <w:rFonts w:cs="Times New Roman" w:ascii="Times New Roman" w:hAnsi="Times New Roman"/>
          <w:i/>
          <w:sz w:val="24"/>
          <w:szCs w:val="24"/>
          <w:lang w:val="en-US"/>
        </w:rPr>
        <w:t>tiramis</w:t>
      </w:r>
      <w:r>
        <w:rPr>
          <w:rFonts w:cs="Times New Roman" w:ascii="Times New Roman" w:hAnsi="Times New Roman"/>
          <w:i/>
          <w:sz w:val="24"/>
          <w:szCs w:val="24"/>
          <w:lang w:val="de-DE"/>
        </w:rPr>
        <w:t>ù</w:t>
      </w:r>
      <w:r>
        <w:rPr>
          <w:rFonts w:cs="Times New Roman" w:ascii="Times New Roman" w:hAnsi="Times New Roman"/>
          <w:i/>
          <w:sz w:val="24"/>
          <w:szCs w:val="24"/>
        </w:rPr>
        <w:t xml:space="preserve"> </w:t>
      </w:r>
      <w:r>
        <w:rPr>
          <w:rFonts w:cs="Times New Roman" w:ascii="Times New Roman" w:hAnsi="Times New Roman"/>
          <w:sz w:val="24"/>
          <w:szCs w:val="24"/>
        </w:rPr>
        <w:t>и коф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ка мужчины попивали граппу, доктор Пасторе, как и каждый год, спросил дам, не угодно ли им присоединиться к нему в Казино. Когда те согласились, он выразил свой восторг, который выражал каждый год, и, вынув из внутреннего кармана пиджака три маленьких замшевых мешочка, разложил их перед соб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ола запротестовала, как она это делала каждый год:</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х,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ну зачем вы? — Произносилось это в тот момент, когда она, как обычно, деловито открывала мешочек и обнаруживала там фишки Казино. Брунетти заметил ту же комбинацию цифр, что и каждый год, и понял, что каждой женщине перепало по двести тысяч лир. Этого достаточно, чтобы жены могли развлекаться, пока доктор Пасторе будет играть в очко и, как всегда, выиграет гораздо больше, чем потратил на удовольствия да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ужчины встали из-за стола, отодвинули стулья дам, и все шестеро направились вниз в игровые комнаты Казино.</w:t>
      </w:r>
    </w:p>
    <w:p>
      <w:pPr>
        <w:pStyle w:val="Normal"/>
        <w:widowControl/>
        <w:ind w:firstLine="720"/>
        <w:jc w:val="both"/>
        <w:rPr/>
      </w:pPr>
      <w:r>
        <w:rPr>
          <w:rFonts w:cs="Times New Roman" w:ascii="Times New Roman" w:hAnsi="Times New Roman"/>
          <w:sz w:val="24"/>
          <w:szCs w:val="24"/>
        </w:rPr>
        <w:t>Поскольку в лифт все не помещались, поехали только женщины, а мужчины решили спуститься по центральной лестнице, ведущей в главный игровой зал. Граф Орацио оказался справа от Брунетти, и тот задумался — что бы такое сказать своему тест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знаете, что Рихард Вагнер умер здесь? — спросил он, не пытаясь даже вспомнить, откуда ему это известно, потому что Вагнер не был его любимым композитор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ответил граф.</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ут, к счастью, они вошли в главный игорный зал, и граф Орацио, направившись к своей жене, понаблюдать, как она играет в рулетку, оставил Брунетти, приветливо улыбнувшись ему и изобразив нечто вроде поклона.</w:t>
      </w:r>
    </w:p>
    <w:p>
      <w:pPr>
        <w:pStyle w:val="Normal"/>
        <w:widowControl/>
        <w:ind w:firstLine="720"/>
        <w:jc w:val="both"/>
        <w:rPr/>
      </w:pPr>
      <w:r>
        <w:rPr>
          <w:rFonts w:cs="Times New Roman" w:ascii="Times New Roman" w:hAnsi="Times New Roman"/>
          <w:sz w:val="24"/>
          <w:szCs w:val="24"/>
        </w:rPr>
        <w:t>В казино Брунетти впервые попал не в своей родной Венеции, жителей которой, за исключением маньяков или профессионалов, совершенно не интересовали игорные столы, а много лет назад в Лас-Вегасе, где он остановился, пересекая Америку. Поскольку первый опыт карточной игры Брунетти получил именно там, он всегда связывал игру с ярким светом, громкой музыкой и резкими возгласами тех, кто выиграл или проиграл. Он помнил эстрадное представление, наполненные гелием шары, подпрыгивающие под потолком, людей в футболках, джинсах или шортах. И поэтому он, хотя и посещал венецианское Казино каждый год, всякий раз удивлялся царящей в нем атмосфере, напоминающей атмосферу художественного музея или даже церкви. Почти никто не улыбался, голоса никогда не поднимались выше шепота, и никто не показывал, что он развлекается. Среди этой торжественности ему не хватало искренних выкриков, сопутствующих победам или поражениям, диких воплей радости, сопровождающих повороты фортуны.</w:t>
      </w:r>
    </w:p>
    <w:p>
      <w:pPr>
        <w:pStyle w:val="Normal"/>
        <w:widowControl/>
        <w:ind w:firstLine="720"/>
        <w:jc w:val="both"/>
        <w:rPr/>
      </w:pPr>
      <w:r>
        <w:rPr>
          <w:rFonts w:cs="Times New Roman" w:ascii="Times New Roman" w:hAnsi="Times New Roman"/>
          <w:sz w:val="24"/>
          <w:szCs w:val="24"/>
        </w:rPr>
        <w:t>Здесь не бывает ничего подобного. Мужчины и женщины, все хорошо одетые, благоговейно молчат вокруг столов с рулеткой, бросая фишки на фетр столешницы. Молчание, пауза, потом крупье резко раскручивает колесо, бросок шарика, и все устремляют глаза на кружение металла и цвета, завороженно следя за тем, как движение замедляется, замедляется, замедляется — и останавливается. Лопаточка крупье гребет по столу, собирая фишки проигравших и подталкивая несколько штук к тому, кто выиграл. И опять те же движения, мелькание, вращение, и эти глаза, пригвожденные к рулетке. Почему, думал Брунетти, многие из этих людей носят кольца на мизинцах?</w:t>
      </w:r>
    </w:p>
    <w:p>
      <w:pPr>
        <w:pStyle w:val="Normal"/>
        <w:widowControl/>
        <w:ind w:firstLine="720"/>
        <w:jc w:val="both"/>
        <w:rPr/>
      </w:pPr>
      <w:r>
        <w:rPr>
          <w:rFonts w:cs="Times New Roman" w:ascii="Times New Roman" w:hAnsi="Times New Roman"/>
          <w:sz w:val="24"/>
          <w:szCs w:val="24"/>
        </w:rPr>
        <w:t>Он перешел в другую комнату, сознавая, что отделился от своих. Ему любопытно наблюдать. В</w:t>
      </w:r>
      <w:r>
        <w:rPr>
          <w:rFonts w:cs="Times New Roman" w:ascii="Times New Roman" w:hAnsi="Times New Roman"/>
          <w:sz w:val="24"/>
          <w:szCs w:val="24"/>
          <w:lang w:val="de-DE"/>
        </w:rPr>
        <w:t xml:space="preserve"> </w:t>
      </w:r>
      <w:r>
        <w:rPr>
          <w:rFonts w:cs="Times New Roman" w:ascii="Times New Roman" w:hAnsi="Times New Roman"/>
          <w:sz w:val="24"/>
          <w:szCs w:val="24"/>
        </w:rPr>
        <w:t>одной из внутренних комнат он подошел к столам, где играли в очко, и увидел, что доктор Пасторе уже сидит там, а перед ним красуется средней высоты стопка фишек, сложенная с хирургической аккуратностью. Брунетти видел, как он протянул руку за картой, открыл шестерку, остановился, подождал, пока откроют свои карты другие игроки, потом раскрыл свои, показывая семерку, восьмерку и вдобавок шестерку. Стопка его фишек выросла, Брунетти отвернул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ажется, курили здесь все. Перед одним игроком за столиком, где шла игра в баккара, горели в пепельнице сразу две зажженные сигареты, третья же висела на его нижней губе. Дым был везде: в глазах, в волосах, в одежде, он плавал клубами, которые, казалось, можно было раздвигать и расталкивать руками. Брунетти пошел в бар и заказал граппу, хотя на самом деле ему вовсе не хотелось ее пить, но смотреть на игру надое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уселся на роскошную бархатную софу и стал издали разглядывать игроков в зале, время от времени делая глоток из стакана, который держал в руке. Потом закрыл глаза и позволил себе подремать несколько минут, прислонившись головой к спинке. Почувствовав, что софа шевельнулась рядом с ним, не открывая глаз и не отрывая головы от спинки софы, Брунетти понял, что это Паола. Она взяла у него стакан, отпила немного, потом верну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стал? — сп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кивнул, внезапно ощутив такую усталость, что даже языком трудно было пошевел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Пойдем со мной, сыграем еще раз в рулетку, а потом дом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вернул голову, открыл глаза и улыбну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лю тебя, Паола, — сказал он, потом наклонил голову и выпил граппы. Сколько лет прошло с тех пор, как он впервые произнес эти слова? Он взглянул на нее чуть ли не робко. Она усмехнулась, наклонилась и поцеловала его в губ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м, — сказала она, вставая и протягивая ему руку. — Давай потратим эти деньги, а потом двинем дом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руке у нее были пять фишек, каждая стоимостью в пятьдесят тысяч лир. Это означало, что она выиграла. Она протянула ему две фишки, остальные оставила себ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они вернулись в главный игорный зал, им пришлось немного подождать, прежде чем удалось протиснуться к столу с рулеткой, а когда они оказались там, он переждал два захода, пока, по непонятной для него самого причине, не почувствовал, что теперь настал подходящий момент. Положив фишки одну на другую себе на ладонь, он не глядя опустил их на стол, потом посмотрел и увидел, что они легли на цифру 28, — цифра эта не имела для него никакого значения. Паола поставила свои на чер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рути, смотри, жди, и как он и ожидал, шарик выкатился прямо на нужное место под цифрой 28, — он выиграл более трех миллионов лир. Почти</w:t>
      </w:r>
      <w:r>
        <w:rPr>
          <w:rFonts w:cs="Times New Roman" w:ascii="Times New Roman" w:hAnsi="Times New Roman"/>
          <w:b/>
          <w:sz w:val="24"/>
          <w:szCs w:val="24"/>
        </w:rPr>
        <w:t xml:space="preserve"> </w:t>
      </w:r>
      <w:r>
        <w:rPr>
          <w:rFonts w:cs="Times New Roman" w:ascii="Times New Roman" w:hAnsi="Times New Roman"/>
          <w:sz w:val="24"/>
          <w:szCs w:val="24"/>
        </w:rPr>
        <w:t xml:space="preserve">месячное жалованье, летний отдых для всех них, компьютер для Кьяры. Он смотрел, как лопаточка крупье подлетела к нему, подталкивая фишки по фетру, пока они не остановились перед ним. Он сгреб их, улыбнулся Паоле и закричал по-английски так громко, как в этом Казино на его памяти никто не кричал: — </w:t>
      </w:r>
      <w:r>
        <w:rPr>
          <w:rFonts w:cs="Times New Roman" w:ascii="Times New Roman" w:hAnsi="Times New Roman"/>
          <w:sz w:val="24"/>
          <w:szCs w:val="24"/>
          <w:lang w:val="en-US"/>
        </w:rPr>
        <w:t>Hot</w:t>
      </w:r>
      <w:r>
        <w:rPr>
          <w:rFonts w:cs="Times New Roman" w:ascii="Times New Roman" w:hAnsi="Times New Roman"/>
          <w:sz w:val="24"/>
          <w:szCs w:val="24"/>
        </w:rPr>
        <w:t xml:space="preserve"> </w:t>
      </w:r>
      <w:r>
        <w:rPr>
          <w:rFonts w:cs="Times New Roman" w:ascii="Times New Roman" w:hAnsi="Times New Roman"/>
          <w:sz w:val="24"/>
          <w:szCs w:val="24"/>
          <w:lang w:val="en-US"/>
        </w:rPr>
        <w:t>damn</w:t>
      </w:r>
      <w:r>
        <w:rPr>
          <w:rFonts w:cs="Times New Roman" w:ascii="Times New Roman" w:hAnsi="Times New Roman"/>
          <w:sz w:val="24"/>
          <w:szCs w:val="24"/>
        </w:rPr>
        <w:t>!</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0</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 следующее утро он не пошел в квестуру, решив отправиться к поезду на Виченцу прямо из дому. Но майору Амброджани он все-таки позвонил и попросил прислать за ним машину к вокзалу.</w:t>
      </w:r>
    </w:p>
    <w:p>
      <w:pPr>
        <w:pStyle w:val="Normal"/>
        <w:widowControl/>
        <w:ind w:firstLine="720"/>
        <w:jc w:val="both"/>
        <w:rPr/>
      </w:pPr>
      <w:r>
        <w:rPr>
          <w:rFonts w:cs="Times New Roman" w:ascii="Times New Roman" w:hAnsi="Times New Roman"/>
          <w:sz w:val="24"/>
          <w:szCs w:val="24"/>
        </w:rPr>
        <w:t xml:space="preserve">Когда поезд пересек дамбу и отъехал от города, он посмотрел вдаль и увидел горы — в последнее время их редко бывало видно, — еще не заснеженные, но ему хотелось надеяться, что скоро они покроются снегом. Уже третий год подряд стояла засуха, весной выпало мало дождей, летом вообще ни одного, а осенью урожай оказался плохим. Фермеры возлагали надежды на зимние снегопады, и Брунетти припомнил поговорку крестьян из Фриули, мрачных, трудолюбивых людей: </w:t>
      </w:r>
      <w:r>
        <w:rPr>
          <w:rFonts w:cs="Times New Roman" w:ascii="Times New Roman" w:hAnsi="Times New Roman"/>
          <w:i/>
          <w:sz w:val="24"/>
          <w:szCs w:val="24"/>
        </w:rPr>
        <w:t>«</w:t>
      </w:r>
      <w:r>
        <w:rPr>
          <w:rFonts w:cs="Times New Roman" w:ascii="Times New Roman" w:hAnsi="Times New Roman"/>
          <w:i/>
          <w:sz w:val="24"/>
          <w:szCs w:val="24"/>
          <w:lang w:val="en-US"/>
        </w:rPr>
        <w:t>Sotto</w:t>
      </w:r>
      <w:r>
        <w:rPr>
          <w:rFonts w:cs="Times New Roman" w:ascii="Times New Roman" w:hAnsi="Times New Roman"/>
          <w:i/>
          <w:sz w:val="24"/>
          <w:szCs w:val="24"/>
        </w:rPr>
        <w:t xml:space="preserve"> </w:t>
      </w:r>
      <w:r>
        <w:rPr>
          <w:rFonts w:cs="Times New Roman" w:ascii="Times New Roman" w:hAnsi="Times New Roman"/>
          <w:i/>
          <w:sz w:val="24"/>
          <w:szCs w:val="24"/>
          <w:lang w:val="en-US"/>
        </w:rPr>
        <w:t>la</w:t>
      </w:r>
      <w:r>
        <w:rPr>
          <w:rFonts w:cs="Times New Roman" w:ascii="Times New Roman" w:hAnsi="Times New Roman"/>
          <w:i/>
          <w:sz w:val="24"/>
          <w:szCs w:val="24"/>
        </w:rPr>
        <w:t xml:space="preserve"> </w:t>
      </w:r>
      <w:r>
        <w:rPr>
          <w:rFonts w:cs="Times New Roman" w:ascii="Times New Roman" w:hAnsi="Times New Roman"/>
          <w:i/>
          <w:sz w:val="24"/>
          <w:szCs w:val="24"/>
          <w:lang w:val="en-US"/>
        </w:rPr>
        <w:t>neve</w:t>
      </w:r>
      <w:r>
        <w:rPr>
          <w:rFonts w:cs="Times New Roman" w:ascii="Times New Roman" w:hAnsi="Times New Roman"/>
          <w:i/>
          <w:sz w:val="24"/>
          <w:szCs w:val="24"/>
        </w:rPr>
        <w:t xml:space="preserve">, </w:t>
      </w:r>
      <w:r>
        <w:rPr>
          <w:rFonts w:cs="Times New Roman" w:ascii="Times New Roman" w:hAnsi="Times New Roman"/>
          <w:i/>
          <w:sz w:val="24"/>
          <w:szCs w:val="24"/>
          <w:lang w:val="en-US"/>
        </w:rPr>
        <w:t>pane</w:t>
      </w:r>
      <w:r>
        <w:rPr>
          <w:rFonts w:cs="Times New Roman" w:ascii="Times New Roman" w:hAnsi="Times New Roman"/>
          <w:i/>
          <w:sz w:val="24"/>
          <w:szCs w:val="24"/>
        </w:rPr>
        <w:t xml:space="preserve">; </w:t>
      </w:r>
      <w:r>
        <w:rPr>
          <w:rFonts w:cs="Times New Roman" w:ascii="Times New Roman" w:hAnsi="Times New Roman"/>
          <w:i/>
          <w:sz w:val="24"/>
          <w:szCs w:val="24"/>
          <w:lang w:val="en-US"/>
        </w:rPr>
        <w:t>sotto</w:t>
      </w:r>
      <w:r>
        <w:rPr>
          <w:rFonts w:cs="Times New Roman" w:ascii="Times New Roman" w:hAnsi="Times New Roman"/>
          <w:i/>
          <w:sz w:val="24"/>
          <w:szCs w:val="24"/>
        </w:rPr>
        <w:t xml:space="preserve"> </w:t>
      </w:r>
      <w:r>
        <w:rPr>
          <w:rFonts w:cs="Times New Roman" w:ascii="Times New Roman" w:hAnsi="Times New Roman"/>
          <w:i/>
          <w:sz w:val="24"/>
          <w:szCs w:val="24"/>
          <w:lang w:val="en-US"/>
        </w:rPr>
        <w:t>la</w:t>
      </w:r>
      <w:r>
        <w:rPr>
          <w:rFonts w:cs="Times New Roman" w:ascii="Times New Roman" w:hAnsi="Times New Roman"/>
          <w:i/>
          <w:sz w:val="24"/>
          <w:szCs w:val="24"/>
        </w:rPr>
        <w:t xml:space="preserve"> </w:t>
      </w:r>
      <w:r>
        <w:rPr>
          <w:rFonts w:cs="Times New Roman" w:ascii="Times New Roman" w:hAnsi="Times New Roman"/>
          <w:i/>
          <w:sz w:val="24"/>
          <w:szCs w:val="24"/>
          <w:lang w:val="en-US"/>
        </w:rPr>
        <w:t>pioggia</w:t>
      </w:r>
      <w:r>
        <w:rPr>
          <w:rFonts w:cs="Times New Roman" w:ascii="Times New Roman" w:hAnsi="Times New Roman"/>
          <w:i/>
          <w:sz w:val="24"/>
          <w:szCs w:val="24"/>
        </w:rPr>
        <w:t xml:space="preserve">, </w:t>
      </w:r>
      <w:r>
        <w:rPr>
          <w:rFonts w:cs="Times New Roman" w:ascii="Times New Roman" w:hAnsi="Times New Roman"/>
          <w:i/>
          <w:sz w:val="24"/>
          <w:szCs w:val="24"/>
          <w:lang w:val="en-US"/>
        </w:rPr>
        <w:t>fame</w:t>
      </w:r>
      <w:r>
        <w:rPr>
          <w:rFonts w:cs="Times New Roman" w:ascii="Times New Roman" w:hAnsi="Times New Roman"/>
          <w:i/>
          <w:sz w:val="24"/>
          <w:szCs w:val="24"/>
        </w:rPr>
        <w:t xml:space="preserve">». </w:t>
      </w:r>
      <w:r>
        <w:rPr>
          <w:rFonts w:cs="Times New Roman" w:ascii="Times New Roman" w:hAnsi="Times New Roman"/>
          <w:sz w:val="24"/>
          <w:szCs w:val="24"/>
        </w:rPr>
        <w:t xml:space="preserve">[«Где снег, там урожай, где дождь, там недород» </w:t>
      </w:r>
      <w:r>
        <w:rPr>
          <w:rFonts w:cs="Times New Roman" w:ascii="Times New Roman" w:hAnsi="Times New Roman"/>
          <w:i/>
          <w:sz w:val="24"/>
          <w:szCs w:val="24"/>
        </w:rPr>
        <w:t>(ит.).</w:t>
      </w:r>
      <w:r>
        <w:rPr>
          <w:rFonts w:cs="Times New Roman" w:ascii="Times New Roman" w:hAnsi="Times New Roman"/>
          <w:sz w:val="24"/>
          <w:szCs w:val="24"/>
        </w:rPr>
        <w:t>] Да, зимние снега приносят хлеб, потому что медленно превращаются в воду в пору роста растений, а вот дождь, который быстро проходит, приносит голод.</w:t>
      </w:r>
    </w:p>
    <w:p>
      <w:pPr>
        <w:pStyle w:val="Normal"/>
        <w:widowControl/>
        <w:ind w:firstLine="720"/>
        <w:jc w:val="both"/>
        <w:rPr/>
      </w:pPr>
      <w:r>
        <w:rPr>
          <w:rFonts w:cs="Times New Roman" w:ascii="Times New Roman" w:hAnsi="Times New Roman"/>
          <w:sz w:val="24"/>
          <w:szCs w:val="24"/>
        </w:rPr>
        <w:t>Сегодня он не стал брать с собой портфель, ежедневно находить пакеты с кокаином ему вряд ли грозит, зато он купил газету на вокзале и прочел ее всю, пока поезд вез его по плоской равнине Виченцы. Сегодня никаких упоминаний о погибшем американце, его место заняло преступление, совершенное по страсти в Модене, там дантист удавил женщину, которая отказалась выйти за него замуж, а потом застрелился. Остаток пути он читал политические новости и узнал для себя столько же нового, когда прибыл в Виченцу, сколько знал, когда выезжал из Венец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от же водитель ждал его у вокзала, но на этот раз он вышел, чтобы открыть Брунетти дверь. У ворот он остановился, не дожидаясь, пока его попросят об этом, и подождал, пока карабинер выпишет пропуск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уда бы вам хотелось поехать,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находится санитарная инспекция?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больниц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едем ту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дитель повез его по длинной главной улице базы, и Брунетти опять показалось, что он попал в другую страну. По обеим сторонам улицы росли сосны. Машина проезжала мимо мужчин и женщин в шортах, которые либо катили на велосипедах, либо толкали перед собой тележки с младенцами. Неуклюже подпрыгивали любители бега трусцой; за окном машины промелькнул даже плавательный бассейн, полный воды, но пустой, без купальщик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дитель остановился перед очередным безликим бетонным зданием.</w:t>
      </w:r>
    </w:p>
    <w:p>
      <w:pPr>
        <w:pStyle w:val="Normal"/>
        <w:widowControl/>
        <w:ind w:firstLine="720"/>
        <w:jc w:val="both"/>
        <w:rPr/>
      </w:pPr>
      <w:r>
        <w:rPr>
          <w:rFonts w:cs="Times New Roman" w:ascii="Times New Roman" w:hAnsi="Times New Roman"/>
          <w:sz w:val="24"/>
          <w:szCs w:val="24"/>
        </w:rPr>
        <w:t>«Полевой госпиталь Виченцы», — проче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м сюда, синьор, — сказал водитель, въезжая на стоянку, снабженную знаком «для инвалидов», и выключая двигател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йдя в здание, Брунетти оказался перед низким, изогнутым дугой столом регистратуры. Молодая женщина посмотрела на него, улыбнулась и спроси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эр, могу я вам помоч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ищу отдел санитарной инспекц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дите по коридору, вот он — за моей спиной, сверните направо, третья дверь налево, — сказала она, потом повернулась к беременной женщине в армейской форме, которая вошла и стала рядом с Брунетти.</w:t>
      </w:r>
    </w:p>
    <w:p>
      <w:pPr>
        <w:pStyle w:val="Normal"/>
        <w:widowControl/>
        <w:ind w:firstLine="720"/>
        <w:jc w:val="both"/>
        <w:rPr/>
      </w:pPr>
      <w:r>
        <w:rPr>
          <w:rFonts w:cs="Times New Roman" w:ascii="Times New Roman" w:hAnsi="Times New Roman"/>
          <w:sz w:val="24"/>
          <w:szCs w:val="24"/>
        </w:rPr>
        <w:t>Брунетти отошел от стола и зашагал в указанном направлении и не обернулся — подумал он с гордостью, — не обернулся, чтобы взглянуть на женщину в армейской форме, беременную женщину в мундире.</w:t>
      </w:r>
    </w:p>
    <w:p>
      <w:pPr>
        <w:pStyle w:val="Normal"/>
        <w:widowControl/>
        <w:ind w:firstLine="720"/>
        <w:jc w:val="both"/>
        <w:rPr/>
      </w:pPr>
      <w:r>
        <w:rPr>
          <w:rFonts w:cs="Times New Roman" w:ascii="Times New Roman" w:hAnsi="Times New Roman"/>
          <w:sz w:val="24"/>
          <w:szCs w:val="24"/>
        </w:rPr>
        <w:t>Он остановился перед третьей дверью с четкой табличкой «Отдел санинспекции» и постучал. Никто не ответил, он постучал еще раз. По-прежнему никто не ответил, тогда он нажал на круглую ручку, отметив про себя, что ручка круглая, а не удлиненная, открыл дверь и вошел. В маленькой комнате стояло три металлических стола, каждый с задвинутым под столешницу стулом, и два шкафа с папками, поверх которых свисали длинные стебли изможденного растения, сильно нуждавшегося в том, чтобы его полили и отерли от пыли. На стене висела — чего и следовало ожидать — доска объявлений, на этот раз покрытая объявлениями и диаграммами. Два стола со следами обычной канцелярской работы: бумаги, бланки, папки, ручки, карандаши. На третьем помещались монитор и клавиатура, но вокруг них было подозрительно пустынно. Брунетти уселся на стул, явно предназначенный для посетителей. Один из телефонов — на каждом столе стояло по одному — зазвонил и, прозвонив семь раз, смолк. Брунетти прождал несколько минут, потом подошел к двери и выглянул в коридор. Мимо шла медсестра, и Брунетти спросил у нее, не знает ли она, где служащие из этого отде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придут, сэр, — ответила та, как и положено по международному кодексу, по которому сослуживцы покрывают друг друга перед незнакомыми людьми. Ведь эти люди, возможно, посланы к ним выяснить, кто занят работой, а кто 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ернувшись в кабинет, притворил дверь.</w:t>
      </w:r>
    </w:p>
    <w:p>
      <w:pPr>
        <w:pStyle w:val="Normal"/>
        <w:widowControl/>
        <w:ind w:firstLine="720"/>
        <w:jc w:val="both"/>
        <w:rPr/>
      </w:pPr>
      <w:r>
        <w:rPr>
          <w:rFonts w:cs="Times New Roman" w:ascii="Times New Roman" w:hAnsi="Times New Roman"/>
          <w:sz w:val="24"/>
          <w:szCs w:val="24"/>
        </w:rPr>
        <w:t>Как и во всяком кабинете, здесь были обычные карикатуры, почтовые открытки и написанные от руки записки вперемешку с официальными уведомлениями. На всех карикатурах были нарисованы военные или врачи, а на большинстве открыток были изображены либо минареты, либо археологические раскопки. Он отколол первую и прочел, что Боб шлет привет с Блю-Моск. Вторая сообщала, что Бобу понравился Колизей. Но третья, на которой был изображен верблюд перед пирамидами, сообщала гораздо более интересные сведения — что М. и Т. закончили инспекцию кухонь и возвращаются во вторник. Он приколол третью открытку на место и отошел от дос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гу я вам помочь? — сказал голос у него за спин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узнал ее голос, повернулся, и тут она узнала 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истер Брунетти, что вы здесь делаете? — Похоже, она была очень удивле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ое утро, доктор Питер</w:t>
      </w:r>
      <w:r>
        <w:rPr>
          <w:rFonts w:cs="Times New Roman" w:ascii="Times New Roman" w:hAnsi="Times New Roman"/>
          <w:sz w:val="24"/>
          <w:szCs w:val="24"/>
          <w:lang w:val="de-DE"/>
        </w:rPr>
        <w:t>c</w:t>
      </w:r>
      <w:r>
        <w:rPr>
          <w:rFonts w:cs="Times New Roman" w:ascii="Times New Roman" w:hAnsi="Times New Roman"/>
          <w:sz w:val="24"/>
          <w:szCs w:val="24"/>
        </w:rPr>
        <w:t>. Я говорил вам, что приеду посмотреть, нельзя ли что-нибудь выяснить о сержанте Фостере. Мне сказали, что это отдел санитарной инспекции, поэтому я и пришел сюда, надеясь встретиться с кем-нибудь, кто с ним работал. Но как видите, — сказал он, обводя рукой пустую комнату и делая два шага от стены, — здесь никого 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на совещании, — объяснила она. — Пытаются разобраться, как разделить между собой работу, пока не найдется замена Май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почему не на совещании? — спросил он. В ответ она вынула из нагрудного кармана своего белого халата стетоскоп и сказа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помните, я педиат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должны вернуться очень скоро, — сказала она, не дожидаясь вопроса. — С кем бы вам хотелось поговор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Кто был наиболее близок Фостеру по рабо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вам сказала, что Майк по большей части сам вел дела отде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бесполезно с кем-то разговарив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могу ответить, мистер Брунетти, поскольку не представляю, что вы хотите узн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допускал, что ее раздражение было результатом нервозности, поэтому оставил эту тему и вместо этого спроси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е знаете, сержант Фостер пил?</w:t>
      </w:r>
    </w:p>
    <w:p>
      <w:pPr>
        <w:pStyle w:val="Normal"/>
        <w:widowControl/>
        <w:ind w:firstLine="720"/>
        <w:jc w:val="both"/>
        <w:rPr/>
      </w:pPr>
      <w:r>
        <w:rPr>
          <w:rFonts w:cs="Times New Roman" w:ascii="Times New Roman" w:hAnsi="Times New Roman"/>
          <w:sz w:val="24"/>
          <w:szCs w:val="24"/>
        </w:rPr>
        <w:t xml:space="preserve"> — </w:t>
      </w:r>
      <w:r>
        <w:rPr>
          <w:rFonts w:cs="Times New Roman" w:ascii="Times New Roman" w:hAnsi="Times New Roman"/>
          <w:sz w:val="24"/>
          <w:szCs w:val="24"/>
        </w:rPr>
        <w:t>П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ирт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ма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наркотики употребля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наркоти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законные наркоти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 Голос ее звучал твердо, с железной убежденность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говорите очень уверен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говорю уверенно, потому что я знала его, уверена еще и потому, что я — его командир и видела его медицинскую карт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разве такие вещи обычно пишут в медицинской карте? — спрос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кивну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юбого из нас могут протестировать на наркотики в любой момент — любого, кто служит в армии.. Почти все здесь сдают анализ мочи раз в го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офицер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офицер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докт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докто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вы видели его анализы? </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был сделан последни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помню. Этим летом, кажется. — Она переложила папки из одной руки в другую. — Не понимаю, почему вы об этом спрашиваете. Майк никогда не употреблял наркотики. Как раз наоборот. Он был резко против них. Мы всегда с ним спорили об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вижу здесь проблем. Сама я ими не интересуюсь, но если кто-то хочет их употреблять, то ему нужно это разрешить, я так считаю.</w:t>
      </w:r>
      <w:r>
        <w:rPr>
          <w:rFonts w:cs="Times New Roman" w:ascii="Times New Roman" w:hAnsi="Times New Roman"/>
          <w:sz w:val="24"/>
          <w:szCs w:val="24"/>
          <w:lang w:val="de-DE"/>
        </w:rPr>
        <w:t xml:space="preserve"> </w:t>
      </w:r>
      <w:r>
        <w:rPr>
          <w:rFonts w:cs="Times New Roman" w:ascii="Times New Roman" w:hAnsi="Times New Roman"/>
          <w:sz w:val="24"/>
          <w:szCs w:val="24"/>
        </w:rPr>
        <w:t>— Поскольку Брунетти ничего не сказал, она продолжала: — Понимаете, моя работа — лечить маленьких детей, но здесь у нас штат врачей очень небольшой, так что мне приходится иметь дело и с их матерями, и многие из них просят меня выписать им рецепты на валиум и либриум. Это транквилизаторы. Если решу, что они ими злоупотребляют, и откажу, они переждут день-другой, придут сюда и договорятся с другим врачом, и рано или поздно кто-нибудь даст им то, что они хотят. Многие из них чувствовали бы себя лучше, если бы время от времени могли выкурить сигарету с марихуаной.</w:t>
      </w:r>
    </w:p>
    <w:p>
      <w:pPr>
        <w:pStyle w:val="Normal"/>
        <w:widowControl/>
        <w:ind w:firstLine="720"/>
        <w:jc w:val="both"/>
        <w:rPr/>
      </w:pPr>
      <w:r>
        <w:rPr>
          <w:rFonts w:cs="Times New Roman" w:ascii="Times New Roman" w:hAnsi="Times New Roman"/>
          <w:sz w:val="24"/>
          <w:szCs w:val="24"/>
        </w:rPr>
        <w:t>Интересно, подумал Брунетти, как относится к этому мнению медицинское и военное начальство, но оставил этот вопрос при себе. В конце концов, его интересует не мнение доктора Питер</w:t>
      </w:r>
      <w:r>
        <w:rPr>
          <w:rFonts w:cs="Times New Roman" w:ascii="Times New Roman" w:hAnsi="Times New Roman"/>
          <w:sz w:val="24"/>
          <w:szCs w:val="24"/>
          <w:lang w:val="de-DE"/>
        </w:rPr>
        <w:t xml:space="preserve">c </w:t>
      </w:r>
      <w:r>
        <w:rPr>
          <w:rFonts w:cs="Times New Roman" w:ascii="Times New Roman" w:hAnsi="Times New Roman"/>
          <w:sz w:val="24"/>
          <w:szCs w:val="24"/>
        </w:rPr>
        <w:t>о наркотиках, а употреблял ли их сержант Фостер. И еще то, почему она солгала насчет совместной с ним поездк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крылась дверь, и вошел плотный мужчина в зеленой форме. Кажется, присутствие Брунетти в кабинете удивило его, но доктора он явно узн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Рон, совещание кончилось? — спросила о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он, помолчал, посмотрел на Брунетти и, не зная, кто это, добавил: — Мэм. Доктор Питер</w:t>
      </w:r>
      <w:r>
        <w:rPr>
          <w:rFonts w:cs="Times New Roman" w:ascii="Times New Roman" w:hAnsi="Times New Roman"/>
          <w:sz w:val="24"/>
          <w:szCs w:val="24"/>
          <w:lang w:val="de-DE"/>
        </w:rPr>
        <w:t xml:space="preserve">c </w:t>
      </w:r>
      <w:r>
        <w:rPr>
          <w:rFonts w:cs="Times New Roman" w:ascii="Times New Roman" w:hAnsi="Times New Roman"/>
          <w:sz w:val="24"/>
          <w:szCs w:val="24"/>
        </w:rPr>
        <w:t>повернулась к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старший сержант Вулф, — сказала она. — Сержант, это комиссар Брунетти из венецианской полиции. Он приехал, чтобы задать несколько вопросов о Май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сле того как мужчины обменялись рукопожатиями и приветствиями, доктор Питерс сказ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тер Брунетти, вероятно, сержант Вулф сможет дать вам более ясное представление о том, что входило в обязанности сержанта Фостера. Он отвечает за все почтовые контакты госпиталя. — Она повернулась к двери. — Я оставлю вас с ним и вернусь к своим пациент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кивнул в ее сторону, но она уже повернулась к ним спиной и быстро выш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хотите узнать, комиссар? — спросил сержант Вулф, а потом добавил уже не так официально: — Хотите, пойдем в мой кабин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вы работаете не зде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ы— часть административного штата госпиталя. Наши кабинеты на другом конце зда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кто же еще работает здесь? — спросил Брунетти, указывая на три сто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тол Майка. Был, — поправился он. — Другой — сержанта Дости, но он сейчас в Варшаве. Компьютер у них был общ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ак широко этот американский орел распростер свои крыль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он вернется?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едующей неделе, наверное, — ответил Вулф.</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времени он отсутствует? — Брунетти показалось, что это будет не так прямолинейно, как если бы он спросил, когда тот уех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о того, как это случилось, — ответил Вулф, фактически отвечая на вопрос Брунетти и отметая сержанта Дости как подозреваемого. — Так вы хотите пройти в мой кабин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вышел за ним из комнаты и направился по госпитальным холлам, пытаясь запомнить дорогу. Они прошли через двустворчатую дверь-вертушку, по безукоризненно чистому коридору, еще через одну вертушку, и тут Вулф остановился перед открытой дверь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ахти что, но я называю это своим домом, — сказал он с неожиданной теплотой. Он отступил, чтобы пропустить Брунетти первым, потом вошел и закрыл за собой дверь. — Не хочу, чтобы нам помешали, — сказал он и улыбнулся. Обойдя свой стол, он сел на вращающийся стул, обитый искусственной кожей. Большая часть стола была покрыта огромным календарем, на нем теснились папки, корзина для входящих и исходящих бумаг и телефон. Справа, в медной рамке, стояло фото какой-то восточной женщины и трех маленьких детей, очевидно, плодов этого смешанного бра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жена? — спросил Брунетти, присаживаясь к сто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расивая, прав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 ответ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это трое наших детей. Джошуа десять лет, Мелиссе шесть, а Джессике всего го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красивая семья, — замет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Да, красивая. Не знаю, что я стал бы делать, если бы их у меня не было. Я часто говорил Майку, что ему нужно именно это — жениться и остепени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му нужно было остепениться? — спросил Брунетти, заинтересовавшись тем, что женатые мужчины с энным количеством детей всегда желают того же холостяк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е знаю, — сказал Вулф, наклоняясь вперед и облокачиваясь о стол. — Ведь ему уже было двадцать пять. Пора обзавестись семь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его была постоянная девушка? — мягко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улф посмотрел на него, потом на сто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мне известно, не бы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любил женщин? — Если Вулф и понял, что неизбежен следующий вопрос: любил ли он мужчин, то виду не под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а самом деле я не знал его так близко. Только по рабо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здесь у него не было близкого друга? — И когда Вулф отрицательно покачал головой, Брунетти добавил: — Доктор Питер</w:t>
      </w:r>
      <w:r>
        <w:rPr>
          <w:rFonts w:cs="Times New Roman" w:ascii="Times New Roman" w:hAnsi="Times New Roman"/>
          <w:sz w:val="24"/>
          <w:szCs w:val="24"/>
          <w:lang w:val="de-DE"/>
        </w:rPr>
        <w:t xml:space="preserve">c </w:t>
      </w:r>
      <w:r>
        <w:rPr>
          <w:rFonts w:cs="Times New Roman" w:ascii="Times New Roman" w:hAnsi="Times New Roman"/>
          <w:sz w:val="24"/>
          <w:szCs w:val="24"/>
        </w:rPr>
        <w:t>была очень расстроена, когда увидела те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они работали вместе полгода или около того. Вам не кажется, что это нормально — расстроиться, увидев мертвого коллег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верное, — согласился Брунетти, решив не спорить. — А еще кто-нибуд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кто в голову не приход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 я спрошу у мистера Дости, когда он верне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жанта Дости, — машинально поправил Вулф.</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тесно общался с сержантом Фостер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 самом деле не знаю, комисса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казалось, что его собеседник вообще ничего не знает, не говоря уже о человеке, который проработал рядом с н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колько времени работал с вами сержант Фостер?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улф откинулся на спинку стула, посмотрел на фотографию, словно его жена могла бы подсказать ему, а потом ответ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го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А как долго находится здесь сержант Д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ло четырех л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ите, сержант Вулф, что это был за человек? — спросил Брунетти, снова возвращаясь к убито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этот раз Вулф, прежде чем ответить, справился у своих дет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отличным командиром. Его досье скажет об этом. Он предпочитал держать дистанцию, но объяснить это можно тем, что он учился, а к учебе он относился очень серьезно. — Вулф замолчал, словно размышлял, что бы еще такого серьезного сказать. — Он был очень располагающ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 переспросил Брунетти. Располагающим? Чем таким располагал Фостер? — Боюсь, я вас не поня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улф объяснил с удовольстви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ете, это то, что вы, итальянцы, называете </w:t>
      </w:r>
      <w:r>
        <w:rPr>
          <w:rFonts w:cs="Times New Roman" w:ascii="Times New Roman" w:hAnsi="Times New Roman"/>
          <w:i/>
          <w:sz w:val="24"/>
          <w:szCs w:val="24"/>
        </w:rPr>
        <w:t>«</w:t>
      </w:r>
      <w:r>
        <w:rPr>
          <w:rFonts w:cs="Times New Roman" w:ascii="Times New Roman" w:hAnsi="Times New Roman"/>
          <w:i/>
          <w:sz w:val="24"/>
          <w:szCs w:val="24"/>
          <w:lang w:val="en-US"/>
        </w:rPr>
        <w:t>simpatico</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 пробормотал Брунетти. На каком странном языке говорят эти люди. И спросил уже более прямо: — Он вам нравил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оенный был явно удивлен этим вопрос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да, наверное. Ну, то есть мы не были друзьями или приятелями, но это был славный парен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чем состояли его непосредственные обязанности? — спросил Брунетти, вынимая из кармана записную книж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 начал сержант Вулф, сплетя руки за головой и усаживаясь поудобнее на своем стуле, — он должен был следить за квартирами, чтобы их хозяева придерживались принятых стандартов. Ну там, нормальное снабжение горячей водой, нормальное отопление зимой. И еще он должен был следить за тем, чтобы наши, живя на съемных квартирах, не портили эти квартиры или дома. Если хозяин жилья звонит и говорит, что его съемщик нарушает санитарные правила, мы едем туда и проверя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го рода бывают эти нарушения? — спросил Брунетти, искренне заинтересованны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ного всякого. Не выносят мусор или оставляют мусор рядом с домом. Или не убирают за своими животными. Много всяк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вы тогда дела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ас есть разрешение, то есть нет, право входить в их дом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если они возражаю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они возражают, — сказал Вулф, рассмеявшись. — Это обычно верный признак, что там что-то не та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осматриваем дом, чтобы выяснить, действительно ли нарушены санитарные прави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асто это происходи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улф хотел было ответить, но потом осекся, и Брунетти понял, что он обдумывает, сколько можно рассказать итальянцу, какой ответ можно дать, когда речь идет об американца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ывает, — нейтрально ответил он, — случа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приказываем навести порядок и докладываем их командиру. Им дается на это определенное врем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они ничего не делаю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учают пятнадцатую статью.</w:t>
      </w:r>
    </w:p>
    <w:p>
      <w:pPr>
        <w:pStyle w:val="Normal"/>
        <w:widowControl/>
        <w:ind w:firstLine="720"/>
        <w:jc w:val="both"/>
        <w:rPr/>
      </w:pPr>
      <w:r>
        <w:rPr>
          <w:rFonts w:cs="Times New Roman" w:ascii="Times New Roman" w:hAnsi="Times New Roman"/>
          <w:sz w:val="24"/>
          <w:szCs w:val="24"/>
        </w:rPr>
        <w:t>Брунетти опять улыбнулся своей вкрадчивой улыбк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ятнадцатую стать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такое официальное замечание. Его заносят в личное дело, и это может доставить много неприятност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меньшат жалованье, или понизят в должности, или даже уволят из арм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 грязь в доме? — спросил Брунетти с удивлен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истер Брунетти, если бы вы видели такие дома, вам бы захотелось выкинуть этих людей из страны. — Он немного помолчал, а потом снова заговорил: — Кроме того, в его обязанности входило инспектирование кухонь в посольствах, особенно, если там кто-то заболевал или, не дай бог, если заболевали многие. В прошлом году в Белграде был гепатит, и ему пришлось отправиться туда и разбираться на мес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припоминаю, ничего важног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ка не совсем понимаю, сержант Вулф, что считать важным и что — неважным, но мне хотелось бы иметь полное представление о его обязанностя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ержант Вулф улыбнулся в ответ на его улыб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понимаю. Еще он должен был следить, чтобы всем детям, посещающим школу, были сделаны необходимые прививки. Ну знаете, против кори и ветрянки. И следить за тем, чтобы отработанные радиоактивные материалы были утилизированы. И еще он отвечал за статистику и информацию по всему, что связано с санитарией. — Он поднял глаза и закончил: — Это вроде бы вс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диоактивные материалы?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рентгеновские трубки из зубной клиники и даже отсюда, из госпиталя. Их необходимо утилизировать особым способом. Не выбросишь же их в мусор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как это дела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мы заключили договор с итальянским откатчиком, который приезжает раз в месяц и увозит их отсюда. Майк должен был контролировать это, следить, чтобы все контейнеры были погружены. — Вулф улыбнулся. — Вот и вс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тоже улыбнулся и вст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ержант Вулф. Вы очень помог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надеюсь, вам что-то пригодится. Мы все любили Майка, и всем нам, ясное дело, хочется, чтобы вы нашли того, кто его уб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Конечно, — сказал Брунетти, протягивая руку. — Не стану больше отвлекать вас от работы, сержан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ериканец тоже встал и пожал руку Брунетти. Рукопожатие его было крепким, уверенны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д быть полезным, сэр. Будут еще вопросы, пожалуйста, приходите, спрашивай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ержант. Может бы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ышел в коридор и вернулся обратно в отдел санинспекции, где снова постучал в дверь. Он подождал немного и, ничего не услышав, вошел. Как он и ожидал, Блю-Моск и Колизей были на месте. Пирамиды исчезл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1</w:t>
      </w:r>
    </w:p>
    <w:p>
      <w:pPr>
        <w:pStyle w:val="Normal"/>
        <w:widowControl/>
        <w:ind w:firstLine="720"/>
        <w:jc w:val="both"/>
        <w:rPr/>
      </w:pPr>
      <w:r>
        <w:rPr>
          <w:rFonts w:cs="Times New Roman" w:ascii="Times New Roman" w:hAnsi="Times New Roman"/>
          <w:sz w:val="24"/>
          <w:szCs w:val="24"/>
        </w:rPr>
        <w:t>Вернувшись в холл, он спросил у проходящей мимо молодой чернокожей женщины-медсестры, где ему найти доктора Питер</w:t>
      </w:r>
      <w:r>
        <w:rPr>
          <w:rFonts w:cs="Times New Roman" w:ascii="Times New Roman" w:hAnsi="Times New Roman"/>
          <w:sz w:val="24"/>
          <w:szCs w:val="24"/>
          <w:lang w:val="de-DE"/>
        </w:rPr>
        <w:t>c</w:t>
      </w:r>
      <w:r>
        <w:rPr>
          <w:rFonts w:cs="Times New Roman" w:ascii="Times New Roman" w:hAnsi="Times New Roman"/>
          <w:sz w:val="24"/>
          <w:szCs w:val="24"/>
        </w:rPr>
        <w:t>. Та сказала, что идет в отделение Б, где работает доктор Питер</w:t>
      </w:r>
      <w:r>
        <w:rPr>
          <w:rFonts w:cs="Times New Roman" w:ascii="Times New Roman" w:hAnsi="Times New Roman"/>
          <w:sz w:val="24"/>
          <w:szCs w:val="24"/>
          <w:lang w:val="de-DE"/>
        </w:rPr>
        <w:t>c</w:t>
      </w:r>
      <w:r>
        <w:rPr>
          <w:rFonts w:cs="Times New Roman" w:ascii="Times New Roman" w:hAnsi="Times New Roman"/>
          <w:sz w:val="24"/>
          <w:szCs w:val="24"/>
        </w:rPr>
        <w:t>, и проводит его туда. На этот раз они пошли в противоположном направлении, через очередную двустворчатую дверь-вертушку, но теперь навстречу попадались люди, все больше одетые в белую униформу или светло-зеленые халаты младшего медперсонала, в отличие от более темно-зеленой военной формы. Они прошли мимо комнаты, на которой было написано, что это послеоперационная палата, потом справа от себя Брунетти услышал громкий детский плач. Он посмотрел на медсестру, которая улыбнулась и покачала голов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рое, все родились на этой неде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думалось, что детям вовсе ни к чему рождаться в таком месте, на военном объекте, среди орудий убийства, мундиров и смертоносных проектов. Но потом он вспомнил, что видел здесь, на этом же военном объекте, и библиотеку, и церковку, и плавательный бассейн, и баскин-роббинсовское кафе-мороженое, так что вполне возможно, есть какой-то смысл и в том, что здесь на свет рождаются дети. Потому что все, что он видел здесь, почти не имеет отношения к войне или армии. Понимают ли американцы, подумал он, на что расходуются их деньги? Понимают ли они расточительность, с которой эти средства тратятся? Будучи итальянцем, он допускал, что его правительство серьезно заботится только о том, чтобы швырять деньги на ветер, в основном в сторону друзей членов кабинета, но ему никогда не приходило в голову, что американское правительство занимается тем же самы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бинет доктора Питер</w:t>
      </w:r>
      <w:r>
        <w:rPr>
          <w:rFonts w:cs="Times New Roman" w:ascii="Times New Roman" w:hAnsi="Times New Roman"/>
          <w:sz w:val="24"/>
          <w:szCs w:val="24"/>
          <w:lang w:val="de-DE"/>
        </w:rPr>
        <w:t>c</w:t>
      </w:r>
      <w:r>
        <w:rPr>
          <w:rFonts w:cs="Times New Roman" w:ascii="Times New Roman" w:hAnsi="Times New Roman"/>
          <w:sz w:val="24"/>
          <w:szCs w:val="24"/>
        </w:rPr>
        <w:t>, сэр. Наверное, сейчас она у пациента, но она скоро вернется. — Медсестра улыбнулась и оставила его, так и не поинтересовавшись, кто он такой и что ему нужно.</w:t>
      </w:r>
    </w:p>
    <w:p>
      <w:pPr>
        <w:pStyle w:val="Normal"/>
        <w:widowControl/>
        <w:ind w:firstLine="720"/>
        <w:jc w:val="both"/>
        <w:rPr/>
      </w:pPr>
      <w:r>
        <w:rPr>
          <w:rFonts w:cs="Times New Roman" w:ascii="Times New Roman" w:hAnsi="Times New Roman"/>
          <w:sz w:val="24"/>
          <w:szCs w:val="24"/>
        </w:rPr>
        <w:t>Кабинет был похож на все врачебные кабинеты, в которых ему приходилось бывать. Одну стену закрывали ряды внушительных книг с еще более внушительными названиями; в углу стояли медицинские весы с подвижной металлической шкалой. Брунетти стал на весы и начал водить указателем взад-вперед по поперечине, пока она не щелкнула на 193. Он произвел в голове подсчет, разделив 193 на 2,2, и вздохнул, получив результат. Он измерил свой рост— 5 футов 10 дюймов, но ему никогда не удавалось пересчитать эту цифру без бумаги и карандаша. Кроме того, он полагал, что рост вряд ли подведет его, в отличие от вес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На стене висело несколько постеров: один — неизбежное фото карнавала; репродукция мозаик из Сан-Витале в Равенне; увеличенный снимок гор, которые походили на Доломитовые Альпы с их выщербленными зубцами. Правая стена, как во многих врачебных кабинетах, была увешана дипломами в рамочках, словно врачи полагают, что никто не поверит им, если доказательства их обучения не будут выставлены на стенах для всеобщего обозрения. «Университет Эмори». Для него это пустой звук. Так же как и </w:t>
      </w:r>
      <w:r>
        <w:rPr>
          <w:rFonts w:cs="Times New Roman" w:ascii="Times New Roman" w:hAnsi="Times New Roman"/>
          <w:i/>
          <w:sz w:val="24"/>
          <w:szCs w:val="24"/>
        </w:rPr>
        <w:t>«</w:t>
      </w:r>
      <w:r>
        <w:rPr>
          <w:rFonts w:cs="Times New Roman" w:ascii="Times New Roman" w:hAnsi="Times New Roman"/>
          <w:i/>
          <w:sz w:val="24"/>
          <w:szCs w:val="24"/>
          <w:lang w:val="en-US"/>
        </w:rPr>
        <w:t>Phi</w:t>
      </w:r>
      <w:r>
        <w:rPr>
          <w:rFonts w:cs="Times New Roman" w:ascii="Times New Roman" w:hAnsi="Times New Roman"/>
          <w:i/>
          <w:sz w:val="24"/>
          <w:szCs w:val="24"/>
        </w:rPr>
        <w:t xml:space="preserve"> </w:t>
      </w:r>
      <w:r>
        <w:rPr>
          <w:rFonts w:cs="Times New Roman" w:ascii="Times New Roman" w:hAnsi="Times New Roman"/>
          <w:i/>
          <w:sz w:val="24"/>
          <w:szCs w:val="24"/>
          <w:lang w:val="en-US"/>
        </w:rPr>
        <w:t>Beta</w:t>
      </w:r>
      <w:r>
        <w:rPr>
          <w:rFonts w:cs="Times New Roman" w:ascii="Times New Roman" w:hAnsi="Times New Roman"/>
          <w:i/>
          <w:sz w:val="24"/>
          <w:szCs w:val="24"/>
        </w:rPr>
        <w:t xml:space="preserve"> </w:t>
      </w:r>
      <w:r>
        <w:rPr>
          <w:rFonts w:cs="Times New Roman" w:ascii="Times New Roman" w:hAnsi="Times New Roman"/>
          <w:i/>
          <w:sz w:val="24"/>
          <w:szCs w:val="24"/>
          <w:lang w:val="en-US"/>
        </w:rPr>
        <w:t>Kappa</w:t>
      </w:r>
      <w:r>
        <w:rPr>
          <w:rFonts w:cs="Times New Roman" w:ascii="Times New Roman" w:hAnsi="Times New Roman"/>
          <w:i/>
          <w:sz w:val="24"/>
          <w:szCs w:val="24"/>
        </w:rPr>
        <w:t>». «</w:t>
      </w:r>
      <w:r>
        <w:rPr>
          <w:rFonts w:cs="Times New Roman" w:ascii="Times New Roman" w:hAnsi="Times New Roman"/>
          <w:i/>
          <w:sz w:val="24"/>
          <w:szCs w:val="24"/>
          <w:lang w:val="en-US"/>
        </w:rPr>
        <w:t>Summa</w:t>
      </w:r>
      <w:r>
        <w:rPr>
          <w:rFonts w:cs="Times New Roman" w:ascii="Times New Roman" w:hAnsi="Times New Roman"/>
          <w:i/>
          <w:sz w:val="24"/>
          <w:szCs w:val="24"/>
        </w:rPr>
        <w:t xml:space="preserve"> </w:t>
      </w:r>
      <w:r>
        <w:rPr>
          <w:rFonts w:cs="Times New Roman" w:ascii="Times New Roman" w:hAnsi="Times New Roman"/>
          <w:i/>
          <w:sz w:val="24"/>
          <w:szCs w:val="24"/>
          <w:lang w:val="en-US"/>
        </w:rPr>
        <w:t>Cum</w:t>
      </w:r>
      <w:r>
        <w:rPr>
          <w:rFonts w:cs="Times New Roman" w:ascii="Times New Roman" w:hAnsi="Times New Roman"/>
          <w:i/>
          <w:sz w:val="24"/>
          <w:szCs w:val="24"/>
        </w:rPr>
        <w:t xml:space="preserve"> </w:t>
      </w:r>
      <w:r>
        <w:rPr>
          <w:rFonts w:cs="Times New Roman" w:ascii="Times New Roman" w:hAnsi="Times New Roman"/>
          <w:i/>
          <w:sz w:val="24"/>
          <w:szCs w:val="24"/>
          <w:lang w:val="en-US"/>
        </w:rPr>
        <w:t>Laude</w:t>
      </w:r>
      <w:r>
        <w:rPr>
          <w:rFonts w:cs="Times New Roman" w:ascii="Times New Roman" w:hAnsi="Times New Roman"/>
          <w:i/>
          <w:sz w:val="24"/>
          <w:szCs w:val="24"/>
        </w:rPr>
        <w:t xml:space="preserve">» </w:t>
      </w:r>
      <w:r>
        <w:rPr>
          <w:rFonts w:cs="Times New Roman" w:ascii="Times New Roman" w:hAnsi="Times New Roman"/>
          <w:sz w:val="24"/>
          <w:szCs w:val="24"/>
        </w:rPr>
        <w:t>— вот это другое дело.</w:t>
      </w:r>
    </w:p>
    <w:p>
      <w:pPr>
        <w:pStyle w:val="Normal"/>
        <w:widowControl/>
        <w:ind w:firstLine="720"/>
        <w:jc w:val="both"/>
        <w:rPr/>
      </w:pPr>
      <w:r>
        <w:rPr>
          <w:rFonts w:cs="Times New Roman" w:ascii="Times New Roman" w:hAnsi="Times New Roman"/>
          <w:sz w:val="24"/>
          <w:szCs w:val="24"/>
        </w:rPr>
        <w:t xml:space="preserve">На столе лежал закрытый журнал. </w:t>
      </w:r>
      <w:r>
        <w:rPr>
          <w:rFonts w:cs="Times New Roman" w:ascii="Times New Roman" w:hAnsi="Times New Roman"/>
          <w:i/>
          <w:sz w:val="24"/>
          <w:szCs w:val="24"/>
        </w:rPr>
        <w:t>«</w:t>
      </w:r>
      <w:r>
        <w:rPr>
          <w:rFonts w:cs="Times New Roman" w:ascii="Times New Roman" w:hAnsi="Times New Roman"/>
          <w:i/>
          <w:sz w:val="24"/>
          <w:szCs w:val="24"/>
          <w:lang w:val="en-US"/>
        </w:rPr>
        <w:t>Family</w:t>
      </w:r>
      <w:r>
        <w:rPr>
          <w:rFonts w:cs="Times New Roman" w:ascii="Times New Roman" w:hAnsi="Times New Roman"/>
          <w:i/>
          <w:sz w:val="24"/>
          <w:szCs w:val="24"/>
        </w:rPr>
        <w:t xml:space="preserve"> </w:t>
      </w:r>
      <w:r>
        <w:rPr>
          <w:rFonts w:cs="Times New Roman" w:ascii="Times New Roman" w:hAnsi="Times New Roman"/>
          <w:i/>
          <w:sz w:val="24"/>
          <w:szCs w:val="24"/>
          <w:lang w:val="en-US"/>
        </w:rPr>
        <w:t>Practice</w:t>
      </w:r>
      <w:r>
        <w:rPr>
          <w:rFonts w:cs="Times New Roman" w:ascii="Times New Roman" w:hAnsi="Times New Roman"/>
          <w:i/>
          <w:sz w:val="24"/>
          <w:szCs w:val="24"/>
        </w:rPr>
        <w:t xml:space="preserve"> </w:t>
      </w:r>
      <w:r>
        <w:rPr>
          <w:rFonts w:cs="Times New Roman" w:ascii="Times New Roman" w:hAnsi="Times New Roman"/>
          <w:i/>
          <w:sz w:val="24"/>
          <w:szCs w:val="24"/>
          <w:lang w:val="en-US"/>
        </w:rPr>
        <w:t>Journal</w:t>
      </w:r>
      <w:r>
        <w:rPr>
          <w:rFonts w:cs="Times New Roman" w:ascii="Times New Roman" w:hAnsi="Times New Roman"/>
          <w:i/>
          <w:sz w:val="24"/>
          <w:szCs w:val="24"/>
        </w:rPr>
        <w:t xml:space="preserve">». </w:t>
      </w:r>
      <w:r>
        <w:rPr>
          <w:rFonts w:cs="Times New Roman" w:ascii="Times New Roman" w:hAnsi="Times New Roman"/>
          <w:sz w:val="24"/>
          <w:szCs w:val="24"/>
        </w:rPr>
        <w:t xml:space="preserve">[«Журнал домашнего врача» </w:t>
      </w:r>
      <w:r>
        <w:rPr>
          <w:rFonts w:cs="Times New Roman" w:ascii="Times New Roman" w:hAnsi="Times New Roman"/>
          <w:i/>
          <w:sz w:val="24"/>
          <w:szCs w:val="24"/>
        </w:rPr>
        <w:t>(англ.).</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Он взял его и пролистал, потом остановился на статье, иллюстрированной цветными фотографиями того, что смахивало на человеческие ступни, но ступни деформированные до неузнаваемости, с пальцами, которые загибались то вверх, к вершине ступни, то вниз, к подошве. Некоторое время он смотрел на них, потом, едва начав читать статью, почувствовал за спиной какое-то движение. Подняв голову, он увидел доктора Питер</w:t>
      </w:r>
      <w:r>
        <w:rPr>
          <w:rFonts w:cs="Times New Roman" w:ascii="Times New Roman" w:hAnsi="Times New Roman"/>
          <w:sz w:val="24"/>
          <w:szCs w:val="24"/>
          <w:lang w:val="de-DE"/>
        </w:rPr>
        <w:t>c</w:t>
      </w:r>
      <w:r>
        <w:rPr>
          <w:rFonts w:cs="Times New Roman" w:ascii="Times New Roman" w:hAnsi="Times New Roman"/>
          <w:sz w:val="24"/>
          <w:szCs w:val="24"/>
        </w:rPr>
        <w:t>, стоявшую в дверях. Без лишних слов она выдернула журнал у него из рук, захлопнула его и положила на другую сторону стола, подальше от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здесь делаете? — спросила она, не пытаясь скрыть ни удивления, ни зл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ст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что прикоснулся к вашим вещам, доктор. Я пришел поговорить с вами, если у вас найдется время. Увидел журнал и решил взглянуть, пока ждал вас. Надеюсь, вы ничего не имеете проти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чевидно, она поняла, что ее реакция была чересчур резкой. Он смотрел на нее, а она старалась взять себя в руки. Наконец она села за стол и сказала, попытавшись улыбну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ж, уж лучше это, чем моя почта. — При этих словах улыбка ее стала искренней. Она указала на закрытый журнал. — Такое бывает со стариками. Им очень трудно нагибаться, чтобы обрезать ногти на ногах, а ногти растут, и стопа, как вы видели, деформируется самым ужасным образ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уж заниматься педиатрией, — проговор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снова улыбну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гораздо лучше. Я считаю, что лучше тратить время на детей. — Она положила стетоскоп поверх журнала и продолжила: — Не думаю, что вы пришли сюда обсуждать мой выбор специальности, комиссар. Что бы вам хотелось узн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узнать, почему вы солгали насчет вашей поездки в Каир с сержантом Фостер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заметил, что она не удивилась, скорее всего даже ожидала этого вопроса. Она скрестила ноги, колени ее немного виднелись из-под форменной юбки под белым халати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вы все же читали мою почту? — спросила она. И когда он не ответил, продолжала: — Мне бы не хотелось, чтобы здесь кто-то знал, что произош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тор, вы прислали сюда открытку, на которой стояли оба ваших имени, ну— инициалы. Вряд ли это могло быть секретом для кого-то, что вы ездили в Каир вмес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вы понимаете, что я имею в виду. Мне бы не хотелось, чтобы здесь кто-то знал, что произошло, — повторила она. — Вы же были там, когда я увидела его тело. Так что вы понима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не хотите, чтобы здесь кто-нибудь узнал? Вы замуж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 ответила она, устало покачав головой. — Если бы только это, все было бы не так уж плохо. Но я офицер, а Майк — военнослужащий сержантского состава. — Она заметила, что Брунетти удивлен. — Это называется «неформальные отношения с подчиненными», одна из тех вещей, которые запрещены. — Последовала долгая пауза. — Одна из многих вещ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бы с вами, если бы они об этом узнали? — спросил он, не считая нужным уточнять, кто эти «о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жала плеч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Один из нас получил бы выговор, может быть, и дисциплинарное взыскание. Вероятно, был бы переведен в другое место. Но теперь это вряд ли важно, так ведь? — спросила она, прямо глядя на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жалуй, что так. Это еще может повлиять на вашу карьеру?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шесть месяцев я увольняюсь, мистер Брунетти. Сейчас они не стали бы этим заниматься, а если бы и стали, вряд ли бы я особенно волновалась. Я не стремлюсь делать военную карьеру, но</w:t>
      </w:r>
      <w:r>
        <w:rPr>
          <w:rFonts w:cs="Times New Roman" w:ascii="Times New Roman" w:hAnsi="Times New Roman"/>
          <w:b/>
          <w:sz w:val="24"/>
          <w:szCs w:val="24"/>
        </w:rPr>
        <w:t xml:space="preserve"> </w:t>
      </w:r>
      <w:r>
        <w:rPr>
          <w:rFonts w:cs="Times New Roman" w:ascii="Times New Roman" w:hAnsi="Times New Roman"/>
          <w:sz w:val="24"/>
          <w:szCs w:val="24"/>
        </w:rPr>
        <w:t>все же мне не хочется, чтобы они узнали. Я просто хочу уволиться и вернуться к своей жизни. — Она немного помолчала, бросила на него взгляд диагноста, а потом продолжала: — Армия направила меня в медицинское училище. У меня самой никогда не хватило бы на это средств, и у нашей семьи тоже. А они дали мне возможность шесть лет проучиться в училище, и теперь я вернула им четыре года службы. Это десять лет, мистер Брунетти, десять лет. Так что скорее всего даже не стоит говорить, что я хочу вернуться к своей жизни. Нет. Я хочу начать жить занов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вы собираетесь делать? Я имею в виду — с этой жизнь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джала губу и подняла бров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Я подавала заявления в некоторые больницы. Всегда есть частная практика. Или я могу вернуться в училище. Я</w:t>
      </w:r>
      <w:r>
        <w:rPr>
          <w:rFonts w:cs="Times New Roman" w:ascii="Times New Roman" w:hAnsi="Times New Roman"/>
          <w:sz w:val="24"/>
          <w:szCs w:val="24"/>
          <w:lang w:val="de-DE"/>
        </w:rPr>
        <w:t xml:space="preserve"> </w:t>
      </w:r>
      <w:r>
        <w:rPr>
          <w:rFonts w:cs="Times New Roman" w:ascii="Times New Roman" w:hAnsi="Times New Roman"/>
          <w:sz w:val="24"/>
          <w:szCs w:val="24"/>
        </w:rPr>
        <w:t>не особенно думала об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из-за смерти сержанта Фосте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ткнула пальцем в стетоскоп, посмотрела на него, потом опустила глаза на свою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тор Питер</w:t>
      </w:r>
      <w:r>
        <w:rPr>
          <w:rFonts w:cs="Times New Roman" w:ascii="Times New Roman" w:hAnsi="Times New Roman"/>
          <w:sz w:val="24"/>
          <w:szCs w:val="24"/>
          <w:lang w:val="de-DE"/>
        </w:rPr>
        <w:t>c</w:t>
      </w:r>
      <w:r>
        <w:rPr>
          <w:rFonts w:cs="Times New Roman" w:ascii="Times New Roman" w:hAnsi="Times New Roman"/>
          <w:sz w:val="24"/>
          <w:szCs w:val="24"/>
        </w:rPr>
        <w:t>, — начал он, чувствуя неловкость оттого, что по-английски это походит на начало официальной речи, — я не знаю точно, что происходит здесь, но знаю, что сержант Фостер не был убит при неумелой попытке ограбления. Это было преднамеренное убийство, и тот, кто убил его, имеет какое-то отношение к американской армии или к итальянской полиции. И я полагаю, что вы знаете кое-что о том, что привело к этому убийству. Мне бы хотелось, чтобы вы рассказали мне о том, о чем знаете или догадываетесь. Или о том, чего боитесь. — Эти слова прозвучали тяжело и искусствен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он выговорил их, она посмотрела на него, и он увидел, как в глазах ее промелькнула та же тень, что он заметил в тот вечер на острове Сан-Микеле. Она попыталась заговорить, но замолчала и опустила глаза на стетоскоп. Спустя долгое время она покачала головой и произнес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вы неверно истолковываете мою реакцию, мистер Брунетти. Я не понимаю, о чем вы говорите, когда утверждаете, что я чего-то боюсь. — А потом добавила, чтобы убедить и себя, и его: — Я ничего не знаю о том, почему могли убить Майка, или о том, кому понадобилось его убив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смотрел на ее руку и увидел, что она согнула черную резиновую трубку, которая вела к плоскому диску на конце стетоскопа, так что резина от напряжения посерела. Женщина перехватила его взгляд, посмотрела на свою руку и медленно разжала трубку. Трубка распрямилась, и резина вновь стала черн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еперь прошу прощения, мне нужно навестить еще одного пациен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доктор, — сказал он, поняв, что проиграл. — Если вам придет в голову что-нибудь, о чем вы захотите сообщить мне или о чем вам захочется поговорить со мной, меня можно найти в квестуре Венец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 сказала она, встала и двинулась к двери. — Вы хотите дочитать стать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 сказал он, поднимаясь. Потом протянул ей руку. — Если вам что-нибудь придет в голову, доктор...</w:t>
      </w:r>
    </w:p>
    <w:p>
      <w:pPr>
        <w:pStyle w:val="Normal"/>
        <w:widowControl/>
        <w:ind w:firstLine="720"/>
        <w:jc w:val="both"/>
        <w:rPr/>
      </w:pPr>
      <w:r>
        <w:rPr>
          <w:rFonts w:cs="Times New Roman" w:ascii="Times New Roman" w:hAnsi="Times New Roman"/>
          <w:sz w:val="24"/>
          <w:szCs w:val="24"/>
        </w:rPr>
        <w:t>Она взяла протянутую руку, улыбнулась, но ничего не сказала. Он смотрел ей вслед, когда она шла по коридору и затем вошла в соседнюю комнату, откуда доносился грудной напевный женский голос — кто-то, похоже, разговаривал с больным ребенк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 госпиталя его ждал водитель, погруженный в чтение журнала. Когда Брунетти открыл заднюю дверцу, он поднял голов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уда ехать,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а столовая сегодня открыта? — Он сильно проголодался и только сейчас сообразил, что уже второй ч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Забастовка прекратила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то участвовал в забастовк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CGL</w:t>
      </w:r>
      <w:r>
        <w:rPr>
          <w:rFonts w:cs="Times New Roman" w:ascii="Times New Roman" w:hAnsi="Times New Roman"/>
          <w:sz w:val="24"/>
          <w:szCs w:val="24"/>
        </w:rPr>
        <w:t>, — объяснил водитель, назвав самый крупный из коммунистических профсоюз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lang w:val="en-US"/>
        </w:rPr>
        <w:t>CGL</w:t>
      </w:r>
      <w:r>
        <w:rPr>
          <w:rFonts w:cs="Times New Roman" w:ascii="Times New Roman" w:hAnsi="Times New Roman"/>
          <w:sz w:val="24"/>
          <w:szCs w:val="24"/>
        </w:rPr>
        <w:t>? — изумленно повторил Брунетти. — На американской военной баз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синьор, — сказал водитель и рассмеялся. — После войны сюда нанимали людей, которые хоть немного говорили по-английски, и разрешали организовывать профсоюзы, не обращая на них никакого внимания. Но когда они поняли, что </w:t>
      </w:r>
      <w:r>
        <w:rPr>
          <w:rFonts w:cs="Times New Roman" w:ascii="Times New Roman" w:hAnsi="Times New Roman"/>
          <w:sz w:val="24"/>
          <w:szCs w:val="24"/>
          <w:lang w:val="en-US"/>
        </w:rPr>
        <w:t>CGL</w:t>
      </w:r>
      <w:r>
        <w:rPr>
          <w:rFonts w:cs="Times New Roman" w:ascii="Times New Roman" w:hAnsi="Times New Roman"/>
          <w:sz w:val="24"/>
          <w:szCs w:val="24"/>
        </w:rPr>
        <w:t xml:space="preserve"> — это коммунисты, стали отказывать в приеме на работу тем, кто был его членом. Но избавиться от тех, кто еще работает здесь, они не могут. А многие из </w:t>
      </w:r>
      <w:r>
        <w:rPr>
          <w:rFonts w:cs="Times New Roman" w:ascii="Times New Roman" w:hAnsi="Times New Roman"/>
          <w:sz w:val="24"/>
          <w:szCs w:val="24"/>
          <w:lang w:val="en-US"/>
        </w:rPr>
        <w:t>CGL</w:t>
      </w:r>
      <w:r>
        <w:rPr>
          <w:rFonts w:cs="Times New Roman" w:ascii="Times New Roman" w:hAnsi="Times New Roman"/>
          <w:sz w:val="24"/>
          <w:szCs w:val="24"/>
        </w:rPr>
        <w:t xml:space="preserve"> работают как раз в столовой. Кормят там вполне прилич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ладно, поехали туда. Это далек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ве минуты, — ответил водитель, отъезжая от тротуара и направляя машину в очередной подковообразный поворот, который вывел их на улицу с односторонним, как показалось Брунетти, движени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проехали мимо двух больших статуй. Раньше Брунетти их не замеч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кто?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этот ангел с мечом — не знаю, а вот другая — это святая Варва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ая Варвара? А что она здесь дел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покровительница артиллерии, синьор. Помните, ее отца поразила молния, когда он хотел отрубить ей голов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Хотя Брунетти воспитывали как католика, он никогда не испытывал особого интереса к религии, и ему трудно было не запутаться в разных святых, точно так же, как, по его мнению, язычникам было трудно помнить, какое божество за что отвечает. И потом, ему всегда казалось, что святые тратили слишком много времени на то, чтобы куда-то девать различные части своих тел — глаза, груди, руки, а вот теперь, как святая Варвара, и голов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не знаю этой легенды. Что там произошло?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одитель свернул мимо знака СТОП за угол, оглянулся на Брунетти и объясн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у нее был язычником, а она — христианкой. Отец хотел выдать ее замуж за язычника, а она решила остаться девственницей. — И тихонько добавил: — Глупая девочка. — Потом снова посмотрел на дорогу, как раз вовремя, чтоб резко затормозить и не врезаться в грузовик. — Вот папочка и решил наказать ее и отсечь ей голову. Он занес над ней меч, дал последний шанс послушаться его, и — тарарах! — молния ударила в меч и убила папаш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сталось с н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у часть истории никогда не рассказывают. Во всяком случае, из-за этого удара молнии она стала святой и покровительницей артиллерии. — Он подъехал к очередному низкому зданию. — Приехали, синьор. — И потом добавил смущенно: — Странно, что вы не знаете этого, синьор. Насчет святой Варвар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дело мне не поручали,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сле ланча он попросил водителя снова отвезти его на квартиру Фостера. Перед домом в джипе сидели те же двое солдат. При виде Брунетти они оба вышли из машины и ждали, когда он подойд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ый день, — сказал Брунетти, приветливо улыбаясь. — Мне бы хотелось еще раз посмотреть квартиру, если мож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говорили об этом с мистером Баттеруортом, сэр? — спросил тот, у кого было больше нашив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сегодня не говорил. Но вчера он дал мне разреш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жете сказать, зачем вам нужно туда, сэ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записной книжки. Вчера я записывал в нее названия его книг и, наверное, положил ее на книжный шкаф. Когда сел в поезд, книжки при мне не оказалось, а эта квартира — последнее место, где я был. — Он увидел, что солдат собрался отказать</w:t>
      </w:r>
      <w:r>
        <w:rPr>
          <w:rFonts w:cs="Times New Roman" w:ascii="Times New Roman" w:hAnsi="Times New Roman"/>
          <w:b/>
          <w:sz w:val="24"/>
          <w:szCs w:val="24"/>
        </w:rPr>
        <w:t xml:space="preserve"> </w:t>
      </w:r>
      <w:r>
        <w:rPr>
          <w:rFonts w:cs="Times New Roman" w:ascii="Times New Roman" w:hAnsi="Times New Roman"/>
          <w:sz w:val="24"/>
          <w:szCs w:val="24"/>
        </w:rPr>
        <w:t>ему, поэтому добавил: — Если хотите, пойдемте со мной, я ничего не имею против. Мне нужно только взять свою записную книжку, если она там. Я</w:t>
      </w:r>
      <w:r>
        <w:rPr>
          <w:rFonts w:cs="Times New Roman" w:ascii="Times New Roman" w:hAnsi="Times New Roman"/>
          <w:sz w:val="24"/>
          <w:szCs w:val="24"/>
          <w:lang w:val="de-DE"/>
        </w:rPr>
        <w:t xml:space="preserve"> </w:t>
      </w:r>
      <w:r>
        <w:rPr>
          <w:rFonts w:cs="Times New Roman" w:ascii="Times New Roman" w:hAnsi="Times New Roman"/>
          <w:sz w:val="24"/>
          <w:szCs w:val="24"/>
        </w:rPr>
        <w:t>не думаю, что квартира как-то поможет мне в расследовании, но в книжке записаны вещи, касающиеся других дел, и это для меня важно. — Он понял, что говорит слишком мног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олдаты обменялись взглядами, и один из них, очевидно, решил, что ничего не случится. Тот, с кем разговаривал Брунетти, отдал карабин напарнику и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месте со мной, сэр, тогда я открою вам квартир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изнательно улыбнувшись, Брунетти двинулся за ним к парадному и вошел в лифт. Никто из них не проронил ни слова ни за время короткого подъема на третий этаж, ни пока солдат открывал дверь. Он отступил в сторону и позволил Брунетти пройти мимо себя в квартиру, потом закрыл за собой двер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ошел в гостиную и направился к книжному шкафу. Он сделал вид, будто ищет записную книжку, которая лежала в кармане его пиджака, даже присел и заглянул под стул, стоявший рядом со шкаф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Я уверен, что доставал ее здесь. — Он вынул несколько книг и посмотрел за ними. Ничего. Он остановился, размышляя, где еще он мог пользоваться ею. — Я пил воду в кухне, — сказал он солдату. — Может, там оставил. — И спросил, словно ему это только что пришло в голову: — А не могло быть так, что кто-то заходил сюда и нашел е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эр. После вашего ухода сюда никто не заходи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дно, — сказал Брунетти с самой дружелюбной улыбкой, на какую был способен, — значит, она та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 он прошел впереди солдата в кухню и направился к столу у мойки. Там он огляделся, нагнулся, чтобы посмотреть под кухонным столом, потом выпрямился. При этом он стал так, чтобы оказаться прямо перед нагревателем воды. Шлицы болтов на передней панели были наклонены под таким углом, что было ясно: кто-то заглянул туда и увидел, что мешочки исчез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хоже, сэр, ее здесь 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ее нет, — согласился Брунетти, постаравшись выразить голосом растерянность. — Очень странно. Я уверен, что держал ее в руках, когда был зде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 могли обронить ее в машине, сэр? — предположил солда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дитель сказал бы мне, — возразил Брунетти, а потом, словно эта идея только что пришла ему в голову, добавил: — Если бы он ее наше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ищите лучше в машине, сэ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вместе вышли из квартиры, солдат старательно запер за ними дверь. Спускаясь на лифте, Брунетти решил, что если он найдет записную книжку за задним сиденьем машины, это покажется слишком уж ненатуральным. Поэтому, когда они вышли на улицу, он поблагодарил солдата за помощь и вернулся к своей маши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будучи уверенным, что солдаты могут услышать его, и не зная, понимает ли кто-то из них по-итальянски, он сыграл напрямую и спросил у водителя, не находил ли тот в машине записную книжку. Разумеется, он не находил. Брунетти открыл заднюю дверь, сунул руку за заднее сиденье и пошарил в пустоте. Он ничуть не удивился, ничего там не найдя. Потом он вылез из машины и повернулся к джипу. Поднял руки, продемонстрировав, что в них ничего нет, а потом уселся на заднее сиденье и велел водителю ехать на вокз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2</w:t>
      </w:r>
    </w:p>
    <w:p>
      <w:pPr>
        <w:pStyle w:val="Normal"/>
        <w:widowControl/>
        <w:ind w:firstLine="720"/>
        <w:jc w:val="both"/>
        <w:rPr/>
      </w:pPr>
      <w:r>
        <w:rPr>
          <w:rFonts w:cs="Times New Roman" w:ascii="Times New Roman" w:hAnsi="Times New Roman"/>
          <w:sz w:val="24"/>
          <w:szCs w:val="24"/>
        </w:rPr>
        <w:t>Единственным поездом, который отходил от Виченцы в этот час, был местный, останавливающийся на каждой станции между Виченцей и Венецией, но поскольку междугородный из Милана должен был прийти только через сорок минут, Брунетти решил ехать на местном, хотя и терпеть не мог постоянных остановок в пути, при которых пассажиры то и дело меняются, а в Падуе обязательно сойдет толпа студентов и сядет точно такая же толпа. Еще в столовой он взял номер газеты на английском языке, который кто-то оставил на столе. Теперь он вынул ее из внутреннего кармана и стал читать. «Звезды и полосы» называлась газета, заголовок — красными буквами, очевидно, ее издавали американские военные в Европе. На первой странице был напечатан рассказ об урагане, пронесшемся над местностью под названием Билокси. Кажется, это город в Бангладеш. Нет, в Америке, но как можно объяснить это название? Статью иллюстрировала большая фотография: поврежденные здания и перевернутые машины, деревья вповалку. Он перевернул страницу и прочел, что в Детройте питбуль откусил руку спящему ребенку. Брунетти не сомневался, что этот город находится в Америке. Фотографии не было. Министр обороны заверил Конгресс, что все нарушители договоров с правительством будут наказаны в полной мере по закону. Замечательно сходство между риторикой американских политиков и итальянских. Брунетти не сомневался, что иллюзорная природа этого обещания одинакова в обеих странах.</w:t>
      </w:r>
    </w:p>
    <w:p>
      <w:pPr>
        <w:pStyle w:val="Normal"/>
        <w:widowControl/>
        <w:ind w:firstLine="720"/>
        <w:jc w:val="both"/>
        <w:rPr/>
      </w:pPr>
      <w:r>
        <w:rPr>
          <w:rFonts w:cs="Times New Roman" w:ascii="Times New Roman" w:hAnsi="Times New Roman"/>
          <w:sz w:val="24"/>
          <w:szCs w:val="24"/>
        </w:rPr>
        <w:t>Три страницы были отведены карикатурам, ни в одной из которых он не видел ни малейшего смысла, шесть — спортивным новостям, смысла в которых было еще меньше. На одной карикатуре пещерный человек размахивал клюшкой, а на одной из спортивных страниц человек в полосатой форме делал то же самое. На последней странице было продолжение сообщения об урагане, но тут поезд подъехал к венецианскому вокзалу, и Брунетти бросил чтение. Газету он оставил на сиденье рядом; возможно, кто-то почерпнет из нее больше, чем он.</w:t>
      </w:r>
    </w:p>
    <w:p>
      <w:pPr>
        <w:pStyle w:val="Normal"/>
        <w:widowControl/>
        <w:ind w:firstLine="720"/>
        <w:jc w:val="both"/>
        <w:rPr/>
      </w:pPr>
      <w:r>
        <w:rPr>
          <w:rFonts w:cs="Times New Roman" w:ascii="Times New Roman" w:hAnsi="Times New Roman"/>
          <w:sz w:val="24"/>
          <w:szCs w:val="24"/>
        </w:rPr>
        <w:t xml:space="preserve">В Венецию он прибыл в восьмом часу, но небо все еще было светлым. Это кончится в следующие выходные, подумал он, — часы переведут на час назад, и темнеть станет раньше. Или наоборот, и темнеть станет позже? Хотелось думать, что большинство людей так же путаются с этим каждый год, как и он. Он прошел по мосту Скальци и углубился в лабиринт извилистых улочек, которые вели к его дому. Прохожих было мало, даже в этот час, поскольку большинство отплыло на катерах к вокзалу или к автовокзалу на пьяццале Рома. Обычно по дороге он смотрел вверх на фасады домов, на окна, на мостовые, всегда внимательный к тому, чего он мог не замечать раньше. Как и многим его землякам, Брунетти никогда не надоедало рассматривать свой город, и он часто радовался, обнаружив что-то такое, что раньше ускользало от его внимания. За многие годы он выработал систему, которая позволяла ему награждать себя за каждое открытие: за новое окно он получал кофе; за новую статую святого — как бы мала она ни была — причитался стакан вина; а однажды, несколько лет тому назад, он заметил на стене, мимо которой проходил, наверное, пять раз в неделю еще ребенком, камень с надписью, увековечивающей закладку старейшего в Италии «Издательства Альдини», основанного в четырнадцатом веке. Он тогда обогнул угол, вошел в бар на </w:t>
      </w:r>
      <w:r>
        <w:rPr>
          <w:rFonts w:cs="Times New Roman" w:ascii="Times New Roman" w:hAnsi="Times New Roman"/>
          <w:i/>
          <w:sz w:val="24"/>
          <w:szCs w:val="24"/>
        </w:rPr>
        <w:t xml:space="preserve">кампо </w:t>
      </w:r>
      <w:r>
        <w:rPr>
          <w:rFonts w:cs="Times New Roman" w:ascii="Times New Roman" w:hAnsi="Times New Roman"/>
          <w:sz w:val="24"/>
          <w:szCs w:val="24"/>
        </w:rPr>
        <w:t>Сан-Лука и заказал себе бренди «Александр», хотя было всего лишь десять утра, и бармен, поставив перед ним стакан, бросил на него странный взгляд.</w:t>
      </w:r>
    </w:p>
    <w:p>
      <w:pPr>
        <w:pStyle w:val="Normal"/>
        <w:widowControl/>
        <w:ind w:firstLine="720"/>
        <w:jc w:val="both"/>
        <w:rPr/>
      </w:pPr>
      <w:r>
        <w:rPr>
          <w:rFonts w:cs="Times New Roman" w:ascii="Times New Roman" w:hAnsi="Times New Roman"/>
          <w:sz w:val="24"/>
          <w:szCs w:val="24"/>
        </w:rPr>
        <w:t>Но сегодня улицы не вызывали у него интереса, он все еще был в Виченце, все еще видел шлицы четырех болтов, которые удерживали переднюю панель на нагревателе воды в квартире Фостера, каждый из которых был завернут немного не так, как вчера завернул его Брунетти, и каждый доказывал, что солдаты лгут, утверждая, будто никто не входил в квартиру после Брунетти. Значит, теперь они — кто бы ни были эти «они» — знали, что Брунетти взял наркотики из квартиры и ничего об этом не сказал.</w:t>
      </w:r>
    </w:p>
    <w:p>
      <w:pPr>
        <w:pStyle w:val="Normal"/>
        <w:widowControl/>
        <w:ind w:firstLine="720"/>
        <w:jc w:val="both"/>
        <w:rPr/>
      </w:pPr>
      <w:r>
        <w:rPr>
          <w:rFonts w:cs="Times New Roman" w:ascii="Times New Roman" w:hAnsi="Times New Roman"/>
          <w:sz w:val="24"/>
          <w:szCs w:val="24"/>
        </w:rPr>
        <w:t>Он вошел в свой дом и открыл почтовый ящик прежде, чем вспомнил, что Паола уже давно пришла и посмотрела почту. Он начал подниматься на свой этаж, радуясь, что первый пролет такой невысокий и пологий, — этот пролет остался от бывшего здесь палаццо пятнадцатого века. Наверху ступени круто сворачивали влево и подводили двумя крутыми пролетами к следующему этажу. Там его ждала дверь, которую он отпер и закрыл за собой. Еще один пролет, на сей раз крутой и опасный. Винтовая лестница, ступени которой нависали друг над другом, привела его к последним двадцати пяти ступеням, ведущим к его квартире. Он отпер дверь и наконец-то оказался дома.</w:t>
      </w:r>
    </w:p>
    <w:p>
      <w:pPr>
        <w:pStyle w:val="Normal"/>
        <w:widowControl/>
        <w:ind w:firstLine="720"/>
        <w:jc w:val="both"/>
        <w:rPr/>
      </w:pPr>
      <w:r>
        <w:rPr>
          <w:rFonts w:cs="Times New Roman" w:ascii="Times New Roman" w:hAnsi="Times New Roman"/>
          <w:sz w:val="24"/>
          <w:szCs w:val="24"/>
        </w:rPr>
        <w:t xml:space="preserve">Его встретил запах стряпни, при этом один запах смешивался с другим. Он различил легкий аромат тыквы, что означало, что Паола готовит </w:t>
      </w:r>
      <w:r>
        <w:rPr>
          <w:rFonts w:cs="Times New Roman" w:ascii="Times New Roman" w:hAnsi="Times New Roman"/>
          <w:i/>
          <w:sz w:val="24"/>
          <w:szCs w:val="24"/>
          <w:lang w:val="en-US"/>
        </w:rPr>
        <w:t>risotto</w:t>
      </w:r>
      <w:r>
        <w:rPr>
          <w:rFonts w:cs="Times New Roman" w:ascii="Times New Roman" w:hAnsi="Times New Roman"/>
          <w:i/>
          <w:sz w:val="24"/>
          <w:szCs w:val="24"/>
        </w:rPr>
        <w:t xml:space="preserve"> </w:t>
      </w:r>
      <w:r>
        <w:rPr>
          <w:rFonts w:cs="Times New Roman" w:ascii="Times New Roman" w:hAnsi="Times New Roman"/>
          <w:i/>
          <w:sz w:val="24"/>
          <w:szCs w:val="24"/>
          <w:lang w:val="en-US"/>
        </w:rPr>
        <w:t>con</w:t>
      </w:r>
      <w:r>
        <w:rPr>
          <w:rFonts w:cs="Times New Roman" w:ascii="Times New Roman" w:hAnsi="Times New Roman"/>
          <w:i/>
          <w:sz w:val="24"/>
          <w:szCs w:val="24"/>
        </w:rPr>
        <w:t xml:space="preserve"> </w:t>
      </w:r>
      <w:r>
        <w:rPr>
          <w:rFonts w:cs="Times New Roman" w:ascii="Times New Roman" w:hAnsi="Times New Roman"/>
          <w:i/>
          <w:sz w:val="24"/>
          <w:szCs w:val="24"/>
          <w:lang w:val="en-US"/>
        </w:rPr>
        <w:t>zucca</w:t>
      </w:r>
      <w:r>
        <w:rPr>
          <w:rFonts w:cs="Times New Roman" w:ascii="Times New Roman" w:hAnsi="Times New Roman"/>
          <w:i/>
          <w:sz w:val="24"/>
          <w:szCs w:val="24"/>
        </w:rPr>
        <w:t xml:space="preserve">, </w:t>
      </w:r>
      <w:r>
        <w:rPr>
          <w:rFonts w:cs="Times New Roman" w:ascii="Times New Roman" w:hAnsi="Times New Roman"/>
          <w:sz w:val="24"/>
          <w:szCs w:val="24"/>
        </w:rPr>
        <w:t xml:space="preserve">которое можно приготовить только в это время года, когда темно-зеленые плоские тыквы </w:t>
      </w:r>
      <w:r>
        <w:rPr>
          <w:rFonts w:cs="Times New Roman" w:ascii="Times New Roman" w:hAnsi="Times New Roman"/>
          <w:i/>
          <w:sz w:val="24"/>
          <w:szCs w:val="24"/>
          <w:lang w:val="de-DE"/>
        </w:rPr>
        <w:t>barucca</w:t>
      </w:r>
      <w:r>
        <w:rPr>
          <w:rFonts w:cs="Times New Roman" w:ascii="Times New Roman" w:hAnsi="Times New Roman"/>
          <w:i/>
          <w:sz w:val="24"/>
          <w:szCs w:val="24"/>
        </w:rPr>
        <w:t xml:space="preserve"> </w:t>
      </w:r>
      <w:r>
        <w:rPr>
          <w:rFonts w:cs="Times New Roman" w:ascii="Times New Roman" w:hAnsi="Times New Roman"/>
          <w:sz w:val="24"/>
          <w:szCs w:val="24"/>
        </w:rPr>
        <w:t>привозят из Кьоджи, с того берега лагуны. А что еще? Телячья нога? Зажаренная с оливками и белым вин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весил пиджак в шкаф и прошел по коридору на кухню. Здесь было жарче, чем обычно, что означало зажженную духовку. Когда он поднял крышку большой сковородки, там оказались светло-оранжевые ломти тыквы, которые медленно поджаривались с мелко нарубленным луком. Он взял стакан с полки за мойкой и вынул из холодильника бутылку Риболлы. Налил всего лишь глоток, попробовал, выпил, потом наполнил стакан и поставил бутылку на место. Тепло кухни обволакивало его. Он ослабил галстук и вышел в корид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о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десь, — услышал он в отв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не ответил и, пройдя через длинную гостиную, вышел на балкон. Для Брунетти это было самое лучшее время дня, потому что с их террасы хорошо смотреть на закат солнца. В ясную погоду из маленького окошка кухни можно было видеть Доломитовые Альпы, но сейчас эти горы уже утонули в вечерней мгле. Он остался стоять на месте, опираясь о перила, рассматривая крыши и башни, неизменно доставляющие ему удовольствие. Он слышал, как Паола идет по коридору, входит в кухню, слышал звяканье передвигаемых кастрюль, но оставался там, где был, слушая, как на Сан-Поло колокола вызванивают восемь часов, потом, через пару секунд, им отвечают, как всегда, колокола на Сан-Марко, и гул их разносится над городом. Когда все колокола стихли, он вошел в дом, прикрыв дверь от прохладного вечернего воздух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кухне Паола стояла у плиты, помешивая ризотто, то и дело останавливаясь, чтобы добавить сока от жареного мяс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ьешь винца?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качала головой, не переставая помешивать. Он прошел у нее за спиной, задержался, чтобы поцеловать в шею, и налил себе еще стака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ам Виченца? — сп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спроси меня, как там Амери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я понимаю, — сказала она. — Это невероятно, 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там разве когда-нибудь бы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лет тому назад. С Элвисами. — И, видя его недоумевающее лицо, пояснила: — Полковника тогда направили в Падую. Там была какая-то вечеринка в офицерском клубе для итальянских и американских офицеров. Примерно десять лет наза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ы туда не ходил. Ты тогда был в Неаполе. Кажется. Там все по-прежн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я как там было тогда, — ответил он, улыбая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зви, Гвидо. Так как т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м очень чисто и все то и дело улыбаю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ладно, — сказала она, снова принимаясь помешивать ризотто. — Значит, все как бы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но, почему это они все время улыбаются? — Он замечал это всякий раз, когда бывал в Амери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отвернулась от ризотто и посмотрела на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бы им и не улыбаться, Гвидо? Ты сам подумай. Это самый богатый народ в мире. Все должны считаться с ними в политических делах, и они каким-то образом убедили себя, что все, что они успели сделать за свою очень короткую историю, сделано с единственной целью — содействовать благу всего человечества. Так почему же им не улыбаться? — Она снова повернулась к сковородке и что-то проворчала, увидев, что рис прилип к днищу. Она подлила еще сока и быстро-быстро помеш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что, сейчас начнется собрание ячейки? — вкрадчиво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Хотя обычно их политические взгляды совпадали, Брунетти всегда голосовал за социалистов, а Паола агитировала за коммунистов. Но теперь, когда и система рухнула, и партия умерла, он иногда иронизиров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не удостоила его ответ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начал доставать тарелки, чтобы накрыть на сто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где де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ятелями. — И прежде чем он успел спросить, добавила: — Да, они позвонили и спросили разрешения. — Она привернула огонь под ризотто, взяла со стола приличный кусок масла и, кинув его в стряпню, высыпала туда небольшое блюдце тонко натертого пармезана. Потом все перемешала, выложила ризотто в столовую миску и поставила на стол. Выдвинула стул, села и, ткнув ложкой в сторону Брунетти, сказ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en-US"/>
        </w:rPr>
        <w:t>Mangia</w:t>
      </w:r>
      <w:r>
        <w:rPr>
          <w:rFonts w:cs="Times New Roman" w:ascii="Times New Roman" w:hAnsi="Times New Roman"/>
          <w:i/>
          <w:sz w:val="24"/>
          <w:szCs w:val="24"/>
        </w:rPr>
        <w:t xml:space="preserve">, </w:t>
      </w:r>
      <w:r>
        <w:rPr>
          <w:rFonts w:cs="Times New Roman" w:ascii="Times New Roman" w:hAnsi="Times New Roman"/>
          <w:i/>
          <w:sz w:val="24"/>
          <w:szCs w:val="24"/>
          <w:lang w:val="en-US"/>
        </w:rPr>
        <w:t>ti</w:t>
      </w:r>
      <w:r>
        <w:rPr>
          <w:rFonts w:cs="Times New Roman" w:ascii="Times New Roman" w:hAnsi="Times New Roman"/>
          <w:i/>
          <w:sz w:val="24"/>
          <w:szCs w:val="24"/>
        </w:rPr>
        <w:t xml:space="preserve"> </w:t>
      </w:r>
      <w:r>
        <w:rPr>
          <w:rFonts w:cs="Times New Roman" w:ascii="Times New Roman" w:hAnsi="Times New Roman"/>
          <w:i/>
          <w:sz w:val="24"/>
          <w:szCs w:val="24"/>
          <w:lang w:val="en-US"/>
        </w:rPr>
        <w:t>fa</w:t>
      </w:r>
      <w:r>
        <w:rPr>
          <w:rFonts w:cs="Times New Roman" w:ascii="Times New Roman" w:hAnsi="Times New Roman"/>
          <w:i/>
          <w:sz w:val="24"/>
          <w:szCs w:val="24"/>
        </w:rPr>
        <w:t xml:space="preserve"> </w:t>
      </w:r>
      <w:r>
        <w:rPr>
          <w:rFonts w:cs="Times New Roman" w:ascii="Times New Roman" w:hAnsi="Times New Roman"/>
          <w:i/>
          <w:sz w:val="24"/>
          <w:szCs w:val="24"/>
          <w:lang w:val="en-US"/>
        </w:rPr>
        <w:t>bene</w:t>
      </w:r>
      <w:r>
        <w:rPr>
          <w:rFonts w:cs="Times New Roman" w:ascii="Times New Roman" w:hAnsi="Times New Roman"/>
          <w:i/>
          <w:sz w:val="24"/>
          <w:szCs w:val="24"/>
        </w:rPr>
        <w:t xml:space="preserve">, </w:t>
      </w:r>
      <w:r>
        <w:rPr>
          <w:rFonts w:cs="Times New Roman" w:ascii="Times New Roman" w:hAnsi="Times New Roman"/>
          <w:sz w:val="24"/>
          <w:szCs w:val="24"/>
        </w:rPr>
        <w:t xml:space="preserve">[Ешь, ты хорошо потрудился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приказание, которое наполняло Брунетти радостью с тех пор, как он помнил себ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ложил ризотто себе на тарелку. Он хорошо потрудился, провел день в чужой стране, так кому какое дело, сколько ризотто он съест? Воткнув вилку в центр, он покрутил его, отодвигая ризотто к краю, чтобы оно быстрее остыло. Съел две полные вилки, вздохнул в знак похвалы и продолжал даль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Паола увидела, что он уже не умирает с голоду и ест больше ради удовольствия, она произнес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не не рассказал, как твоя поездка в Америк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ответил с набитым рт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ятно. Американцы очень вежливые и говорят, что хотят помочь, но кажется, никто не знает ничего, что могло бы мне помоч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окт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ая хорошенькая? — спросил он, ухмыляя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Гвидо, которая хорошенькая.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нимая, что загнал эту особу в нору, он ответил прос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прежнему считаю, что она знает то, что и я хочу узнать. Но она ничего не говорит. Через шесть месяцев она увольняется из Армии, возвращается в Америку и все это будет в прошл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 был ее любовником? — спросила Паола, коротко фыркнув, чтобы показать, что отказывается понимать, как это доктор не хочет помочь, хотя и мож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дя по всему, 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я не уверена, что она сможет просто собрать вещички и забыть о н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что-то такое, чего она не хочет знать о н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Объяснить ничего не могу. — Он решил ничего не говорить ей о двух пластиковых мешочках, найденных в квартире Фостера; этого никто не должен знать. Кроме того, тот, кто открыл нагреватель, увидел, что мешочки исчезли, а потом завинтил болты. Он пододвинул к себе миску с ризотто. — Можно я доем? — спросил он. Не нужно быть детективом, чтобы знать, каким будет отв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Я не люблю, когда остается, и ты тож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он покончил с ризотто, она убрала миску со стола и положила ее в мойку. Он сдвинул в сторону две плетеные салфетки, чтобы ей было куда поставить сковородку, снятую с плит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собираешься дел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Посмотрим, что будет делать Патта, — сказал он, отрезая кусок мяса и кладя его ей на тарелку. Кивком головы она дала понять, что больше не хочет. Он отрезал два больших куска для себя, взял хлеб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разница, что будет делать Патта? — сп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милочка моя невинная, — ответил он. — Если он попробует отодвинуть меня от этого дела, я буду точно знать, что кто-то хочет это дело прикрыть. И поскольку наш вице-квесторе реагирует только на голоса, которые доносятся с высоких мест — и чем выше место, тем быстрее он реагирует, — тогда я буду знать, что тот, кто хочет замолчать это дело, обладает значительной власть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им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зял еще хлеба и подобрал подливу с тарел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ановится сильно не по себе, когда я думаю, кто бы это мог бы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чно не знаю. Но если здесь замешаны американские военные, можешь не сомневаться, это дело политическое, значит, подключится правительство. Их правительство. А стало быть, и на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этому — надо звонить Пат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поэтому неприятн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не склонен был обсуждать очевид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Патта не будет тебя останавлив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жал плечами. Поживем — увидим. Паола убрала тарел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есерт будеш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качал голов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ридут де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вигаясь по кухне, она ответ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ьяра вернется к девяти. Раффаэле я велела быть к десяти. — Разница в том, как она произнесла эти две фразы, заключала в себе все, что не было выражено слов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ла с его учителями?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чебный год только нача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будет первое родительское собра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Я куда-то сунула письмо из школы. В октябре, навер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как он? — Задавая этот вопрос, Брунетти надеялся, что Паола просто ответит на него, не спрашивая, что он имеет в виду, так как и сам не знал, что он имеет в вид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Гвидо. Он никогда со мной не разговаривает, ни о школе, ни о своих друзьях, ни о том, что он делает. Ты был таким же в его возрас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спомнил себя в шестнадцать лет, вспомнил, каково э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мню. Наверное, да. Но потом я обнаружил, что на свете есть девушки, и забыл о том, что нужно злиться и чувствовать себя потерянным и</w:t>
      </w:r>
      <w:r>
        <w:rPr>
          <w:rFonts w:cs="Times New Roman" w:ascii="Times New Roman" w:hAnsi="Times New Roman"/>
          <w:b/>
          <w:sz w:val="24"/>
          <w:szCs w:val="24"/>
        </w:rPr>
        <w:t xml:space="preserve"> </w:t>
      </w:r>
      <w:r>
        <w:rPr>
          <w:rFonts w:cs="Times New Roman" w:ascii="Times New Roman" w:hAnsi="Times New Roman"/>
          <w:sz w:val="24"/>
          <w:szCs w:val="24"/>
        </w:rPr>
        <w:t>все такое. Мне только хотелось им нравиться. Это было единственно важным для мен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их было много? — сп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жал плеч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им нрави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усмехну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а ну тебя, Гвидо, пойди и займись чем-нибудь. Посмотри телевиз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навижу телевиз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помоги мне вымыть посуд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лю телевиз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идо, — повторила она, не то чтобы раздраженно, но почти, — ну-ка, вставай и не морочь мне голов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ут оба они услышали звук ключа, поворачивающегося в замке. Это была Кьяра, с силой распахнувшая дверь и отшвырнувшая школьную сумку. Она прошла из прихожей на кухню, поцеловала родителей и стала рядом с Брунетти, обняв отца за плеч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что поесть, мама? — сп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азве мама Луизы тебя не угост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остила, но это было так давно. Я умираю с голод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бхватив дочку за плечи, Брунетти усадил ее к себе на колени и рыкнул грозным голосом полицейск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попалась. Признавайся. Куда ты спрятала угощ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папа, перестань, — пискнула она, корчась от восторга. — Взяла и съела. А потом опять проголодалась. А с тобой так не быва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вой отец, Кьяра, обычно выдерживает без еды по меньшей мере час. — Потом Паола спросила уже более добрым голосом: — Фруктов? Сэндвич?</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и то, и другое? — попросила девоч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Кьяра съела сэндвич — большой кусок хлеба с ветчиной, помидором и майонезом, а потом умяла пару яблок, настало время всем идти спать. Раффаэле вернулся к половине двенадцатого, и Брунетти услышал, проснувшись, как открылась и закрылась дверь, услышал шаги сына в коридоре. После чего провалился в глубокий с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3</w:t>
      </w:r>
    </w:p>
    <w:p>
      <w:pPr>
        <w:pStyle w:val="Normal"/>
        <w:widowControl/>
        <w:ind w:firstLine="720"/>
        <w:jc w:val="both"/>
        <w:rPr/>
      </w:pPr>
      <w:r>
        <w:rPr>
          <w:rFonts w:cs="Times New Roman" w:ascii="Times New Roman" w:hAnsi="Times New Roman"/>
          <w:sz w:val="24"/>
          <w:szCs w:val="24"/>
        </w:rPr>
        <w:t xml:space="preserve">Как правило, по субботам Брунетти не ходил в квестуру, но в это утро пошел, больше из любопытства — чтобы посмотреть, кто еще там появился. Спешить на работу было не надо, и он неторопливо прошел по </w:t>
      </w:r>
      <w:r>
        <w:rPr>
          <w:rFonts w:cs="Times New Roman" w:ascii="Times New Roman" w:hAnsi="Times New Roman"/>
          <w:i/>
          <w:sz w:val="24"/>
          <w:szCs w:val="24"/>
        </w:rPr>
        <w:t xml:space="preserve">кампо </w:t>
      </w:r>
      <w:r>
        <w:rPr>
          <w:rFonts w:cs="Times New Roman" w:ascii="Times New Roman" w:hAnsi="Times New Roman"/>
          <w:sz w:val="24"/>
          <w:szCs w:val="24"/>
        </w:rPr>
        <w:t>Сан-Лука и выпил каппучино у Розы Сальва, в том баре, где, по утверждению Паолы, варили самый лучший кофе в город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том направился к квестуре, держась параллельно Сан-Марко, но избегая самой площади. Добравшись до работы, он поднялся на второй этаж, где и нашел Росси, разговаривающего с Риверре, полицейским, который, как полагал Брунетти, был на бюллетене. Когда он вошел, Росси взмахом руки подозвал его к своему сто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то вы пришли, синьор. У нас есть кое-что новеньк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н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лом. На Большом Канале. Палаццо, которое только что отреставрировали, рядом с Сан-Ста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е принадлежит тому миланц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Он пришел туда вчера вечером и застал на месте двух человек, а может, и трех, он не знает в точн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даль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ьянелло сейчас в больнице, беседует с ним. Все, что знаю, я услышал от тех, кто выехал по вызову и отвез его в больни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они говоря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анец попытался убежать, но его схватили и сильно избили. Его пришлось отправить в больницу, но с ним ничего особенного. Просто синяки и ушиб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 трое? Или дв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следов. Люди, которые выехали по вызову, вернулись туда после больницы. А грабители, похоже, сбежали, прихватив парочку картин и кое-что из драгоценностей его же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исание преступников имее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 видел их не отчетливо, мало что мог сказать, разве только что один из них был очень высокий, а у другого, как ему показалось, была борода. Но, — добавил Росси, поднимая взгляд и улыбаясь, — на берегу канала сидела парочка юных туристов, и они видели, как из палаццо вышли трое. Один из взломщиков нес чемодан. Эти юнцы были еще там, когда прибыли наши люди, и они дали описание. — Он помолчал и улыбнулся, словно был уверен, что Брунетти страшно понравится то, что он сейчас скажет. — Один из них похож на Руффо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отреагировал мгновен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он в тюрьм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ыл в тюрьме, синьор, но уже две недели как на во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казали ребятам фотограф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 И они считают, что это он. Они заметили большие уш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хозяин палаццо? Ему вы показывали фо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ще, синьор. Я только что вернулся после разговора с этой бельгийской парочкой. Сдается мне, это Руффо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двое других? Описания бельгийской парочки похожи на описания хозяи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наете, синьор, было же темно, и они не очень-то обратили внима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они совершенно уверены, что ни у кого из них не было бород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немного поразмышлял, а потом спросил Росс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одите в больницу с фотографиями и спросите, узнает ли он его. Он в состоянии разговаривать, этот миланец?</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да, синьор, он в порядке. Несколько синяков, подбитый глаз, но все в порядке. В доме все застрахова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чему это всегда кажется, что преступление становится не таким серьезным, если все застрахова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страдавший опознает Руффоло, сообщите мне, тогда я схожу к его матери и выясню, где он сейч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слышав это, Росси фыркну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ю, знаю. Она наврет и самому Папе, если это поможет ее маленькому Пеппино. Но разве можно ее в этом винить? Это ее единственный сын. И потом, мне самому хотелось еще раз взглянуть на эту старую бой-бабу. С тех пор как я последний раз арестовывал его, я видел ее всего раз или д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едь попыталась тогда пырнуть вас ножницами, синьор? — спросил Росс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на самом деле она не очень-то старалась, и там был Пеппино, который ее остановил. — Брунетти, не скрываясь, усмехнулся, вспомнив об этом, явно самом нелепом случае за время его службы. — К тому же это были всего лишь фестонные ножниц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репкий орешек, эта синьора Кончет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стину, — согласился Брунетти. — И пусть кто-нибудь следит за этой его подружкой. Как ее зову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на врод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ите, чтобы мы с ней поговорили,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она скажет только, что не видела его. Поговорите с теми, кто живет под ней. Это они сдали Руффоло в последний раз. Может, они позволят нам поместить кого-нибудь к себе в квартиру, пока он не появится. Попросите и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ич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буду у себя час или около того. Доложите мне о том, что узнаете в больнице, Руффоло ли это. — Он пошел к двери, но Росси окликнул 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ще одно, синьор. Вчера вечером вам звони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звон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ю, сэр. Оператор сказал, что звонок был сделан примерно в одиннадцать часов. Звонила женщина. Она назвала вас по имени, но по-итальянски она не говорила, или почти не говорила. Оператор еще что-то сказал, но я не помню, что имен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йду и поговорю с ним, — сказал Брунетти и вы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не стал подниматься по лестнице, а задержался в конце коридора и заглянул в комнатку, где сидел телефонный оператор. Это был молодой полицейский-новичок, со свежим лицом, на вид лет восемнадцати. Имени его Брунетти не помн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Увидев комиссара, юноша вскочил, потянув за собой провод, который связывал его наушники с коммутатор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е утро. Сядьте, пожалуйста. Молодой человек подчинился, нервно присев на краешек сту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 сказал мне, что вчера вечером мне кто-то звон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 — сказал новичок, с трудом удерживаясь от желания встать, разговаривая со старшим по звани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ы приняли звон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 — И, предупреждая вопрос Брунетти, почему он все еще находится здесь спустя двенадцать часов, молодой человек пояснил: — Я замещаю Монико, синьор. Он бол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не интересуясь этими подробностями,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она сказ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азвала вас по имени, синьор. Но она говорила по-итальянски совсем плох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мните, что именно она сказ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 — ответил оператор, перебирая какие-то бумаги, лежавшие перед ним на коммутаторе. — Я записал вот здесь. — Он извлек из вороха листков один и по нему прочел: — Она спрашивала вас, но не оставила ни своего имени, ни чего бы то ни было. Я спросил, как ее имя, но она не ответила или не поняла. Я сказал, что вас сейчас нет, но тогда она снова попросила позвать в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говорила по-английс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синьор, но она произнесла только несколько слов, и я ее не понял. Я попросил ее говорить по-итальянс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еще она сказа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казала что-то вроде </w:t>
      </w:r>
      <w:r>
        <w:rPr>
          <w:rFonts w:cs="Times New Roman" w:ascii="Times New Roman" w:hAnsi="Times New Roman"/>
          <w:i/>
          <w:sz w:val="24"/>
          <w:szCs w:val="24"/>
        </w:rPr>
        <w:t>«</w:t>
      </w:r>
      <w:r>
        <w:rPr>
          <w:rFonts w:cs="Times New Roman" w:ascii="Times New Roman" w:hAnsi="Times New Roman"/>
          <w:i/>
          <w:sz w:val="24"/>
          <w:szCs w:val="24"/>
          <w:lang w:val="en-US"/>
        </w:rPr>
        <w:t>basta</w:t>
      </w:r>
      <w:r>
        <w:rPr>
          <w:rFonts w:cs="Times New Roman" w:ascii="Times New Roman" w:hAnsi="Times New Roman"/>
          <w:i/>
          <w:sz w:val="24"/>
          <w:szCs w:val="24"/>
        </w:rPr>
        <w:t xml:space="preserve">», или </w:t>
      </w:r>
      <w:r>
        <w:rPr>
          <w:rFonts w:cs="Times New Roman" w:ascii="Times New Roman" w:hAnsi="Times New Roman"/>
          <w:sz w:val="24"/>
          <w:szCs w:val="24"/>
        </w:rPr>
        <w:t xml:space="preserve">это могло быть </w:t>
      </w:r>
      <w:r>
        <w:rPr>
          <w:rFonts w:cs="Times New Roman" w:ascii="Times New Roman" w:hAnsi="Times New Roman"/>
          <w:i/>
          <w:sz w:val="24"/>
          <w:szCs w:val="24"/>
        </w:rPr>
        <w:t>«</w:t>
      </w:r>
      <w:r>
        <w:rPr>
          <w:rFonts w:cs="Times New Roman" w:ascii="Times New Roman" w:hAnsi="Times New Roman"/>
          <w:i/>
          <w:sz w:val="24"/>
          <w:szCs w:val="24"/>
          <w:lang w:val="en-US"/>
        </w:rPr>
        <w:t>pasta</w:t>
      </w:r>
      <w:r>
        <w:rPr>
          <w:rFonts w:cs="Times New Roman" w:ascii="Times New Roman" w:hAnsi="Times New Roman"/>
          <w:i/>
          <w:sz w:val="24"/>
          <w:szCs w:val="24"/>
        </w:rPr>
        <w:t xml:space="preserve">» </w:t>
      </w:r>
      <w:r>
        <w:rPr>
          <w:rFonts w:cs="Times New Roman" w:ascii="Times New Roman" w:hAnsi="Times New Roman"/>
          <w:sz w:val="24"/>
          <w:szCs w:val="24"/>
        </w:rPr>
        <w:t xml:space="preserve">или </w:t>
      </w:r>
      <w:r>
        <w:rPr>
          <w:rFonts w:cs="Times New Roman" w:ascii="Times New Roman" w:hAnsi="Times New Roman"/>
          <w:i/>
          <w:sz w:val="24"/>
          <w:szCs w:val="24"/>
        </w:rPr>
        <w:t>«</w:t>
      </w:r>
      <w:r>
        <w:rPr>
          <w:rFonts w:cs="Times New Roman" w:ascii="Times New Roman" w:hAnsi="Times New Roman"/>
          <w:i/>
          <w:sz w:val="24"/>
          <w:szCs w:val="24"/>
          <w:lang w:val="en-US"/>
        </w:rPr>
        <w:t>posta</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ещ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эр. Только это. А потом она повесила труб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звучал ее голо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Юноша задумался и потом ответ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обычно, синьор. Я бы сказал, она просто огорчилась, что вас 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Если она еще раз позвонит, соедините ее со мной или с Росси. Он говорит по-английс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синьор, — сказал молодой человек. И когда Брунетти повернулся к двери, он не устоял перед искушением вскочить на ноги, чтобы отдать честь удаляющейся спине комиссара.</w:t>
      </w:r>
    </w:p>
    <w:p>
      <w:pPr>
        <w:pStyle w:val="Normal"/>
        <w:widowControl/>
        <w:ind w:firstLine="720"/>
        <w:jc w:val="both"/>
        <w:rPr/>
      </w:pPr>
      <w:r>
        <w:rPr>
          <w:rFonts w:cs="Times New Roman" w:ascii="Times New Roman" w:hAnsi="Times New Roman"/>
          <w:sz w:val="24"/>
          <w:szCs w:val="24"/>
        </w:rPr>
        <w:t xml:space="preserve">Женщина, по-итальянски почти не говорит. </w:t>
      </w:r>
      <w:r>
        <w:rPr>
          <w:rFonts w:cs="Times New Roman" w:ascii="Times New Roman" w:hAnsi="Times New Roman"/>
          <w:i/>
          <w:sz w:val="24"/>
          <w:szCs w:val="24"/>
        </w:rPr>
        <w:t>«</w:t>
      </w:r>
      <w:r>
        <w:rPr>
          <w:rFonts w:cs="Times New Roman" w:ascii="Times New Roman" w:hAnsi="Times New Roman"/>
          <w:i/>
          <w:sz w:val="24"/>
          <w:szCs w:val="24"/>
          <w:lang w:val="en-US"/>
        </w:rPr>
        <w:t>Molto</w:t>
      </w:r>
      <w:r>
        <w:rPr>
          <w:rFonts w:cs="Times New Roman" w:ascii="Times New Roman" w:hAnsi="Times New Roman"/>
          <w:i/>
          <w:sz w:val="24"/>
          <w:szCs w:val="24"/>
        </w:rPr>
        <w:t xml:space="preserve"> </w:t>
      </w:r>
      <w:r>
        <w:rPr>
          <w:rFonts w:cs="Times New Roman" w:ascii="Times New Roman" w:hAnsi="Times New Roman"/>
          <w:i/>
          <w:sz w:val="24"/>
          <w:szCs w:val="24"/>
          <w:lang w:val="en-US"/>
        </w:rPr>
        <w:t>poco</w:t>
      </w:r>
      <w:r>
        <w:rPr>
          <w:rFonts w:cs="Times New Roman" w:ascii="Times New Roman" w:hAnsi="Times New Roman"/>
          <w:i/>
          <w:sz w:val="24"/>
          <w:szCs w:val="24"/>
        </w:rPr>
        <w:t xml:space="preserve">», </w:t>
      </w:r>
      <w:r>
        <w:rPr>
          <w:rFonts w:cs="Times New Roman" w:ascii="Times New Roman" w:hAnsi="Times New Roman"/>
          <w:sz w:val="24"/>
          <w:szCs w:val="24"/>
        </w:rPr>
        <w:t>— вспомнил он слова доктора. «Очень мало». И еще он вспомнил одну вещь, которую его отец сказал про рыбалку, когда еще в лагуне можно было рыбачить, — что нехорошо дергать наживку, так только рыбу распугаешь. Она во всяком случае пробудет здесь еще шесть месяцев, а он никуда не денется. Если она не позвонит еще раз, в понедельник он позвонит в госпиталь и попросит ее к телефон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 теперь вот Руффоло на свободе и снова занялся своим делом. Мелкий воришка и взломщик, Руффоло за последние годы то попадал в тюрьму, то выходил на свободу, и дважды его сажал Брунетти. Родители Руффоло много лет назад приехали сюда из Неаполя, привезя с собой это преступное дитя. Его отец упился до смерти, но прежде успел-таки вложить в своего единственного сына принципы, согласно которым семейство Руффоло не создано для такой заурядной вещи, как работа, или торговля, или даже учеба. Истинный плод своего папаши, Джузеппе никогда не работал, единственная торговля, которой он когда-либо занимался, была продажа краденых вещей, а единственное, чему он когда-либо обучался, это как лучше открыть замок или ворваться в дом. Если он вернулся к своим занятиям так скоро после выхода из тюрьмы, значит, два года отсидки не прошли для него впустую.</w:t>
      </w:r>
    </w:p>
    <w:p>
      <w:pPr>
        <w:pStyle w:val="Normal"/>
        <w:widowControl/>
        <w:ind w:firstLine="720"/>
        <w:jc w:val="both"/>
        <w:rPr/>
      </w:pPr>
      <w:r>
        <w:rPr>
          <w:rFonts w:cs="Times New Roman" w:ascii="Times New Roman" w:hAnsi="Times New Roman"/>
          <w:sz w:val="24"/>
          <w:szCs w:val="24"/>
        </w:rPr>
        <w:t>Но при этом Брунетти не мог не испытывать симпатии и к матери, и к сыну. Пеппино, кажется, не считал, что Брунетти виноват в том, что его арестовали, а синьора Кончетта, когда со временем забылся случай с фестонными ножницами, была благодарна за показания, которые дал Брунетти на судебном процессе Руффоло, — что тот не прибегал к силе и не угрожал насилием, совершая свои преступления. Возможно, именно эти показания помогли ограничить приговор за ограбление всего двумя год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не нужно было посылать за досье Руффоло в регистратуру. Рано или поздно Руффоло появится в доме своей матери или у Иваны и снова попадет за решетку, чтобы усовершенствовать свои преступные дарования и еще дальше продвинуться по этой дорожк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идя в свой кабинет, он поискал донесение Риццарди о вскрытии американца. Когда они разговаривали, патологоанатом ничего не сказал о наличии наркотиков в крови, и Брунетти не заострял на этом внимания на том этапе следствия. Он нашел донесение у себя на столе, открыл его и начал пролистывать. Как и грозился Риццарди, язык донесения был совершенно неудобоварим. На второй странице Брунетти нашел то, что могло быть ответом, хотя и трудно было разобраться в длинных латинских терминах и головоломном синтаксисе. Он прочел донесение три раза и полностью убедился, что в крови не найдено никаких следов наркотиков. Он был бы удивлен, если бы вскрытие показало что-то ино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азвучал звонок служебного телефона. Он быстро ответ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лушаю, синьор.</w:t>
      </w:r>
    </w:p>
    <w:p>
      <w:pPr>
        <w:pStyle w:val="Normal"/>
        <w:widowControl/>
        <w:ind w:firstLine="720"/>
        <w:jc w:val="both"/>
        <w:rPr/>
      </w:pPr>
      <w:r>
        <w:rPr>
          <w:rFonts w:cs="Times New Roman" w:ascii="Times New Roman" w:hAnsi="Times New Roman"/>
          <w:sz w:val="24"/>
          <w:szCs w:val="24"/>
        </w:rPr>
        <w:t>Патта не стал интересоваться, откуда Брунетти знает, кто звонит, — верный признак, что звонок срочны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поговорить с вами, комиссар. — Употребление звания вместо имени подчеркивало важность звон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казал, что сию минуту спустится в кабинет вице-квесторе. Набор настроений у Патты был ограничен, каждое было легко понять, и нынешнее настроение было из тех, к которым следует отнестись со всем вниманием.</w:t>
      </w:r>
    </w:p>
    <w:p>
      <w:pPr>
        <w:pStyle w:val="Normal"/>
        <w:widowControl/>
        <w:ind w:firstLine="720"/>
        <w:jc w:val="both"/>
        <w:rPr/>
      </w:pPr>
      <w:r>
        <w:rPr>
          <w:rFonts w:cs="Times New Roman" w:ascii="Times New Roman" w:hAnsi="Times New Roman"/>
          <w:sz w:val="24"/>
          <w:szCs w:val="24"/>
        </w:rPr>
        <w:t>Он нашел своего начальника сидящим за пустым столом со сложенными перед собой руками. Обычно Патта пытался создать видимость напряженной работы, даже если перед ним лежала всего лишь пустая папка. Сегодня перед ним не лежало ничего, в наличии было только серьезное, можно даже сказать, торжественное лицо и пара сложенных рук. Пряный запах какого-то семейного одеколона исходил от Патты, чье лицо в это утро, казалось, было скорее смазано маслом, чем выбрито. Брунетти подошел к столу и стал перед ним, размышляя, сколько времени Патта будет молчать, — средство, к которому вице-квесторе нередко прибегал, когда хотел подчеркнуть важность того, что намеревался сказ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ошла по меньшей мере минута, прежде чем Патта произне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тесь, комиссар. — Повторное употребление звания дало понять Брунетти, что он сейчас услышит нечто для себя неприят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поговорить с вами об этом ограблении, — сказал Патта без всяких вступлений, как только Брунетти се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дозревал, что речь идет не о последнем ограблении на Большом Канале, хотя жертвой был промышленник из Милана. Нападения на особу такой значимости обычно было достаточно, чтобы довести Патту до крайней степени кажущейся занятос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 сказа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узнал, что вы еще раз ездили в Виченц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У вас не хватает дел здесь, в Венец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обрался с силами, зная, что, несмотря на их предыдущий разговор, придется объяснять все занов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хотелось поговорить с кем-то из тех, кто с ним работал,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 сделали этого во время первой поезд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на это не хватило време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ничего об этом не сказали, когда вернулись. — Брунетти промолчал, и Патта спросил: — Почему вы не сделали этого в первый же ден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хватило времени,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вернулись в шесть часов. Вы могли спокойно задержаться там и закончить все в тот же ден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Брунетти с трудом подавил желание поинтересоваться, как это Патта ухитрился запомнить такую подробность, как время его возвращения в </w:t>
      </w:r>
      <w:r>
        <w:rPr>
          <w:rFonts w:cs="Times New Roman" w:ascii="Times New Roman" w:hAnsi="Times New Roman"/>
          <w:sz w:val="24"/>
          <w:szCs w:val="24"/>
          <w:lang w:val="en-US"/>
        </w:rPr>
        <w:t>Be</w:t>
      </w:r>
      <w:r>
        <w:rPr>
          <w:rFonts w:cs="Times New Roman" w:ascii="Times New Roman" w:hAnsi="Times New Roman"/>
          <w:sz w:val="24"/>
          <w:szCs w:val="24"/>
        </w:rPr>
        <w:t>нецию. Ведь это человек, который не помнит имен двух-трех собственных полицейски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спел,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произошло, когда вы еще раз поехали ту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зговаривал с командиром Фостера и одним из его сослуживце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вы узн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существенного,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сердито посмотрел на него из-за сто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знал ничего об убийц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вскинул руки и громко вздохнул в раздражен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то все и дело, Брунетти. Нет никаких причин для его убийства, вот почему вы и не нашли ничего. И не найдете, должен добавить. Потому что причина не там. Его убили из-за денег, и доказательством служит то, что при нем не был найден бумажни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ри нем не нашли также и одного ботинка. Означает ли это, что его убили ради Рибока номер одиннадц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открыл верхний ящик и вынул несколько листов бумаг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ю, Брунетти, что вы потратили более чем достаточно времени на расследование в Виченце. Мне не нравится, что вы беспокоите ради этого американцев. Преступление совершено здесь, и убийца будет найден здесь. — Последними словами Патта твердо дал понять, что разговор закончен. Потом взял один из листов и посмотрел на него. — Мне бы хотелось, чтобы в дальнейшем вы находили вашему времени лучшее примен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я могу это сделать,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всмотрелся в него, потом снова занялся бумаг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ручаю вам расследование этого взлома на Большом Кана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был уверен, что ограбление роскошного палаццо представляется Патте преступлением куда более серьезным, чем заурядное убийство, тем более что убитый даже не был офицер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ак быть с американцем,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будем придерживаться обычной процедуры. Посмотрим, вдруг кто-то из наших нехороших мальчиков заговорит о нем или у кого-то окажется больше денег, чем обыч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мериканцы тоже ведут расследование, — сказал Патта, словно закрывая т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ощения, синьор. Как могут американцы расследовать то, что произошло в Венец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сузил глаз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их есть свои возможности, Брунетти. Свои возможн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этом-то Брунетти как раз не сомневался, но как эти возможности будут использованы для поимки убийц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предпочел продолжать это расследование, синьор. Я не верю, что это уличный грабеж.</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 что это уличный грабеж, комиссар, и мы будем считать это именно уличным грабеж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 синь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опытался изобразить удивл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значит, комиссар, — и я хочу, чтобы вы обратили на это внимание, — это значит именно то, что я сказал: мы намереваемся считать это убийством, которое произошло при попытке ограбле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фициально, — повторил Патта, а потом добавил с ударением: — И неофициаль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е к чему было спрашивать, что это знач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держав победу, Патта стал снисходительным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еется, интерес и энтузиазм, проявленные вами в этом деле, будут оценены американц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думал, что лучше бы они оценили успех, но это мнение не стоило высказывать тепер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синьор, я все еще не совсем уверен, — начал Брунетти, позволив ноткам сомнения и раздумчивости бороться в своем голосе. — Однако полагаю, это вполне возможно. Я действительно не узнал о нем ничего, что подтверждало бы мои подозрения. — То есть если не учитывать такой мелочи, как пара упаковок кокаина на несколько сотен миллионов ли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что вы так все воспринимаете, Брунетти. Полагаю, это говорит о реалистичности вашего взгляда. — Патта посмотрел на лежащие на столе бумаги. — Они взяли одного Гв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миссару, который не мог уследить за мыслями своего шефа, прыгающими с предмета на предмет, оставалось только одно — переспор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взя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арди, комиссар, Франческо Гварди. Я думал, вы по крайней мере знаете это имя: это один из наших самых известных венецианских художник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простите, синьор. Я думал, это что-то из немецкого телевиде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твердо и неодобрительно проговорил «нет», а потом снова опустил глаза на бумаг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у меня есть, это список от синьора Вискарди. Один Гварди, один Моне и один Гог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 все еще в больнице, этот синьор Вискарди?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полагаю. А ч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уж он уверен насчет картин, которые они взяли, хотя и не видел грабител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верс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т версии, синьор, — ответил Брунетти. — Может, у него и было всего три картины. — «Но если бы у него действительно только и было, что три картины, это дело не оказалось бы так быстро главным в списке Патты», — подумал он. — Могу я спросить, чем занимается в Милане этот синьор Виск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правляет несколькими фабрик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яет или владеет и управля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даже не пытался скрыть раздраж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важаемый человек, и он потратил огромную сумму денег на реставрацию этого палаццо. Этот человек — достояние нашего города, и полагаю, мы обязаны проследить, чтобы, пока синьор Вискарди находится здесь, ему была обеспечена безопасно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му и его собственности, — добав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и его собственности, — повторил Патта его слова, но совсем другим тоном. — Я бы хотел, комиссар, чтобы вы занялись расследованием, и надеюсь, что с синьором Вискарди будут обращаться с надлежащим уважени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умеется, синьор. — Брунетти встал, собираясь уходить. — Вы знаете, какими именно фабриками он управляет,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там производят оруж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я хочу, чтобы вы больше не беспокоили американцев, Брунетти. Яс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нечно, ясно, но неясно, 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тогда приступайте. Я хочу, чтобы с этим разобрались как можно быстре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улыбнулся и вышел из кабинета Патты, размышляя о том, за какие нити здесь потянули и кто потянул. Насчет Вискарди выяснить все очень просто: оружие, достаточно денег, чтобы купить и реставрировать палаццо на Большом Канале, — смешанным запахом денег и власти несло от каждой фразы Патты. Что же до американцев, здесь труднее понять, откуда исходят запахи, однако это не делало их менее ощутимыми. Но было ясно, Патте сообщили: смерть американца следует рассматривать как неудачное ограбление, и точка. Но кто грабител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место того чтобы пойти в свой кабинет, он спустился вниз и вошел в главный офис. Вьянелло вернулся из больницы и сидел за своим столом, откинувшись на спинку стула, прижав к уху телефонную трубку. Увидев входящего Брунетти, он прервал разгов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рислонился к краю сто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Вискарди, как он вам показался, когда вы с ним разговарив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роенным. Он всю ночь пробыл в общей палате, ему удалось добиться, чтобы его перевели в одноместну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ему это удалось? — прервал Брунетти.</w:t>
      </w:r>
    </w:p>
    <w:p>
      <w:pPr>
        <w:pStyle w:val="Normal"/>
        <w:widowControl/>
        <w:ind w:firstLine="720"/>
        <w:jc w:val="both"/>
        <w:rPr/>
      </w:pPr>
      <w:r>
        <w:rPr>
          <w:rFonts w:cs="Times New Roman" w:ascii="Times New Roman" w:hAnsi="Times New Roman"/>
          <w:sz w:val="24"/>
          <w:szCs w:val="24"/>
        </w:rPr>
        <w:t xml:space="preserve">Вьянелло пожал плечами. Казино — не единственное общественное учреждение в городе, над дверями которого было написано: </w:t>
      </w:r>
      <w:r>
        <w:rPr>
          <w:rFonts w:cs="Times New Roman" w:ascii="Times New Roman" w:hAnsi="Times New Roman"/>
          <w:i/>
          <w:sz w:val="24"/>
          <w:szCs w:val="24"/>
        </w:rPr>
        <w:t>«</w:t>
      </w:r>
      <w:r>
        <w:rPr>
          <w:rFonts w:cs="Times New Roman" w:ascii="Times New Roman" w:hAnsi="Times New Roman"/>
          <w:i/>
          <w:sz w:val="24"/>
          <w:szCs w:val="24"/>
          <w:lang w:val="en-US"/>
        </w:rPr>
        <w:t>Non</w:t>
      </w:r>
      <w:r>
        <w:rPr>
          <w:rFonts w:cs="Times New Roman" w:ascii="Times New Roman" w:hAnsi="Times New Roman"/>
          <w:i/>
          <w:sz w:val="24"/>
          <w:szCs w:val="24"/>
        </w:rPr>
        <w:t xml:space="preserve"> </w:t>
      </w:r>
      <w:r>
        <w:rPr>
          <w:rFonts w:cs="Times New Roman" w:ascii="Times New Roman" w:hAnsi="Times New Roman"/>
          <w:i/>
          <w:sz w:val="24"/>
          <w:szCs w:val="24"/>
          <w:lang w:val="en-US"/>
        </w:rPr>
        <w:t>Nobis</w:t>
      </w:r>
      <w:r>
        <w:rPr>
          <w:rFonts w:cs="Times New Roman" w:ascii="Times New Roman" w:hAnsi="Times New Roman"/>
          <w:i/>
          <w:sz w:val="24"/>
          <w:szCs w:val="24"/>
        </w:rPr>
        <w:t xml:space="preserve">». </w:t>
      </w:r>
      <w:r>
        <w:rPr>
          <w:rFonts w:cs="Times New Roman" w:ascii="Times New Roman" w:hAnsi="Times New Roman"/>
          <w:sz w:val="24"/>
          <w:szCs w:val="24"/>
        </w:rPr>
        <w:t>Надпись на больнице, хотя и видимая только богатым, была не менее реаль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он кого-то там знает или знает, кому позвонить. Люди вроде него всегда это знают. — Судя по тону Вьянелло, не похоже было, чтобы Вискарди вызвал у него симпати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он за человек?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улыбнулся, потом скриви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вам сказать, типичный миланец. Не выговорил бы букву «р», даже если бы у него рот был ими набит, — сказал он, опуская все «р» в своем предложении, в точности имитируя аффектированную речь миланцев, столь популярную среди большинства политиков-</w:t>
      </w:r>
      <w:r>
        <w:rPr>
          <w:rFonts w:cs="Times New Roman" w:ascii="Times New Roman" w:hAnsi="Times New Roman"/>
          <w:i/>
          <w:sz w:val="24"/>
          <w:szCs w:val="24"/>
          <w:lang w:val="de-DE"/>
        </w:rPr>
        <w:t>arrivisto</w:t>
      </w:r>
      <w:r>
        <w:rPr>
          <w:rFonts w:cs="Times New Roman" w:ascii="Times New Roman" w:hAnsi="Times New Roman"/>
          <w:sz w:val="24"/>
          <w:szCs w:val="24"/>
        </w:rPr>
        <w:t xml:space="preserve"> [Карьеристов </w:t>
      </w:r>
      <w:r>
        <w:rPr>
          <w:rFonts w:cs="Times New Roman" w:ascii="Times New Roman" w:hAnsi="Times New Roman"/>
          <w:i/>
          <w:sz w:val="24"/>
          <w:szCs w:val="24"/>
        </w:rPr>
        <w:t>(ит.).</w:t>
      </w:r>
      <w:r>
        <w:rPr>
          <w:rFonts w:cs="Times New Roman" w:ascii="Times New Roman" w:hAnsi="Times New Roman"/>
          <w:sz w:val="24"/>
          <w:szCs w:val="24"/>
        </w:rPr>
        <w:t>] и комических актеров, обожающих их передразнивать. — Он начал с объяснения того, какую ценность представляют эти картины, чем он, по-моему, хотел показать, какую ценность представляет он сам. Потом пожаловался на то, что провел ночь в общей палате. Наверное, опасался, как бы ему не подхватить какую-нибудь болезнь низших класс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дал вам описания грабител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казал, что один из них был очень высокий, выше, чем я. — Вьянелло отличался очень большим ростом. — А у другого была боро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колько же их было, двое или тр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уверен. Они его схватили, когда он вошел в дом, и он так удивился, что не заметил или не запомн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ьно он изб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только, чтобы требовать отдельной палаты, — ответил Вьянелло, даже не пытаясь скрыть свое неодобр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ельзя ли поточнее? — с улыбкой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не обиделся и ответ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го подбит глаз. Кто-то действительно звезданул ему в это самое место. У него разбита губа, синяки на рук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ен с вами; вряд ли такие ранения требуют отдельной палаты. И вообще больниц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мгновенно прореагировал на интонацию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рно угадываю вашу мысль,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це-квесторе Патта знает, что представляют собой три пропавшие картины. Когда был сделан выз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разу же после полуночи, синьор. Брунетти посмотрел на час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надцать часов. Картины принадлежат кисти Гварди, Моне и Гоге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синьор, в таких вещах я не разбираюсь. Что, эти имена означают деньг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кивнул особенно утвердитель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 сказал, что дом был застрахован. Откуда он это узн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ент позвонил нам примерно в десять и спросил, можно ли пойти осмотреть палацц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вынул из стола пачку сигарет и закур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сси сказал, что эта бельгийская парочка уверена, что там был Руффоло. — Брунетти кивнул. — Руффоло ведь совсем коротышка, да, синьор? Он совсем не высокий. — Он выпустил тонкую струю дыма, потом отогнал ее рук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ж разумеется, он не отрастил бороду, когда сидел в тюрьме, — замет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ни один из тех, кого якобы видел Вискарди, не мог быть Руффоло, да,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 этом-то и дело, — сказал Брунетти. — Я попросил Росси пойти в больницу и спросить у Вискарди, опознает ли он Руффоло по фотограф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нет, — лаконично заметил Вьянел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оттолкнулся от сто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 пойду и сделаю несколько звонков. Прошу проще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ы, синьор, — сказал Вьянелло, а потом добавил: — Ноль два. — Это был код Мила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4</w:t>
      </w:r>
    </w:p>
    <w:p>
      <w:pPr>
        <w:pStyle w:val="Normal"/>
        <w:widowControl/>
        <w:ind w:firstLine="720"/>
        <w:jc w:val="both"/>
        <w:rPr/>
      </w:pPr>
      <w:r>
        <w:rPr>
          <w:rFonts w:cs="Times New Roman" w:ascii="Times New Roman" w:hAnsi="Times New Roman"/>
          <w:sz w:val="24"/>
          <w:szCs w:val="24"/>
        </w:rPr>
        <w:t>У себя в кабинете Брунетти вынул из стола блокнот на спирали и принялся листать его. Многие годы он обещал себе, и даже поклялся, что все имена и номера в этой книжке он обязательно приведет хоть в какой-то порядок. Каждый раз, вот как сейчас, он снова давал себе эту клятву, когда ему нужно было выудить из нее номер, по которому он не звонил много месяцев. В некотором смысле листать эту книжку было все равно что проходить по музею, в котором висит множество знакомых картин, и каждая из них, вызывав вспышку воспоминаний, останавливала его, прежде чем он снова принимался искать нужный номер. Наконец он нашел его — домашний телефон Риккардо Фоско, редактора отдела финансов одного из крупных еженедельник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о последних лет Фоско был звездой этого журнала, который выкапывал финансовые скандалы в самых невероятных местах, одним из первых начал задавать вопросы о банке «Амброзиано». Его офис превратился в центр информации об истинной природе бизнеса в Италии, его колонки — в источник сведений о первых признаках неблагополучия в той или иной компании, о проблемах с долевым выкупом или с покупкой пакета акций. Два года назад, когда Фоско вышел из своего офиса в пять часов вечера, направляясь на встречу с друзьями, кто-то из припаркованной машины открыл стрельбу из автомата, целясь ему в колени, раздробил оба, и с тех пор офисом Фоско стал его дом, а ходить он мог только при помощи костылей, потому что одно колено у него окончательно окостенело, а другое сохраняло подвижность только на тридцать процентов. В связи с этим преступлением не было произведено ни одного арес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ско, — ответил он привыч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Риккардо, это Гвидо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ет, Гвидо. Сто лет тебя не слышал. Ты все еще пытаешься разузнать о деньгах, которые могли бы спасти Венеци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о была их старая шутка, она касалась той легкости, с которой миллионы долларов— никто не знал, сколько именно, — собранные ЮНЕСКО на «спасение» Венеции, исчезли в офисах и глубоких карманах «составителей проектов», сбежавшихся со своими планами и программами после сокрушительного наводнения 1966 года. Был создан фонд, полностью укомплектованный штатом, архив с проектами и чертежами, устраивались даже празднества и балы, но денег больше не было, а наступающая вода беспрепятственно делала с городом, что ей вздумается. Эта история, нити которой вели в ООН, Общий рынок и к различным правительствам и финансовым структурам, оказалась слишком сложной даже для Фоско. Он никогда не писал</w:t>
      </w:r>
      <w:r>
        <w:rPr>
          <w:rFonts w:cs="Times New Roman" w:ascii="Times New Roman" w:hAnsi="Times New Roman"/>
          <w:b/>
          <w:sz w:val="24"/>
          <w:szCs w:val="24"/>
        </w:rPr>
        <w:t xml:space="preserve"> </w:t>
      </w:r>
      <w:r>
        <w:rPr>
          <w:rFonts w:cs="Times New Roman" w:ascii="Times New Roman" w:hAnsi="Times New Roman"/>
          <w:sz w:val="24"/>
          <w:szCs w:val="24"/>
        </w:rPr>
        <w:t>о ней, опасаясь, как бы читатели не обвинили его в том, что он вешает им лапшу на уши. Брунетти со своей стороны пришел к выводу, что поскольку большинство людей, имеющих дело с проектами, были венецианцами, деньги в самом деле пошли на спасение города, только не в том смысле, который предполага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Риккардо, речь об одном из ваших миланцев. Вискарди. Я даже не знаю его имени, но он производит оружие, и он только что потратил целое состояние, чтобы реставрировать у нас палацц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угусто, — сразу же ответил Фоско, а потом повторил имя исключительно ради его красоты: — Аугусто Виск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ты это,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 это имя я слышу довольно час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ы слышиш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военные заводы находятся в Монце. Их четыре. Говорят, что у него контракты на огромные суммы с Ираком, с несколькими странами на Среднем Востоке. Он не прекращал поставки даже во время войны в Заливе, через Йемен, наверное. — Фоско помолчал, потом добавил: — Но я слышал, что во время войны у него были кое-какие проблем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кие проблемы?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особенно они не могли ему повредить, по крайней мере, так я слышал. Ни один из военных заводов не закрылся во время войны. И не только его заводов. Я слышал, производство пущено на полную мощность. Желающих купить оружие достаточно.</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Но в чем заключались его проблем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Точно не знаю. Надо кое-кому позвонить. Но судя по слухам, по нему неплохо прошлись. Говорят, расчеты по подобным сделкам производятся в каком-нибудь безопасном месте вроде Панамы или Лихтенштейна, по принципу деньги-товар, но Вискарди так давно вел с ними дела — я думаю, даже сам ездил туда несколько раз на переговоры с боссом, — что не всегда брал деньги вперед, он был уверен, что его, как постоянного клиента, не прокатя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что-то не сложило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кое-что не сложилось. Товар исчез по дороге к месту назначения. Наверное, весь груз захватили пираты в Заливе. Дай мне время позвонить кое-куда, Гвидо. Я перезвоню тебе в течение час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ще что-нибудь лич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ничего не слышал, но поспрашива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пасибо, Риккар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ы можешь сказать, в чем де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чера ночью ограбили его дом, и он наткнулся на грабителей. Он не мог опознать всех трех грабителей, но точно знает, что украдены три карти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чень похоже на Вискарди, — сказал Фоск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 настолько глуп?</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он не глуп, он высокомерен и не любит упускать свое. Именно эти две вещи и сделали ему состояние. — Голос Фоско изменился. — Прости, Гвидо, мне звонят по другому телефону. Позвоню тебе попозже, лад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Риккардо, — повторил Брунетти, но не успел он добавить «очень признателен», как линия отключи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знал, что секрет успеха полиции заключается не в блестящей дедукции или психологических манипуляциях с подозреваемыми, но в том простом факте, что человек склонен считать свой собственный интеллектуальный уровень нормой, стандартом. Поэтому так легко поймать человека глупого. Ведь то, что кажется ему хитростью, на самом деле такое убожество, что он сразу же попадает впросак. То же самое правило, к несчастью, серьезно затрудняло работу, когда приходилось иметь дело с преступниками, обладающими умом и смелость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 течение следующих часов Брунетти позвонил Вьянелло и получил имя страхового агента, который тогда попросил разрешения осмотреть место преступления. Когда он наконец отыскал этого человека в офисе, тот заверил Брунетти, что все картины были подлинниками и действительно пропали во время ограбления. Да, копии документов, подтверждающих их подлинность, лежат у него на столе. Сегодняшняя цена трех картин? Ну, они были застрахованы на общую сумму в пять биллионов лир, но их теперешняя реальная рыночная цена, вероятно, возросла за последний год, поскольку цены на импрессионистов выросли. Нет, раньше ограблений не было. Взяли также кое-что из драгоценностей, но это просто ничто по сравнению с ценой картин — так, несколько сотен миллионов лир. Ах, как хорош мир, в котором несколько миллионов лир расценивается как нич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Брунетти заканчивал разговор с агентом, вернулся из больницы Росси и рассказал, что синьор Вискарди очень удивился, увидев фотографию Руффоло. Однако он быстро справился с этим и сказал, что фото совершенно не похоже ни на одного из двух виденных им людей, настаивая теперь, после некоторого размышления, что их было только двое.</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вы об этом думаете?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Россо ответил, в голосе его не было ни малейшей нерешительн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рет. Не знаю, насчет чего он еще врет, но он врет, что не знает Руффоло. Покажи я ему фото его родной матери, он не так удивился б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верное, это означает, что я пойду поговорю с матерью Руффоло,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Хотите, я принесу вам пуленепробиваемый жилет? — спросил, рассмеявшись, Росс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Росси, теперь у нас с вдовой Руффоло самые хорошие отношения. После того как я дал на суде показания в пользу ее сына, она решила простить и забыть. Она даже улыбается, завидев меня на улице. — Он не сказал, что навещал ее несколько раз за два года, — явно единственный во всем городе, кто это сдел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дачи вам. Она что же, еще и разговаривает с в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сицилийс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ряд ли она умеет говорить на каком-нибудь другом язы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много вы понима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мерно половину, — ответил Брунетти, а потом добавил истины ради: — Но только когда она говорит очень, очень медленно. — Хотя о синьоре Руффоло и нельзя сказать, что она приспособилась к жизни в Венеции, она стала частью полицейской легенды этого города, женщиной, которая бросилась на комиссара полиции, чтобы защитить своего сы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скоре после ухода Росси позвонил Фоск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видо, я тут кое с кем поговорил. Ходят слухи, что он потерял целое состояние на войне в Заливе. Судно, которое было загружено целиком — и никто не знает, что это был за груз, — исчезло, возможно захваченное пиратами. Он не мог получить страховку из-за бойкота.</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начит, он все потеря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знаешь, сколько это пример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икто не знает наверняка. Говорят, от пяти до пятнадцати биллионов, но никто не знает точно. Как бы то ни было, ему как-то удавалось некоторое время держаться на плаву, но теперь у него возникли серьезные проблемы с наличностью. Один мой дружок в «Корьере» говорит, что Вискарди на самом деле не о чем беспокоиться, потому что он связан каким-то правительственным контрактом. И у него есть вклады в других странах. Мой источник не уверен, где именно. Хочешь, чтобы я узнал поболь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иньор Вискарди начал казаться Брунетти типичным представителем нового поколения бизнесменов, тех, кто заменил упорный труд наглостью, а честность — связя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нет, Риккардо. Мне просто хотелось выяснить, способен ли он на что-нибудь криминально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ка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похоже, он вполне мог оказаться в таком положении, из которого не выбраться, не нарушив зак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Фоско добав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оворят, у него очень хорошие связи, но осведомитель, с которым я разговаривал, не знает в точности какие. Хочешь, я еще порасспрашива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ожет, тут попахивает мафией?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ожет. — Фоско рассмеялся. — А разве крупные дела без нее делаются? Но кажется, он еще связан с правительственными чиновник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в свою очередь захотелось спросить: а разве крупные дела без них делаются? — но вместо этого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что насчет его частной жиз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 него здесь жена и двое детей. Она — все равно что матерь для Мальтийских рыцарей — благотворительные балы, посещения больниц и все такое прочее. А любовница у него — в Вероне, да, кажется, в Вероне. Где-то по пути к теб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ы сказал, что он высокомерный челове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Говорят, что даже более т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это значит?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вое сказали, что он может быть опас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и встрече лицом к ли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ы хочешь спросить, может ли он пырнуть ножом? — хмыкнул Фоск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роде т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у меня не создалось такого впечатления. Во всяком случае, сам он не пырнет. Но он любит использовать подвернувший случай, по крайней мере здесь у него такая репутация. И как я уже сказал, он человек хорошо защищенный и без всяких колебаний попросит своих друзей помочь ему. — Фоско немного помолчал и добавил: — Один из тех, с кем я разговаривал, был еще откровенней, но не мог ничего точно сказать. Сказал только, что всякому, кто будет иметь дело с Вискарди, следует быть очень осторожны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решил отнестись к этому легко и замет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не боюсь нож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Фоско отреагировал мгновен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тоже не боялся автоматов, Гвидо. — Потом, смутившись, добавил: — Я хочу сказать, Гвидо, будь с ним осторож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Ладно, буду. Спасибо. — И добавил: — Пока ничего нового нет, но если что-нибудь появится, я тебе сообщу. — Большинство полицейских, из тех, кто знал Фоско, говорили, что их очень интересует, кто же стрелял в него и кто приказал стрелять. Но кто бы ни был этот человек, он проявил чертовскую осмотрительность, поскольку знал, какие у Фоско хорошие отношения с полицией. Брунетти считал, что дело это безнадежное, но время от времени задавал вопросы, говорил намеками с разными подозреваемыми о возможности поблажки в обмен на нужную ему информацию. Но за все эти годы ему так и не удалось приблизиться к исти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уду признателен, Гвидо. Но я не уверен, что это теперь так уж важно. — Благоразумие или примиренность слышал Брунетти в его голос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женю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Значит, любовь. Это лучше и того, и друго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здравляю, Риккардо. Кто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ряд ли ты ее знаешь, Гвидо. Она работает в одном журнале, но она здесь почти го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гда свадьб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следующем месяц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не стал фальшиво обещать присутствовать на свадьбе, но то, что он сказал, было от чистого сердц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деюсь, вы оба будете счастливы, Риккар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пасибо, Гвидо. Слушай, если я узнаю об этом парне еще что-нибудь, я позвоню, ла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Буду благодар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И, высказав еще несколько пожеланий на будущее, Брунетти положил трубку. Неужели все так просто? Неужели финансовые потери заставили Вискарди инсценировать грабеж? Только не знающий Венеции мог бы выбрать Руффоло, этот парень гораздо больше годится на роль мелкого воришки, нежели акулы преступного мира. Но может, сам факт, что Руффоло только что вышел из тюрьмы, служит рекомендаци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ольше он сегодня ничего не мог сделать, ведь Патта первым бы поднял крик о грубости подчиненных, если бы миллионеру стали задавать вопросы в один день трое разных полицейских, да еще в больнице. Нет, пусть тот поплавает вокруг</w:t>
      </w:r>
      <w:r>
        <w:rPr>
          <w:rFonts w:cs="Times New Roman" w:ascii="Times New Roman" w:hAnsi="Times New Roman"/>
          <w:b/>
          <w:sz w:val="24"/>
          <w:szCs w:val="24"/>
        </w:rPr>
        <w:t xml:space="preserve"> </w:t>
      </w:r>
      <w:r>
        <w:rPr>
          <w:rFonts w:cs="Times New Roman" w:ascii="Times New Roman" w:hAnsi="Times New Roman"/>
          <w:sz w:val="24"/>
          <w:szCs w:val="24"/>
        </w:rPr>
        <w:t>приманки до следующей недели, когда Брунетти сможет снова осторожно потянуть леску. Сегодня же он забросит удочку в воды Венеции и отправится за очередным улов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Синьора Кончетта Руффоло жила вместе с сыном Джузеппе — в те короткие периоды, когда он не сидел в тюрьме — в двухкомнатной квартире рядом с </w:t>
      </w:r>
      <w:r>
        <w:rPr>
          <w:rFonts w:cs="Times New Roman" w:ascii="Times New Roman" w:hAnsi="Times New Roman"/>
          <w:i/>
          <w:sz w:val="24"/>
          <w:szCs w:val="24"/>
        </w:rPr>
        <w:t xml:space="preserve">кампо </w:t>
      </w:r>
      <w:r>
        <w:rPr>
          <w:rFonts w:cs="Times New Roman" w:ascii="Times New Roman" w:hAnsi="Times New Roman"/>
          <w:sz w:val="24"/>
          <w:szCs w:val="24"/>
        </w:rPr>
        <w:t>Сан-Болдо. Отличительным признаком той части города является соседство с треснувшей башней этой церкви, отсутствие по соседству удобной остановки речного трамвайчика и — если кто-то пожелает расширить значение слова «соседство» — с церковью Сан-Симоне-Пикколо, где до сих служат воскресную мессу на латыни, открыто протестуя против нововведений. Вдова жила в квартире, принадлежащей некоему общественному фонду, сдающему свои многочисленные квартиры нуждающимся людям. Чаще всего квартиры эти предоставляются венецианцам. Как получила ее синьора Руффоло, оставалось тайной, хотя ее нужду не окутывала никакая тайн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рошел по мосту Риальто, мимо Сан-Кассиано, потом свернул налево, и вскоре приземистая башня Сан-Болдо оказалась справа. Он нырнул в узенькую улочку и остановился перед низким домом. Фамилия «Руффоло» была вырезана изящными буквами на металлической табличке справа от звонка, ржавчина стекала и с таблички, и со звонка и разъедала штукатурку, которая постепенно обваливалась с передней стены. Брунетти позвонил, подождал немного, снова позвонил, подождал и позвонил в третий раз.</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ошло целых две минуты после третьего звонка, когда он услышал голос, спрашивающий из-за двери:</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i/>
          <w:sz w:val="24"/>
          <w:szCs w:val="24"/>
        </w:rPr>
        <w:t>Si, chi</w:t>
      </w:r>
      <w:r>
        <w:rPr>
          <w:rFonts w:cs="Times New Roman" w:ascii="Times New Roman" w:hAnsi="Times New Roman"/>
          <w:i/>
          <w:sz w:val="24"/>
          <w:szCs w:val="24"/>
          <w:lang w:val="de-DE"/>
        </w:rPr>
        <w:t>è</w:t>
      </w:r>
      <w:r>
        <w:rPr>
          <w:rFonts w:cs="Times New Roman" w:ascii="Times New Roman" w:hAnsi="Times New Roman"/>
          <w:sz w:val="24"/>
          <w:szCs w:val="24"/>
        </w:rPr>
        <w:t xml:space="preserve">? [Да, кто там? </w:t>
      </w:r>
      <w:r>
        <w:rPr>
          <w:rFonts w:cs="Times New Roman" w:ascii="Times New Roman" w:hAnsi="Times New Roman"/>
          <w:i/>
          <w:sz w:val="24"/>
          <w:szCs w:val="24"/>
        </w:rPr>
        <w:t>(ит.)</w:t>
      </w:r>
      <w:r>
        <w:rPr>
          <w:rFonts w:cs="Times New Roman" w:ascii="Times New Roman" w:hAnsi="Times New Roman"/>
          <w:sz w:val="24"/>
          <w:szCs w:val="24"/>
          <w:lang w:val="en-US"/>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я, синьора Кончетта.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верь быстро отворилась, он взглянул в темную прихожую, и ему, как раньше, показалось, что видит он бочку, а не женщину. Синьора Кончетта, как гласило ее семейное предание, сорок лет назад была первой красавицей в Калтанизетте. Сообщалось также, что молодые люди проводили много часов, прохаживаясь взад-вперед по Корсо-Витторио-Эмминуэле в надежде хотя бы взглянуть на прекрасную Кончетту. Она могла выбрать любого, начиная с сына мэра и кончая младшим братом доктора, но вместо этого выбрала третьего сына в семье, которая когда-то железным кулаком правила всей этой провинцией. Выйдя замуж, она стала носить фамилию Руффоло, а когда долги Аннунциато заставили их покинуть Сицилию, превратилась в чужачку в этом холодном и негостеприимном городе. Вскоре осталась вдовой, живущей на государственную пенсию и на доброхотные даяния мужниной семьи. И оказалась матерью уголовного преступника еще прежде, чем Джузеппе успел окончить школу.</w:t>
      </w:r>
    </w:p>
    <w:p>
      <w:pPr>
        <w:pStyle w:val="Normal"/>
        <w:widowControl/>
        <w:ind w:firstLine="720"/>
        <w:jc w:val="both"/>
        <w:rPr/>
      </w:pPr>
      <w:r>
        <w:rPr>
          <w:rFonts w:cs="Times New Roman" w:ascii="Times New Roman" w:hAnsi="Times New Roman"/>
          <w:sz w:val="24"/>
          <w:szCs w:val="24"/>
        </w:rPr>
        <w:t>Со дня смерти мужа — события, которое подействовало на нее с силой, необъяснимой даже для ее сына, а пожалуй, и для нее самой, — она стала одеваться только в черное: платье, туфли, чулки, даже шаль. Хотя с годами она становилась все более тучной, а лицо ее покрылось морщинами от переживаний за сына, черное оставалось неизменным: она будет носить его до могилы, а может быть, и пос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обрый день, синьора Кончетта, — сказал Брунетти, улыбаясь и протягивая ей ру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нимательно смотрел на нее, читая на ее лице смену выражений, как ребенок читает быстро переворачиваемые страницы комикса. Мгновенное узнавание, инстинктивный холодок отвращения к представляемому им учреждению, но потом он увидел, что она вспомнила доброту, которую он проявил к ее сыну, ее звезде, ее солнцу, и от этого лицо ее смягчилось, а губы приподнялись в улыбке искреннего удовольств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Ах,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вы опять пришли навестить меня. Как мило, как мило. Но вы бы лучше позвонили, я привела бы дом в порядок, испекла бы что-нибудь. — Он понял слова «позвонили», «дом», «порядок» и «испекла», так что уловил смысл сказанн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а, чашечка вашего славного кофе — это самое большее, на что я смею надея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ходите, входите, — сказала она, беря его под руку и притягивая к себе. Потом попятилась в открытую дверь своей квартиры, все еще держа его под руку, словно боялась, что он убеж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они вошли, она закрыла дверь одной рукой, а другой все еще продолжала тянуть его за собой. Квартирка была так мала, что заблудиться в ней было невозможно, и все же она самолично отбуксировала его в маленькую гостину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адитесь в это кресло,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 сказала она, подводя его к мягкому креслу, покрытому какой-то блестящей оранжевой тканью, и наконец отпуская его. И когда он заколебался, она сказала настойчиво: — Садитесь, садитесь. Я приготовлю нам коф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виновался, погрузившись в кресло так, что колени его оказались почти вровень с подбородком. Она включила лампу, стоявшую рядом с креслом; семья Руффоло жила в никогда не развеивающемся полумраке первого этажа, но даже свет, зажженный в полдень, ничего не мог сделать с сырость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двигайтесь, — скомандовала она и пошла в другой конец комнаты, где откинула цветастую занавеску, за которой находились мойка и пли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о своего места Брунетти видел, что краны блестят, что плита просто сияет белизной. Женщина открыла шкаф и достала цилиндрическую кофеварку «Эспрессо», которая у него всегда связывалась с Югом, он и сам не знал почему. Она отвинтила крышку, тщательно протерла, потом протерла еще раз, потом налила туда воды и высыпала кофе из стеклянного колпачка. Жестами, которые за десятилетия повторения приобрели четкий ритм, она наполнила кофеварку водой, зажгла газ и поставила кофеварку на плит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 тех пор как он последний раз был здесь, комната изменилась. Желтые искусственные цветы стояли теперь перед пластмассовой статуэткой Мадонны; вышитые и отделанные кружевом овалы, прямоугольники и круги покрывали все поверхности; на них стояли ряды семейных фотографий, на</w:t>
      </w:r>
      <w:r>
        <w:rPr>
          <w:rFonts w:cs="Times New Roman" w:ascii="Times New Roman" w:hAnsi="Times New Roman"/>
          <w:b/>
          <w:sz w:val="24"/>
          <w:szCs w:val="24"/>
        </w:rPr>
        <w:t xml:space="preserve"> </w:t>
      </w:r>
      <w:r>
        <w:rPr>
          <w:rFonts w:cs="Times New Roman" w:ascii="Times New Roman" w:hAnsi="Times New Roman"/>
          <w:sz w:val="24"/>
          <w:szCs w:val="24"/>
        </w:rPr>
        <w:t xml:space="preserve">каждой из которых фигурировал Пеппино: Пеппино, одетый, как крошечный матросик, Пеппино в ярко-белом на своем первом причастии, Пеппино, сидящей на осле с боязливой улыбкой. На всех фото выделялись большие уши ребенка, придававшие ему сходство с инопланетянином из мультфильма. Один угол был превращен в своеобразный мемориал ее покойного мужа. Там красовались: их свадебное фото, запечатлевшее ее давно исчезнувшую красоту; прогулочная тросточка мужа с набалдашником слоновой кости, посверкивавшим даже в тусклом свете комнаты; его </w:t>
      </w:r>
      <w:r>
        <w:rPr>
          <w:rFonts w:cs="Times New Roman" w:ascii="Times New Roman" w:hAnsi="Times New Roman"/>
          <w:i/>
          <w:sz w:val="24"/>
          <w:szCs w:val="24"/>
          <w:lang w:val="en-US"/>
        </w:rPr>
        <w:t>lupara</w:t>
      </w:r>
      <w:r>
        <w:rPr>
          <w:rFonts w:cs="Times New Roman" w:ascii="Times New Roman" w:hAnsi="Times New Roman"/>
          <w:i/>
          <w:sz w:val="24"/>
          <w:szCs w:val="24"/>
        </w:rPr>
        <w:t xml:space="preserve">, </w:t>
      </w:r>
      <w:r>
        <w:rPr>
          <w:rFonts w:cs="Times New Roman" w:ascii="Times New Roman" w:hAnsi="Times New Roman"/>
          <w:sz w:val="24"/>
          <w:szCs w:val="24"/>
        </w:rPr>
        <w:t>чьи смертоносные короткие стволы постоянно были начищены и смазаны маслом даже спустя десятилетие после его смерти, словно смерть не освободила его от необходимости жить по стандартам сицилийского мужчины, всегда готового ответить оружием на любое оскорбление, нанесенное его чести или его семье.</w:t>
      </w:r>
    </w:p>
    <w:p>
      <w:pPr>
        <w:pStyle w:val="Normal"/>
        <w:widowControl/>
        <w:ind w:firstLine="720"/>
        <w:jc w:val="both"/>
        <w:rPr/>
      </w:pPr>
      <w:r>
        <w:rPr>
          <w:rFonts w:cs="Times New Roman" w:ascii="Times New Roman" w:hAnsi="Times New Roman"/>
          <w:sz w:val="24"/>
          <w:szCs w:val="24"/>
        </w:rPr>
        <w:t>Брунетти смотрел, как синьора Руффоло, словно не обращая на него внимания, вынула поднос, тарелки и из другого шкафчика металлическую банку, которую и вскрыла ножом. Из банки она достала пирожное, потом еще несколько штук, выложив их высокой кучкой на тарелку. Из другой банки она добыла конфеты в обертке какого-то дикого цвета и насыпала их на другую тарелку. Кофе вскипел, и она схватила кофеварку, одним быстрым движением перевернула ее и понесла поднос на большой стол, который занимал большую часть комнаты. С ловкостью официантки она пронесла тарелки и блюдца, ложки и чашки, осторожно поставила их на пластиковую скатерть, а потом вернулась в кухню за кофе. Когда все было готово, она жестом пригласила его к сто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репко ухватившись обеими руками за подлокотники, Брунетти выдернул себя из низкого кресла. Когда он подошел к столу, она пододвинула ему стул и только потом, когда он уселся, сама села напротив. Оба блюдца были испещрены тончайшими, как волосинки, трещинками, сходящимися от краев к середине, они походили на морщинки, которые он помнил на бабушкиных щеках. Ложки блестели, и рядом с его тарелкой лежала льняная салфетка, отбитая утюгом до такого состояния, что ее невозможно было разверну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иньора Руффоло налила две чашки кофе, поставила одну из них перед Брунетти, а потом придвинула к его тарелке серебряную сахарницу. Взяв серебряные щипцы, она выложила ему на тарелку шесть пирожных, каждое размером с абрикос, а потом теми же щипцами положила рядом с ними четыре конфеты в фольг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насыпал в кофе сахару и сделал глот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самый лучший кофе в Венеции, синьора. Вы так и не хотите открыть мне ваш секр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улыбнулась на его слова, и Брунетти увидел, что она потеряла еще один зуб, на сей раз передний. Он откусил пирожное, почувствовал, как сахар наполнил рот. Молотый миндаль, сахар, самое лучшее тесто и еще раз сахар. Следующее было из молотых фисташек. Третье было шоколадным, а четвертое наполнено кондитерским кремом. Он откусил кусочек от пятого и положил остаток на тарел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Ешьте. Вы такой худой,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Ешьте. Сахар дает силу. И это полезно для крови. — По существительным он понял, что она сказа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замечательные, синьора Кончетта. Но я только что позавтракал, и если я съем их слишком много, мне придется отказаться от обеда, и тогда жена на меня рассерди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кивнула. Гнев жен был ей понят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допил кофе и поставил чашку на блюдце. Не прошло и трех секунд, как она встала, вышла из комнаты и вернулась с резным стеклянным графином и двумя рюмочками размером с олив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арсала. Из дома, — сказала она, наливая ему наперсто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зял у нее стаканчик, подождал, пока она нальет себе несколько капель, чокнулся с ней и выпил. У марсалы был вкус солнца, моря и песен, которые говорят о любви и смер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ставил рюмку, посмотрел через стол на синьору Руффоло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ньора Кончетта, вы, наверное, знаете, зачем я при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кивнула:</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еппи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Да, синьора.</w:t>
      </w:r>
    </w:p>
    <w:p>
      <w:pPr>
        <w:pStyle w:val="Normal"/>
        <w:widowControl/>
        <w:ind w:firstLine="720"/>
        <w:jc w:val="both"/>
        <w:rPr>
          <w:rFonts w:ascii="Times New Roman" w:hAnsi="Times New Roman" w:cs="Times New Roman"/>
          <w:b/>
          <w:b/>
          <w:sz w:val="24"/>
          <w:szCs w:val="24"/>
          <w:lang w:val="en-US"/>
        </w:rPr>
      </w:pPr>
      <w:r>
        <w:rPr>
          <w:rFonts w:cs="Times New Roman" w:ascii="Times New Roman" w:hAnsi="Times New Roman"/>
          <w:sz w:val="24"/>
          <w:szCs w:val="24"/>
        </w:rPr>
        <w:t xml:space="preserve">Она подняла руку, обратив к нему ладонь, словно пытаясь предупредить его слова или, быть может, чтобы защититься от </w:t>
      </w:r>
      <w:r>
        <w:rPr>
          <w:rFonts w:cs="Times New Roman" w:ascii="Times New Roman" w:hAnsi="Times New Roman"/>
          <w:i/>
          <w:sz w:val="24"/>
          <w:szCs w:val="24"/>
          <w:lang w:val="en-US"/>
        </w:rPr>
        <w:t>malocchio</w:t>
      </w:r>
      <w:r>
        <w:rPr>
          <w:rFonts w:cs="Times New Roman" w:ascii="Times New Roman" w:hAnsi="Times New Roman"/>
          <w:i/>
          <w:sz w:val="24"/>
          <w:szCs w:val="24"/>
        </w:rPr>
        <w:t xml:space="preserve">. </w:t>
      </w:r>
      <w:r>
        <w:rPr>
          <w:rFonts w:cs="Times New Roman" w:ascii="Times New Roman" w:hAnsi="Times New Roman"/>
          <w:sz w:val="24"/>
          <w:szCs w:val="24"/>
        </w:rPr>
        <w:t xml:space="preserve">[Сглаза </w:t>
      </w:r>
      <w:r>
        <w:rPr>
          <w:rFonts w:cs="Times New Roman" w:ascii="Times New Roman" w:hAnsi="Times New Roman"/>
          <w:i/>
          <w:sz w:val="24"/>
          <w:szCs w:val="24"/>
        </w:rPr>
        <w:t>(ит.).</w:t>
      </w:r>
      <w:r>
        <w:rPr>
          <w:rFonts w:cs="Times New Roman" w:ascii="Times New Roman" w:hAnsi="Times New Roman"/>
          <w:sz w:val="24"/>
          <w:szCs w:val="24"/>
          <w:lang w:val="en-US"/>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а, я думаю, что Пеппино замешан в чем-то очень плох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на этот раз... — начала она, но потом вспомнила, кто такой Брунетти, и сказал только: — Он не плохой мальчи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дождал, пока не убедился, что она не собирается больше ничего говорить, и продолж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ньора, сегодня я разговаривал с одним моим другом. Он сказал, что человек, с которым, возможно, связался Пеппино, — очень плохой человек. Вы что-нибудь знаете об этом? О том, что делает Пеппино, о людях, с которыми его видели, с тех пор как он... — Брунетти не знал, как лучше это выразить, — с тех пор как он вернулся дом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долго обдумывала его слова, прежде чем ответ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еппино был с очень плохими людьми, когда был там. — Даже сейчас, после всех этих лет, она не могла заставить себя назвать тюрьму тюрьмой. — Он говорил об этих людя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он говорил о них, синьо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 сказал, что они важные, что теперь удача повернется к н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а, Брунетти знал такое за Пеппино: удача всегда собиралась к нему повернуться.</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 еще сказал вам что-нибудь, синьо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качала головой. Это было отрицание, но он не понял, что именно она отрицает. Брунетти и в прошлом никогда не знал наверняка, как много известно синьоре Руффоло о том, чем на самом деле занимается ее сын. Ему казалось, что она знает гораздо больше, чем показывает, но думал, что она, пожалуй, прячет эти знания даже от себя. Мать</w:t>
      </w:r>
      <w:r>
        <w:rPr>
          <w:rFonts w:cs="Times New Roman" w:ascii="Times New Roman" w:hAnsi="Times New Roman"/>
          <w:b/>
          <w:sz w:val="24"/>
          <w:szCs w:val="24"/>
        </w:rPr>
        <w:t xml:space="preserve"> </w:t>
      </w:r>
      <w:r>
        <w:rPr>
          <w:rFonts w:cs="Times New Roman" w:ascii="Times New Roman" w:hAnsi="Times New Roman"/>
          <w:sz w:val="24"/>
          <w:szCs w:val="24"/>
        </w:rPr>
        <w:t>всегда знает о своем ребенке ровно столько, сколько хочет зн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встречались с кем-нибудь из них, синьо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яростно затрясла головой:</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 не привел бы их сюда, в мой д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Это, без сомнения, было правд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ньора, мы сейчас ищем Пеппи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закрыла глаза и склонила голову. Всего две недели, как он вышел из этого места, и вот полиция уже ищет 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Что он сделал,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пока не знаем в точности, синьора. Мы хотим поговорить с ним. Кое-кто говорит, что его видели там, где произошло преступление. Но они опознали Пеппино только по фо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ак может быть, это был не мой сы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ы не знаем, синьора. Вот почему нам хотелось бы поговорить с ним. Вам известно, где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качала головой, но опять Брунетти не понял, значит ли это, что ей неизвестно или что не хочет говор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ньора, если вы будете разговаривать с Пеппино, вы передадите ему две вещи от мен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алуйста, скажите ему, что нам нужно с ним поговорить. И еще скажите, что эти люди — плохие, они могут быть очень опас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вы гость в моем доме, так что мне не следовало бы спрашивать вас об эт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 чем,</w:t>
      </w:r>
      <w:r>
        <w:rPr>
          <w:rFonts w:cs="Times New Roman" w:ascii="Times New Roman" w:hAnsi="Times New Roman"/>
          <w:sz w:val="24"/>
          <w:szCs w:val="24"/>
          <w:lang w:val="de-DE"/>
        </w:rPr>
        <w:t xml:space="preserve"> </w:t>
      </w:r>
      <w:r>
        <w:rPr>
          <w:rFonts w:cs="Times New Roman" w:ascii="Times New Roman" w:hAnsi="Times New Roman"/>
          <w:sz w:val="24"/>
          <w:szCs w:val="24"/>
        </w:rPr>
        <w:t>синьо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или это улов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а, скажите, на чем мне поклясться, и я поклянусь, что это прав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колеблясь, она произнесла требователь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клянитесь сердцем вашей матер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а, клянусь сердцем своей матери, что это правда. Пеппино должен прийти и поговорить с нами. И он должен быть очень осторожен с этими людь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поставила рюмку на стол, так и не пригуби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попробую с ним поговорить,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Но может быть, на этот раз все обойдется? — Она не удержалась, и в голосе ее прозвучала надеж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нял, что Пеппино, вероятно, много наговорил матери о своих важных друзьях, о своих новых возможностях, когда все переменится и они наконец-то разбогатею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очень жаль, синьора, — сказал он совершенно серьезно. Потом встал.</w:t>
      </w:r>
      <w:r>
        <w:rPr>
          <w:rFonts w:cs="Times New Roman" w:ascii="Times New Roman" w:hAnsi="Times New Roman"/>
          <w:sz w:val="24"/>
          <w:szCs w:val="24"/>
          <w:lang w:val="de-DE"/>
        </w:rPr>
        <w:t xml:space="preserve"> </w:t>
      </w:r>
      <w:r>
        <w:rPr>
          <w:rFonts w:cs="Times New Roman" w:ascii="Times New Roman" w:hAnsi="Times New Roman"/>
          <w:sz w:val="24"/>
          <w:szCs w:val="24"/>
        </w:rPr>
        <w:t>— Благодарю вас за кофе и пирожные. Никто в Венеции не умеет их готовить так, как в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тоже встала и, набрав горсть конфет, высыпала ему в карман пиджа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ашим детям. Они растут. Сахар им полез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очень добры, синьора, — сказал он, с болью сознавая, что это истинная прав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шла с ним к дверям, снова ведя его за руку, словно он слепой или по рассеянности может зайти куда-нибудь не туда. У двери на улицу они официально пожали друг другу руки, и она долго еще стояла в дверях, глядя ему вслед.</w:t>
      </w:r>
    </w:p>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5</w:t>
      </w:r>
    </w:p>
    <w:p>
      <w:pPr>
        <w:pStyle w:val="Normal"/>
        <w:widowControl/>
        <w:ind w:firstLine="720"/>
        <w:jc w:val="both"/>
        <w:rPr/>
      </w:pPr>
      <w:r>
        <w:rPr>
          <w:rFonts w:cs="Times New Roman" w:ascii="Times New Roman" w:hAnsi="Times New Roman"/>
          <w:sz w:val="24"/>
          <w:szCs w:val="24"/>
        </w:rPr>
        <w:t>Следующее утро, воскресное, было утром того дня недели, которого Паола всегда ждала с ужасом. Потому что в этот день она просыпалась рядом с незнакомым человеком. За многие годы семейной жизни она привыкла просыпаться рядом с мрачным, противным существом, не способным к человеческому общению по крайней мере в течение часа после пробуждения, угрюмым созданием, от которого можно ожидать только ворчания и тяжелых взглядов. Не самый блестящий любовник, наверное, но по крайней мере не слишком докучливый и дающий выспаться. Но по воскресеньям место его занимало нечто — она терпеть не могла даже этого слова — сюсюкающее. Свободный от работы и ответственности, в доме появлялся другой человек — приветливый, игривый, любвеобильный. Она его не вынос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этот раз он проснулся в семь часов, размышляя о том, что сделать с деньгами, выигранными в Казино. Он мог переплюнуть своего тестя и купить компьютер для Кьяры. Мог купить себе новое зимнее пальто. Можно будет всей семьей съездить в</w:t>
      </w:r>
      <w:r>
        <w:rPr>
          <w:rFonts w:cs="Times New Roman" w:ascii="Times New Roman" w:hAnsi="Times New Roman"/>
          <w:b/>
          <w:sz w:val="24"/>
          <w:szCs w:val="24"/>
        </w:rPr>
        <w:t xml:space="preserve"> </w:t>
      </w:r>
      <w:r>
        <w:rPr>
          <w:rFonts w:cs="Times New Roman" w:ascii="Times New Roman" w:hAnsi="Times New Roman"/>
          <w:sz w:val="24"/>
          <w:szCs w:val="24"/>
        </w:rPr>
        <w:t>январе в горы. С полчаса он лежал в постели, так и сяк тратя эти деньги, но в конце концов желание выпить кофе заставило его вст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певая с закрытым ртом, он добрался до кухни, взял самую большую кофеварку, налил воды и поставил ее на плиту, потом рядом поставил молочник и пошел в ванную. Когда он вернулся с почищенными зубами и лицом, блестящим от холодной воды, кофе уже вспузырился, наполнив дом своим ароматом. Он налил его в две большие чашки, добавил сахару и молока и направился назад в спальню. Поставил чашки на столик у кровати, снова залез под одеяло и боролся с подушкой до тех пор, пока не придал ей такое положение, при котором можно было бы сидеть и пить кофе. Он громко отхлебнул его, устроился поудобней и тихо позв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ао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Его верная супруга, лежавшая рядом тюком, не издала ни зву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аола, — повторил он, немного повысив голос. Молчание. — Хмм, такой хороший кофе. Наверное, я выпью еще немного. — Он смачно глотнул.</w:t>
      </w:r>
      <w:r>
        <w:rPr>
          <w:rFonts w:cs="Times New Roman" w:ascii="Times New Roman" w:hAnsi="Times New Roman"/>
          <w:sz w:val="24"/>
          <w:szCs w:val="24"/>
          <w:lang w:val="de-DE"/>
        </w:rPr>
        <w:t xml:space="preserve"> </w:t>
      </w:r>
      <w:r>
        <w:rPr>
          <w:rFonts w:cs="Times New Roman" w:ascii="Times New Roman" w:hAnsi="Times New Roman"/>
          <w:sz w:val="24"/>
          <w:szCs w:val="24"/>
        </w:rPr>
        <w:t>Из тюка выпросталась рука, сжалась в кулак и ткнула его в плечо. — Удивительный, просто удивительный кофе. Выпью-ка я еще. — Раздался явно угрожающий звук. Проигнорировав его, Брунетти аппетитно причмокнул. Зная, что за этим последует, он поставил чашку на стол рядом с кроватью так, чтобы ее нельзя было опрокинуть. — Умм, — только и сказал он, прежде чем тюк подпрыгнул, и появившаяся из него Паола плюхнулась на спину,</w:t>
      </w:r>
      <w:r>
        <w:rPr>
          <w:rFonts w:cs="Times New Roman" w:ascii="Times New Roman" w:hAnsi="Times New Roman"/>
          <w:b/>
          <w:sz w:val="24"/>
          <w:szCs w:val="24"/>
        </w:rPr>
        <w:t xml:space="preserve"> </w:t>
      </w:r>
      <w:r>
        <w:rPr>
          <w:rFonts w:cs="Times New Roman" w:ascii="Times New Roman" w:hAnsi="Times New Roman"/>
          <w:sz w:val="24"/>
          <w:szCs w:val="24"/>
        </w:rPr>
        <w:t>как крупная рыбина, причем ее откинувшаяся левая рука хлестнула его по груди. Он повернулся, взял со стола вторую чашку и сунул ей в руку, потом отобрал и отвел в сторону, пока она устраивалась на подушк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акая сцена впервые имела место давно, во второе воскресенье их семейной жизни, во время медового месяца. Он тогда наклонился над спящей женой и ткнулся носом ей в ухо. Голос, в котором слышались стальные нотки, произне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ты не прекратишь, я вырву у тебя печень и съем ее.</w:t>
      </w:r>
      <w:r>
        <w:rPr>
          <w:rFonts w:cs="Times New Roman" w:ascii="Times New Roman" w:hAnsi="Times New Roman"/>
          <w:sz w:val="24"/>
          <w:szCs w:val="24"/>
          <w:lang w:val="de-DE"/>
        </w:rPr>
        <w:t xml:space="preserve"> </w:t>
      </w:r>
      <w:r>
        <w:rPr>
          <w:rFonts w:cs="Times New Roman" w:ascii="Times New Roman" w:hAnsi="Times New Roman"/>
          <w:sz w:val="24"/>
          <w:szCs w:val="24"/>
        </w:rPr>
        <w:t>— Это было сообщение о том, что медовый месяц кончился.</w:t>
      </w:r>
    </w:p>
    <w:p>
      <w:pPr>
        <w:pStyle w:val="Normal"/>
        <w:widowControl/>
        <w:ind w:firstLine="720"/>
        <w:jc w:val="both"/>
        <w:rPr/>
      </w:pPr>
      <w:r>
        <w:rPr>
          <w:rFonts w:cs="Times New Roman" w:ascii="Times New Roman" w:hAnsi="Times New Roman"/>
          <w:sz w:val="24"/>
          <w:szCs w:val="24"/>
        </w:rPr>
        <w:t>Сколько он ни пытался — а он не очень-то и пытался, — он никак не мог понять, почему у нее вызывает антипатию то, что он упорно считал своим настоящим «я». Воскресенье — единственный день в неделе, один-единственный, когда ему не приходится иметь дело со смертью и горем, и по воскресеньям он просыпается самим собой, настоящим Брунетти, отпуская того, другого, похожего на Хайда</w:t>
      </w:r>
      <w:r>
        <w:rPr>
          <w:rFonts w:cs="Times New Roman" w:ascii="Times New Roman" w:hAnsi="Times New Roman"/>
          <w:position w:val="6"/>
          <w:sz w:val="24"/>
          <w:szCs w:val="24"/>
        </w:rPr>
        <w:t xml:space="preserve"> [</w:t>
      </w:r>
      <w:r>
        <w:rPr>
          <w:rFonts w:cs="Times New Roman" w:ascii="Times New Roman" w:hAnsi="Times New Roman"/>
          <w:sz w:val="24"/>
          <w:szCs w:val="24"/>
        </w:rPr>
        <w:t>Хайд — второе «я» доктора Джекила, страдавшего раздвоением личности героя романа Стивенсона «Странная история доктора Джекила и мистера Хайда».</w:t>
      </w:r>
      <w:r>
        <w:rPr>
          <w:rFonts w:cs="Times New Roman" w:ascii="Times New Roman" w:hAnsi="Times New Roman"/>
          <w:position w:val="6"/>
          <w:sz w:val="24"/>
          <w:szCs w:val="24"/>
        </w:rPr>
        <w:t>]</w:t>
      </w:r>
      <w:r>
        <w:rPr>
          <w:rFonts w:cs="Times New Roman" w:ascii="Times New Roman" w:hAnsi="Times New Roman"/>
          <w:sz w:val="24"/>
          <w:szCs w:val="24"/>
        </w:rPr>
        <w:t xml:space="preserve"> — человека, который ни в коей мере не является истинным выразителем его характера. Паола ничего этого знать не желала.</w:t>
      </w:r>
    </w:p>
    <w:p>
      <w:pPr>
        <w:pStyle w:val="Normal"/>
        <w:widowControl/>
        <w:ind w:firstLine="720"/>
        <w:jc w:val="both"/>
        <w:rPr/>
      </w:pPr>
      <w:r>
        <w:rPr>
          <w:rFonts w:cs="Times New Roman" w:ascii="Times New Roman" w:hAnsi="Times New Roman"/>
          <w:sz w:val="24"/>
          <w:szCs w:val="24"/>
        </w:rPr>
        <w:t>Пока она пила кофе и старалась держать глаза открытыми, он включил радио и прослушал утренние новости, хотя и знал, что от этого настроение у него испортится и станет таким же, как у нее. Еще три убийства в Калабрии, все трое — мафиози, один из них киллер, давно объявленный в розыск (один</w:t>
      </w:r>
      <w:r>
        <w:rPr>
          <w:rFonts w:cs="Times New Roman" w:ascii="Times New Roman" w:hAnsi="Times New Roman"/>
          <w:sz w:val="24"/>
          <w:szCs w:val="24"/>
          <w:lang w:val="de-DE"/>
        </w:rPr>
        <w:t xml:space="preserve"> </w:t>
      </w:r>
      <w:r>
        <w:rPr>
          <w:rFonts w:cs="Times New Roman" w:ascii="Times New Roman" w:hAnsi="Times New Roman"/>
          <w:sz w:val="24"/>
          <w:szCs w:val="24"/>
        </w:rPr>
        <w:t>— ноль в нашу пользу, подумал он); треп о неминуемом падении правительства (а когда оно не было неминуемым?); корабль с ядовитыми отходами, приписанный к порту Генуя, возвращен из Африки (а почему бы и нет?); священник убит в своем саду восемью выстрелами в голову (он что, наложил слишком суровую епитимью?). Брунетти выключил радио, пока еще не поздно было спасти день, и повернулся к Паол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снула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кивнула, все еще не в состоянии говор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мы будем делать с деньг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покачала головой, опустив нос в пары коф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его бы тебе хотело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допила кофе, отдала ему чашку без всяких комментариев и снова упала на подушку. Он смотрел на нее, не зная, налить ли ей еще кофе или сделать искусственное дыха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етям что-нибудь нуж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покачала головой, по-прежнему не открывая глаз.</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ы уверена, что тебе ничего не хоче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 нечеловеческими усилиями ей удалось выговорить несколько сл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йди на час, а потом принеси мне бриошь и еще коф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 с этими словами она перевернулась на живот и уснула еще до того, как он вышел.</w:t>
      </w:r>
    </w:p>
    <w:p>
      <w:pPr>
        <w:pStyle w:val="Normal"/>
        <w:widowControl/>
        <w:ind w:firstLine="720"/>
        <w:jc w:val="both"/>
        <w:rPr/>
      </w:pPr>
      <w:r>
        <w:rPr>
          <w:rFonts w:cs="Times New Roman" w:ascii="Times New Roman" w:hAnsi="Times New Roman"/>
          <w:sz w:val="24"/>
          <w:szCs w:val="24"/>
        </w:rPr>
        <w:t>Он долго стоял под душем, побрился под потоком горячей воды, радуясь, что не нужно опасаться обвинений в экологической безответственности, которые по всякому случаю обрушивало на него его семейство. Брунетти считал себя человеком, чья семья всегда выбирала увлечения, причиняющие ему неудобства. Другим людям, полагал он, посчастливилось иметь детей, которых беспокоит судьба тропических лесов, ядерные испытания, положение курдов. А вот он — муниципальный служащий, человек, которого даже один раз похвалили в печати, лишен его же собственной семьей права покупать минеральную воду в пластиковых бутылках. Он обязан покупать воду в стеклянных бутылках, а потом таскать эти бутылки вверх и вниз по девяноста четырем ступенькам. А если он простоит под душем дольше, чем в среднем нужно, чтобы вымыть руки, ему придется выслушивать бесконечные обвинения в присущей Западу бездумности, с которой он, Запад, тратит природные ресурсы. Когда он был ребенком, пустые траты осуждались из-за бедности; теперь они осуждаются из-за богатства. Подумав об этом, он заметил, как трудно бриться и усмехаться одновременно, поэтому отставил список своих неприятностей и покончил с душ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двадцать минут спустя он вышел из дому, его охватило безграничное ощущение неясного восторга. Хотя утро было прохладное, день обещал быть теплым, одним из тех великолепных залитых солнцем дней, которые осень порой дарит городу. Воздух был сухой, и было невозможно поверить, что город стоит на воде, хотя, если идти по любой из боковых улочек к Риальто, доказательства налицо.</w:t>
      </w:r>
    </w:p>
    <w:p>
      <w:pPr>
        <w:pStyle w:val="Normal"/>
        <w:widowControl/>
        <w:ind w:firstLine="720"/>
        <w:jc w:val="both"/>
        <w:rPr/>
      </w:pPr>
      <w:r>
        <w:rPr>
          <w:rFonts w:cs="Times New Roman" w:ascii="Times New Roman" w:hAnsi="Times New Roman"/>
          <w:sz w:val="24"/>
          <w:szCs w:val="24"/>
        </w:rPr>
        <w:t xml:space="preserve">Дойдя до перекрестка, он свернул налево и направился к рыбному рынку, закрытому в воскресенье, но все еще пахнущему рыбой, которой торговали здесь сотни лет. Он прошел по мосту, свернул налево и вошел в </w:t>
      </w:r>
      <w:r>
        <w:rPr>
          <w:rFonts w:cs="Times New Roman" w:ascii="Times New Roman" w:hAnsi="Times New Roman"/>
          <w:i/>
          <w:sz w:val="24"/>
          <w:szCs w:val="24"/>
          <w:lang w:val="en-US"/>
        </w:rPr>
        <w:t>pasticceria</w:t>
      </w:r>
      <w:r>
        <w:rPr>
          <w:rFonts w:cs="Times New Roman" w:ascii="Times New Roman" w:hAnsi="Times New Roman"/>
          <w:i/>
          <w:sz w:val="24"/>
          <w:szCs w:val="24"/>
        </w:rPr>
        <w:t xml:space="preserve">. </w:t>
      </w:r>
      <w:r>
        <w:rPr>
          <w:rFonts w:cs="Times New Roman" w:ascii="Times New Roman" w:hAnsi="Times New Roman"/>
          <w:sz w:val="24"/>
          <w:szCs w:val="24"/>
        </w:rPr>
        <w:t>[Кондитерская (ит.).]</w:t>
      </w:r>
      <w:r>
        <w:rPr>
          <w:rFonts w:cs="Times New Roman" w:ascii="Times New Roman" w:hAnsi="Times New Roman"/>
          <w:i/>
          <w:sz w:val="24"/>
          <w:szCs w:val="24"/>
        </w:rPr>
        <w:t xml:space="preserve"> </w:t>
      </w:r>
      <w:r>
        <w:rPr>
          <w:rFonts w:cs="Times New Roman" w:ascii="Times New Roman" w:hAnsi="Times New Roman"/>
          <w:sz w:val="24"/>
          <w:szCs w:val="24"/>
        </w:rPr>
        <w:t>Попросил дюжину пирожных. Даже если они не съедят все за завтраком, Кьяра, конечно же, прикончит их за день. А возможно, прямо с утра. Удерживая прямоугольный пакет на ладони вытянутой руки, он пошел обратно к Риальто, потом свернул направо и двинулся к Сан-Поло. У Сан-Апонал он остановился перед газетным киоском и купил две газеты, «Корьере» и «Иль Манифесто», которые, как ему показалось, будут единственными, которые Паоле захочется сегодня прочесть. Когда он вернулся домой, ступеньки показались ему просто несуществующими, пока он поднимался по лестнице к своей квартир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нашел Паолу на кухне, кофе только что вскипел. Уже из прихожей он услышал, как Раффаэле кричит Кьяре, стоя у двери ванн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вай побыстрее! Ты все утро там сидиш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 водная инспекция исполняет свои обязанн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ложил пакет на стол и разорвал белую бумагу. Горка пирожных блеснула сахарной глазурью, и немного сахарной пудры высыпалось на темное дерево стола. Он взял кусок яблочного штруделя и отку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это? — спросила Паола, разливая коф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з того заведения у Карампа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ты туда ход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прекрасный день, Паола. Давай пойдем гулять после того, как поедим. Можно поехать на Бурано и там съесть ланч. Ну давай, хорошо? Сегодня день как раз для дальних прогулок. — При одной мысли об этом — о долгой поездке по воде на остров, когда солнце блестит на ярко окрашенных домах, которые, если к ним подъезжаешь ближе, похожи на кусочки мозаики, — настроение у него поднялось еще выш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ая мысль, — согласилась она. — А де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роси у них. Кьяра захочет поех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Может быть, и Раффи тоже. Может быть.</w:t>
      </w:r>
    </w:p>
    <w:p>
      <w:pPr>
        <w:pStyle w:val="Normal"/>
        <w:widowControl/>
        <w:ind w:firstLine="720"/>
        <w:jc w:val="both"/>
        <w:rPr/>
      </w:pPr>
      <w:r>
        <w:rPr>
          <w:rFonts w:cs="Times New Roman" w:ascii="Times New Roman" w:hAnsi="Times New Roman"/>
          <w:sz w:val="24"/>
          <w:szCs w:val="24"/>
        </w:rPr>
        <w:t>Паола пододвинула к нему «Манифесто», а сама взяла «Корьере». Она ничего не сделает, ни одного движения, чтобы раскрыть объятия этому великолепному дню, пока не выпьет по крайней мере еще две чашки кофе и не прочтет газету. Он взял в одну руку газету, в другую — чашку и прошел через гостиную на террасу. Поставил все это на балкон и вернулся в гостиную за стулом с прямой спинкой, который и поставил на нужном расстоянии от перил. Сел, откинулся назад и положил ноги на перила. Взял газету, развернул и принялся за чтени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вонили колокола на церквах, солнце щедро обливало его лицо, и Брунетти ощутил мгновение абсолютного поко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ола сказала, стоя в дверях гостин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видо, а как фамилия того докт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которая хорошенькая? — спросил он, не отрываясь от газеты и не обратив внимания на ее голо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как ее фамил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опустил газету и повернулся к ней. Увидев ее лицо, снял ноги с пер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итер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закрыла глаза на мгновение, а потом протянула ему «Корьере», раскрытую на средней страниц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мериканский врач умерла от передозировки», — прочел о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татейка была небольшая, ее легко было не заметить, всего шесть-семь строк. Тело капитана Терри Питерс, педиатра армии США, было найдено во второй половине дня в субботу в ее квартире на Дуе-Вилле, в провинции Виченцы. Доктор Питерс, которая работала в армейской больнице в Казерме-Едерле, была найдена ее другом, который зашел узнать, почему она не появилась утром на работе. Рядом с телом был обнаружен использованный шприц, а также выявлены признаки использования еще одной дозы наркотика и употребления алкоголя. Карабинеры и американская военная полиция занимаются расследовани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рочел статью еще раз, потом еще. Просмотрел свою газету, но в «Иль Манифесто» никаких сообщений об этом не бы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возможно, Гвидо?</w:t>
      </w:r>
    </w:p>
    <w:p>
      <w:pPr>
        <w:pStyle w:val="Normal"/>
        <w:widowControl/>
        <w:ind w:firstLine="720"/>
        <w:jc w:val="both"/>
        <w:rPr/>
      </w:pPr>
      <w:r>
        <w:rPr>
          <w:rFonts w:cs="Times New Roman" w:ascii="Times New Roman" w:hAnsi="Times New Roman"/>
          <w:sz w:val="24"/>
          <w:szCs w:val="24"/>
        </w:rPr>
        <w:t>Он покачал головой. Нет, передозировка — это невозможно, но она мертва, газета свидетельствует об эт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ы будешь делать?</w:t>
      </w:r>
    </w:p>
    <w:p>
      <w:pPr>
        <w:pStyle w:val="Normal"/>
        <w:widowControl/>
        <w:ind w:firstLine="720"/>
        <w:jc w:val="both"/>
        <w:rPr/>
      </w:pPr>
      <w:r>
        <w:rPr>
          <w:rFonts w:cs="Times New Roman" w:ascii="Times New Roman" w:hAnsi="Times New Roman"/>
          <w:sz w:val="24"/>
          <w:szCs w:val="24"/>
        </w:rPr>
        <w:t>Он устремил взгляд на колокольню Сан-Поло, самой близкой к ним церкви. Никаких мыслей у него не было. Патта скажет, что происшествие не имеет отношения к делу, а если и имеет, то это либо несчастный случай, либо, в худшем случае, самоубийство. Поскольку только Брунетти знал, что она уничтожила открытку из Каира, и только он видел ее реакцию на труп возлюбленного, окажется, что никакой связи между ними не было, а были отношения двух коллег, что, разумеется, не повод к самоубийству. Наркотики и алкоголь, женщина, живущая в одиночестве, — вполне достаточно, чтобы предсказать, как отнесется к этому пресса — если... если только такой же сигнал, какой поступил к Патте — в этом Брунетти не сомневался, — не поступит в редакции. В таком случае эта история умрет мгновенно, как это бывало уже не раз. Как умерла доктор Питер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сказал он, отвечая наконец на вопрос Паолы. — Патта приказал мне не вмешиваться, запретил ездить в Виченц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ее смерть все меня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для Патты. Это передозировка. Карабинеры и американская военная полиция займутся этим. Сделают вскрытие, а потом отошлют тело в Амери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и то, первое, — сказала Паола, прочтя его мысли. — Зачем было убивать их обои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качал голов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нятия не имею. — Но он знал. Ее заставляли молчать. Ее небрежное замечание о том, что ее не интересуют наркотики, не было ложью: сама мысль о передозировке нелепа. Ее убили из-за того, что она знала о Фостере, из-за того, что заставило ее отшатнуться и броситься в другой конец комнаты, подальше от тела возлюбленного. Убийство с применением наркотика. Интересно, не было ли это предупреждением ему самому, подумал он, но отмахнулся от такой мысли как от тщеславной. Кто бы ни убил ее, этот человек слишком спешил, чтобы успеть организовать несчастный случай, второе убийство было бы слишком подозрительным, а самоубийство — необъяснимым и, стало быть, вызвало бы вопросы. Значит, случайная передозировка — прекрасный выход. Сама виновата, больше никто. Значит, еще один тупик. А Брунетти даже не знает, она ли это звонила и сказала: «Баст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ола подошла к нему и положила руку на плеч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жаль, Гвидо. Так жаль е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й было не больше тридцати, — сказал он. — Все эти годы в училище, вся эта работа. — Ему показалось, что ее смерть была бы не такой несправедливой, если бы при жизни она больше развлекалась. — Надеюсь, ее семья не повери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ола опять прочла его мыс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полиция и армия что-то говорят тебе, лучше в это поверить. И я уверена, что все выглядело очень естественно, очень убедитель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едняги, — сказа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не мог бы... — Она осеклась, вспомнив, что Патта велел ему не вмешивать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смогу. Плохо уже и то, что она умерла. Не нужно им верить в э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ее убили, не лучше, — сказала Пао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 крайней мере, она не сама это сдела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стояли оба под осенним солнцем, думая о том, что значит быть родителями, и о том, что хотят знать родители о детях и что они должны знать. Он понятия не имел, как лучше, как хуже. По крайней мере, если ты знаешь, что твой ребенок был убит, в твоей жизни появляется мрачная надежда на отмщение тому, кто это сделал, хотя вряд ли это утеше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следовало позвонить 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 сказала она, и голос ее прозвучал твердо. — Не надо. Потому что тогда тебе пришлось бы читать чужие мысли. А ты этого не умеешь. Так что не надо думать об этом. — Он удивился, потому что в голосе ее звучал настоящий гне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обнял ее за талию и привлек к себе. Так они стояли, ничего не говоря, пока колокола на Сан-Марко не пробили деся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собираешься делать? Поедешь в Виченц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пока не поеду. Я подож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этим хочешь сказ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чем бы они оба ни знали, они узнали это там, где работали. Это нить, которая их связывала. Должны быть другие люди, которые знают, либо подозревают, либо имеют доступ к тому, что они узнали. Так что я подож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теперь ты хочешь, чтобы другие люди читали чужие мысли. Как они угадают, что нужно прийти к теб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ъезжу туда, но не на этой неделе, а потом обращу на себя внимание. Поговорю с тем майором, с сержантом, который работал с ними, с другими врачами. Там замкнутый мирок. Люди будут разговаривать друг с другом, они что-нибудь да узнают. — И пусть Патта идет к черт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г с ним, с Бурано, хорошо, Гвид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кивнул, потом вст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я пойду прогуляюсь. К ланчу вернусь. — Он погладил ее по руке. — Мне нужно пройти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бросил взгляд на городские крыши. Как странно, великолепие дня не исчезло. Воробьи носились в воздухе и играли в пятнашки, чирикая от радости. А где-то далеко золото крыльев ангела на колокольне Сан-Марко сверкало на солнце, охватывая весь город своим сияющим благословени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6</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тром в понедельник Брунетти явился на работу в обычное время и простоял больше часа, глядя на фасад церкви Сан-Лоренцо. За все это время он не видел никаких признаков деятельности ни на лесах, ни на крыше, которая была выложена аккуратными рядами терракотовых плиток. Дважды он слышал, как люди входили в его кабинет, но поскольку к нему не обращались, не стал оборачиваться, и они выходили, наверное, положив что-то ему на сто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десять тридцать зазвонил телефон, и он отвернулся от окна, чтобы взять труб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день, комиссар. Это майор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день, майор. Хорошо, что вы позвонили. На самом деле я сам хотел позвонить вам попоз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было вскрытие, — сказал Амброджани без всяких вступлени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 спросил Брунетти, зная, о чем реч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доза героина, достаточная, чтобы убить двух таких, как о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производил вскрытие?</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Доктор Франческо Урбани. Один из наши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десь, в больнице Виченц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нибудь из американцев присутствов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прислали одного из своих врачей. Направили сюда из Германии. Он полковник, этот докт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ассистировал или только наблюд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сто наблюдал за вскрыт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такой Урб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ш патологоана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него можно положить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пол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ознавая вероятную неопределенность своего последнего вопроса, Брунетти несколько изменил его:</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Ему можно верить?</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это действительно была передозиров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к сожалению, это та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он нашел?</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Урбани?</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следов насилия в квартире не было. Не обнаружилось никаких признаков того, что наркотики употреблялись раньше, но на правой руке сверху оказался синяк, а другой — на левом запястье. Доктору Урбани предложили считать, что эти синяки — результат пад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высказал такое предположени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линная пауза перед ответом Амброджани, вероятно, выражала укор: незачем, мол, вообще задавать такие вопрос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мериканский врач. Полковни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ово мнение доктора Урб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и отметины не результат пад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другие следы от иг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 одн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она вколола себе сверхдозу в первый же раз?</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анно, верно? — спросил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ее зн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знал. Но один из моих людей работает с американским полицейским, чей сын был ее пациентом. Он говорит, что она очень хорошо обращалась с мальчиком. В прошлом году он сломал руку, и сначала его лечили очень плохо. Врачи и медсестры действовали грубо, неосторожно, знаете, как это бывает с хирургами, — вот он и стал бояться врачей, бояться, что они снова сделают ему больно. Она была с ним очень добра, уделяла ему массу времени, все делала не торопясь, с уговор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еще не означает, что она не употребляла наркотиков, майор, — сказал Брунетти, пытаясь вложить в свои слова уверенно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роде бы, — согласился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сказано в донесен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Я еще его не виде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откуда вы знаете то, что сказали м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звонил Урба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тор Брунетти. В Венеции убит американский солдат. Меньше чем через неделю его командир умирает при таинственных обстоятельствах. Я был бы просто дураком, если бы не усмотрел некоторой связи между этими двумя происшествия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получите копию заключения вскрыт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сегодня во второй половине дня. Хотите, я вам позвоню?</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Да. Буду весьма признателен, май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ет, вы считаете нужным мне что-нибудь сообщить? — спросил Амброджа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находится там, в ежедневном контакте с американцами. Для пользы дела его нужно кое во что посвят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и были любовниками, и она очень испугалась, когда увидела его те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видела те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Ее прислали опознать труп.</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олчание  Амброджани  свидетельствовало, что он тоже счел это важны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говорили с ней после опознания? — спросил он наконец.</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да и нет. Мы вместе вернулись в город на катере, но она не хотела ни о чем говорить. Мне показалось тогда, что она чего-то боится. Когда я встретился с ней во второй раз, реакция ее была такой 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когда вы приезжали сюда? — спросил Амброджа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 пятниц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какая-нибудь идея насчет того, чего она бояла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акой. Она, по-моему, пыталась дозвониться мне вечером в пятницу. Был телефонный звонок сюда, в квестуру, от женщины, которая не говорит по-итальянски. Оператор, принявший звонок, не говорит по-английски, и единственное, что он понял, — это слово «бас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это была о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Понятия не имею. Оператор не уловил в ее словах никакого смысла. — Брунетти вспомнил о приказании Патты и спросил: — Что у вас происход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х военная полиция пытается выяснить, где она достала героин. У нее в комнате нашли окурки сигарет с марихуаной, немного гашиша. А вскрытие показало, что она пи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ключение окончательное, да?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аких признаков того, что ее вынудили ввести себе доз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синяки?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а упа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похоже, что она сделала это сам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Оба некоторое время молчали, потом Амброджани спросил: — Вы приедете сю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приказали не беспокоить американце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при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це-квесторе, здесь, в Венец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будете дел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ожду несколько дней, недельку, потом мне хотелось бы приехать к вам и поговорить. Ваши люди общаются с американц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очень. И мы, и они не склонны переступать черту. Но посмотрим, что я смогу разузнать о н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ие-нибудь итальянцы работают с ни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А ч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ам не знаю. Но им обоим, особенно Фостеру, приходилось много ездить по работе, посещая такие места, как Египет, наприме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ркотики? — спросил Амброджани.</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Может быть. Или что-нибудь еще.</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Ч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И все же наркотики как-то не вписываю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вписыва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Он поднял глаза и увидел в дверях своего кабинета Вьянелло. — Знаете, майор, тут ко мне пришли. Я перезвоню вам через пару дней. Тогда мы сможем решить, когда я к вам прие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Я попробую что-нибудь выясни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ложил трубку и жестом предложил Вьянелло вой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нибудь есть на Руффоло? — спрос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эр. Соседи его девушки сказали, что Руффоло видели на прошлой неделе. Но за последние три-четыре дня не встречали ни разу. Хотите, я поговорю с этой девицей,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жалуй. Скажите ей, что случай особый. Совершено нападение на Вискарди, это все меняет, особенно для нее, если она прячет его или знает, где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это подейству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Ивану-то? — саркастически спросил Брунетти.</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Ну, полагаю, что нет, — согласился Вьянелло. — Но попробую. И потом, лучше поговорить с ней, чем с мамашей. По крайней мере пойму, что она скажет, хотя каждое ее слово — вранье.</w:t>
      </w:r>
    </w:p>
    <w:p>
      <w:pPr>
        <w:pStyle w:val="Normal"/>
        <w:widowControl/>
        <w:ind w:firstLine="720"/>
        <w:jc w:val="both"/>
        <w:rPr/>
      </w:pPr>
      <w:r>
        <w:rPr>
          <w:rFonts w:cs="Times New Roman" w:ascii="Times New Roman" w:hAnsi="Times New Roman"/>
          <w:sz w:val="24"/>
          <w:szCs w:val="24"/>
        </w:rPr>
        <w:t>Когда Вьянелло ушел беседовать с Иваной, Брунетти снова подошел к окну, но вскоре понял, что не это ему нужно, и сел за стол. Не обращая внимания на папки, которые положили ему сегодня утром, он сидел и обдумывал различные версии. Первую — передозировка — он отверг сразу же. Самоубийство также было невозможно. В прошлом он встречал обезумевших влюбленных, которые не хотели жить, потеряв своего любимого, но она была не из таких. Если исключить два эти варианта, оставался третий</w:t>
      </w:r>
      <w:r>
        <w:rPr>
          <w:rFonts w:cs="Times New Roman" w:ascii="Times New Roman" w:hAnsi="Times New Roman"/>
          <w:sz w:val="24"/>
          <w:szCs w:val="24"/>
          <w:lang w:val="en-US"/>
        </w:rPr>
        <w:t xml:space="preserve"> </w:t>
      </w:r>
      <w:r>
        <w:rPr>
          <w:rFonts w:cs="Times New Roman" w:ascii="Times New Roman" w:hAnsi="Times New Roman"/>
          <w:sz w:val="24"/>
          <w:szCs w:val="24"/>
        </w:rPr>
        <w:t>— убийство.</w:t>
      </w:r>
    </w:p>
    <w:p>
      <w:pPr>
        <w:pStyle w:val="Normal"/>
        <w:widowControl/>
        <w:ind w:firstLine="720"/>
        <w:jc w:val="both"/>
        <w:rPr/>
      </w:pPr>
      <w:r>
        <w:rPr>
          <w:rFonts w:cs="Times New Roman" w:ascii="Times New Roman" w:hAnsi="Times New Roman"/>
          <w:sz w:val="24"/>
          <w:szCs w:val="24"/>
        </w:rPr>
        <w:t>Чтобы разобраться в этом, потребуется план, потому что в таких случаях он исключал везение. Есть синяки— он ни секунду не верил в ее падение, — наверное, кто-то держал ее, пока ей делали укол. Вскрытие показало, что она пила; сколько нужно выпить человеку, чтобы уснуть так крепко, чтобы не почувствовать укол, или так себя одурманить, чтобы не быть в состоянии сопротивляться? Что еще важнее, с кем стала бы она пить, с кем ей было так хорошо? Не с любовником, ее любовника только что убили. Тогда с другом, а с кем дружат американцы за границей? И все это снова ведет на базу, потому что Брунетти ничуть не сомневался, что ответ, каким бы он ни был, находится та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7</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ошло три дня, и все три дня Брунетти почти ничего не делал. В квестуре он притворялся, что работает: просматривал бумаги, подписывал их, заполнял планы комплектования личным составом на будущий год, не заостряя внимания на том, что этим должен заниматься Патта. Дома он разговаривал Паолой и детьми, которые были слишком заняты в начале учебного года, чтобы заметить, насколько он рассеян. Даже поиски Руффоло почти не интересовали его, поскольку он был уверен, что такой глупый и опрометчивый человек вскоре непременно совершит какую-нибудь ошибку и снова попадет в руки полиции.</w:t>
      </w:r>
    </w:p>
    <w:p>
      <w:pPr>
        <w:pStyle w:val="Normal"/>
        <w:widowControl/>
        <w:ind w:firstLine="720"/>
        <w:jc w:val="both"/>
        <w:rPr/>
      </w:pPr>
      <w:r>
        <w:rPr>
          <w:rFonts w:cs="Times New Roman" w:ascii="Times New Roman" w:hAnsi="Times New Roman"/>
          <w:sz w:val="24"/>
          <w:szCs w:val="24"/>
        </w:rPr>
        <w:t>Амброджани он не звонил, а при встречах с Паттой не упоминал ни об убийствах, одно из которых было очень быстро забыто прессой, а другое никогда и не считалось убийством, ни о базе в Виченце. Он проигрывал про себя сцены с молодой докторшей так часто, что это стало уже навязчивой идеей, вызывал в памяти короткие воспоминания: вот она выходит из моторки и подает ему руку; ее руки упираются в умывальник в морге, тело корежится в судорогах, вызванных потрясением; вот она улыбается, рассказывая ему, что через шесть месяцев начнет новую жизн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Работа полицейского такова, что он никогда не знает людей, смерть которых расследует. Как бы близко ему ни удавалось узнать их, поняв, каковы они на работе, в постели, в смерти, он никогда не узнает, каковы они были в жизни, и поэтому Брунетти ощущал особую связь с доктором Питерс и из-за этой связи чувствовал, что тем более обязан найти ее убийцу.</w:t>
      </w:r>
    </w:p>
    <w:p>
      <w:pPr>
        <w:pStyle w:val="Normal"/>
        <w:widowControl/>
        <w:ind w:firstLine="720"/>
        <w:jc w:val="both"/>
        <w:rPr/>
      </w:pPr>
      <w:r>
        <w:rPr>
          <w:rFonts w:cs="Times New Roman" w:ascii="Times New Roman" w:hAnsi="Times New Roman"/>
          <w:sz w:val="24"/>
          <w:szCs w:val="24"/>
        </w:rPr>
        <w:t>Утром в четверг, придя в квестуру, он говорил с Вьянелло и Росси, но никаких признаков Руффоло по-прежнему не было. Вискарди вернулся в Милан, оставив для страховой компании и полиции письменные описания двух человек, один из которых был очень высоким, а другой — бородатым. Все выглядело как грабеж, потому что замки на боковой двери были вскрыты отмычкой, а висячий замок, удерживающий металлическую решетку, спилен. Хотя Брунетти и не беседовал с Вискарди, его разговоров с Фоско и Вьянелло было достаточно, чтобы убедиться: никакого грабежа не было, если не считать денег, украденных у страховой компан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начале одиннадцатого один из секретарей принес почту и положил ему на стол несколько писем и конверт из оберточной бумаги размером с журнал.</w:t>
      </w:r>
    </w:p>
    <w:p>
      <w:pPr>
        <w:pStyle w:val="Normal"/>
        <w:widowControl/>
        <w:ind w:firstLine="720"/>
        <w:jc w:val="both"/>
        <w:rPr/>
      </w:pPr>
      <w:r>
        <w:rPr>
          <w:rFonts w:cs="Times New Roman" w:ascii="Times New Roman" w:hAnsi="Times New Roman"/>
          <w:sz w:val="24"/>
          <w:szCs w:val="24"/>
        </w:rPr>
        <w:t>Письма были обычными: приглашения на конференции, попытки продать ему особое страхование жизни, ответы на вопросы, которые он разослал в разные отделения полиции в других частях страны. Прочтя все это, он взял конверт и стал его рассматривать. Узкая полоска марок шла поверху, их было, по-видимому, штук двадцать. Все были одинаковые и изображали маленький американский флаг, на них стояла цена — двадцать девять центов. На конверте стояло его имя, за которым следовал адрес: «Квестура, Венеция, Италия». Он не знал, кто мог бы написать ему из Америки. Обратного адреса не бы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разорвал пакет, сунул в него руку и вытащил журнал. Взглянул на обложку и узнал медицинское обозрение, которое доктор Питерс вырвала у него из рук, когда он читал его в ее кабинете. Он пролистал журнал, задержался на мгновение на тех фотографиях, потом стал листать дальше. Ближе к концу между страницами он нашел три листа бумаги, очевидно ксерокопии. Он вынул их и положил перед собой.</w:t>
      </w:r>
    </w:p>
    <w:p>
      <w:pPr>
        <w:pStyle w:val="Normal"/>
        <w:widowControl/>
        <w:ind w:firstLine="720"/>
        <w:jc w:val="both"/>
        <w:rPr/>
      </w:pPr>
      <w:r>
        <w:rPr>
          <w:rFonts w:cs="Times New Roman" w:ascii="Times New Roman" w:hAnsi="Times New Roman"/>
          <w:sz w:val="24"/>
          <w:szCs w:val="24"/>
        </w:rPr>
        <w:t>Наверху он прочел: «Медицинский отчет», а потом, ниже, в графе «имя, возраст и чин пациента» — Дэниел Кейман, 1984 года рождения. История его болезни, занимавшая три страницы, начиналась с кори в 1989-м, нескольких кровотечений из носа зимой 1990-го, сломанного пальца в 1991-м и фиксировала серию посещений по поводу кожной сыпи на левой руке, появившейся два месяца назад. От посещения к посещению, как видел Брунетти, сыпь проступала отчетливее и все больше приводила в недоумение трех врачей, которые пытались его лечить.</w:t>
      </w:r>
    </w:p>
    <w:p>
      <w:pPr>
        <w:pStyle w:val="Normal"/>
        <w:widowControl/>
        <w:ind w:firstLine="720"/>
        <w:jc w:val="both"/>
        <w:rPr/>
      </w:pPr>
      <w:r>
        <w:rPr>
          <w:rFonts w:cs="Times New Roman" w:ascii="Times New Roman" w:hAnsi="Times New Roman"/>
          <w:sz w:val="24"/>
          <w:szCs w:val="24"/>
        </w:rPr>
        <w:t>8 июля мальчика в первый раз осмотрела доктор Питерс. Она сообщала своим аккуратным наклонным почерком, что «сыпь имеет неизвестное происхождение», но появилась она после того, как мальчик вернулся домой, съездив на пикник с родителями. Сыпь покрывала внутреннюю сторону руки от запястья до локтя, была темно-пурпурного цвета, но не чесалась. Для лечения был прописан крем для кожи с лекарственными добавк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Через три дня мальчика привели снова с ухудшением. Сыпь начала мокнуть, саднить, и у ребенка была высокая температура. Доктор Питерс предложила провести консультацию у дерматолога в местной больнице Виченцы, но родители отказались показывать сына итальянскому врачу. Она прописала новый крем, на этот раз с кортизоном, и антибиотик, чтобы сбить температур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пустя два дня мальчика снова привели в госпиталь, и его осмотрел другой врач, Жирар, который отметил в истории болезни, что мальчик испытывает сильную боль. Сыпь теперь походила на ожог и распространилась к плечу. Рука распухла и болела. Температура не пада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кто доктор Грэнчек, судя по всему, дерматолог, осмотрел мальчика и посоветовал немедленно отправить мальчика в военный госпиталь в Ландстул, в Германию.</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Через день после этого его туда и отправили на медицинском эвакуационном самолете. Больше в истории болезни не было никаких пометок, кроме одной карандашной, сделанной аккуратным почерком доктора Питерс на полях, рядом с замечанием, что сыпь у мальчика теперь походит на ожог. Там стояло: «РСВ», а потом «ЖСП», мар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роверил дату, но знал, какая она, даже и не посмотрев. «Журнал семейной практики», мартовский номер. Он открыл журнал и начал читать. Заметил, что редколлегия состоит в основном из мужчин, что мужчины написали большую часть статей и что статьи, перечисленные в содержании, охватывали самый широкий тематический спектр, начиная со статьи о ногах, которые вызвали у него такой ужас, и кончая той, в которой шла речь о возрастании числа случаев заболевания туберкулезом вследствие эпидемии СПИДа. Была даже статья о заражении детей паразитами от домашних животных.</w:t>
      </w:r>
    </w:p>
    <w:p>
      <w:pPr>
        <w:pStyle w:val="Normal"/>
        <w:widowControl/>
        <w:ind w:firstLine="720"/>
        <w:jc w:val="both"/>
        <w:rPr/>
      </w:pPr>
      <w:r>
        <w:rPr>
          <w:rFonts w:cs="Times New Roman" w:ascii="Times New Roman" w:hAnsi="Times New Roman"/>
          <w:sz w:val="24"/>
          <w:szCs w:val="24"/>
        </w:rPr>
        <w:t>Не найдя подсказки в оглавлении, Брунетти начал читать с первой страницы, не пропуская ни одного объявления и писем в редакцию. Это оказалось на странице 62 — короткое сообщение о случае, зафиксированном в Ньюарке, штат Нью-Джерси, о маленькой девочке, которая играла на пустой стоянке машин и наступила на то, что она приняла за лужицу масла, вытекшего из брошенной машины. Жидкость эта затекла в ее туфельку и намочила носок. На следующий день на ноге появилась сыпь, которая вскоре превратилась в нечто весьма напоминающее ожог, и стала подниматься вверх к колену. У ребенка была высокая температура. Лечение оказалось бесполезным, пока на автостоянку не приехал чиновник из отдела здравоохранения и не взял пробу жидкости, которая оказалась насыщенным ТХВ, вытекшими из бочек с токсическими отходами. Хотя ожоги в конце концов вылечили, детские врачи боялись за будущее девочки из-за поражений нервной системы и генетического аппарата, которые часто наблюдаются у животных при проведении над ними опытов с веществами, содержащими ТХВ.</w:t>
      </w:r>
    </w:p>
    <w:p>
      <w:pPr>
        <w:pStyle w:val="Normal"/>
        <w:widowControl/>
        <w:ind w:firstLine="720"/>
        <w:jc w:val="both"/>
        <w:rPr/>
      </w:pPr>
      <w:r>
        <w:rPr>
          <w:rFonts w:cs="Times New Roman" w:ascii="Times New Roman" w:hAnsi="Times New Roman"/>
          <w:sz w:val="24"/>
          <w:szCs w:val="24"/>
        </w:rPr>
        <w:t>Брунетти отложил журнал и вернулся к истории болезни, прочтя ее во второй раз. Симптомы были одинаковы, хотя никакого упоминания о том, где и как ребенок вступил в контакт с веществом, которое могло вызвать сыпь, не было. «После пикника с родителями» — вот единственное, что там говорилось. Не было там и записей о лечении, которое получил ребенок в Германии.</w:t>
      </w:r>
    </w:p>
    <w:p>
      <w:pPr>
        <w:pStyle w:val="Normal"/>
        <w:widowControl/>
        <w:ind w:firstLine="720"/>
        <w:jc w:val="both"/>
        <w:rPr/>
      </w:pPr>
      <w:r>
        <w:rPr>
          <w:rFonts w:cs="Times New Roman" w:ascii="Times New Roman" w:hAnsi="Times New Roman"/>
          <w:sz w:val="24"/>
          <w:szCs w:val="24"/>
        </w:rPr>
        <w:t>Брунетти взял конверт и стал его рассматривать. Марки были погашены круглым штемпелем, внутри которого стояли слова «Военная почта» с субботним числом. Значит, в пятницу или в субботу она отправила ему это по почте, потом попыталась позвонить. Значит, она произнесла не «</w:t>
      </w:r>
      <w:r>
        <w:rPr>
          <w:rFonts w:cs="Times New Roman" w:ascii="Times New Roman" w:hAnsi="Times New Roman"/>
          <w:sz w:val="24"/>
          <w:szCs w:val="24"/>
          <w:lang w:val="en-US"/>
        </w:rPr>
        <w:t>basta</w:t>
      </w:r>
      <w:r>
        <w:rPr>
          <w:rFonts w:cs="Times New Roman" w:ascii="Times New Roman" w:hAnsi="Times New Roman"/>
          <w:sz w:val="24"/>
          <w:szCs w:val="24"/>
        </w:rPr>
        <w:t>» и не «</w:t>
      </w:r>
      <w:r>
        <w:rPr>
          <w:rFonts w:cs="Times New Roman" w:ascii="Times New Roman" w:hAnsi="Times New Roman"/>
          <w:sz w:val="24"/>
          <w:szCs w:val="24"/>
          <w:lang w:val="en-US"/>
        </w:rPr>
        <w:t>pasta</w:t>
      </w:r>
      <w:r>
        <w:rPr>
          <w:rFonts w:cs="Times New Roman" w:ascii="Times New Roman" w:hAnsi="Times New Roman"/>
          <w:sz w:val="24"/>
          <w:szCs w:val="24"/>
        </w:rPr>
        <w:t xml:space="preserve">»,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posta</w:t>
      </w:r>
      <w:r>
        <w:rPr>
          <w:rFonts w:cs="Times New Roman" w:ascii="Times New Roman" w:hAnsi="Times New Roman"/>
          <w:sz w:val="24"/>
          <w:szCs w:val="24"/>
        </w:rPr>
        <w:t>», она хотела обратить его внимание на то, что придет по почте. Что случилось такого, что насторожило ее? Что заставило послать ему эти бумаг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спомнил одну вещь, которую о Фостере сообщил сержант Вулф: в обязанности Фостера входил контроль за вывозом из госпиталя источников радиоактивного излучения. Он сказал что-то насчет других предметов и веществ, но ни словом не обмолвился о том, что это гадость и куда ее выбрасывают. Конечно, американцы должны об этом знать.</w:t>
      </w:r>
    </w:p>
    <w:p>
      <w:pPr>
        <w:pStyle w:val="Normal"/>
        <w:widowControl/>
        <w:ind w:firstLine="720"/>
        <w:jc w:val="both"/>
        <w:rPr/>
      </w:pPr>
      <w:r>
        <w:rPr>
          <w:rFonts w:cs="Times New Roman" w:ascii="Times New Roman" w:hAnsi="Times New Roman"/>
          <w:sz w:val="24"/>
          <w:szCs w:val="24"/>
        </w:rPr>
        <w:t>Это может оказаться связующим звеном между двумя смертями, поэтому она и послала ему конверт, даже попыталась позвонить. Тот ребенок был ее пациентом, но потом его у нее отобрали и отослали в Германию, и на этом история болезни кончалась. Он знает фамилию мальчика, а Амброджани, конечно же, сумеет получить доступ к списку всех американцев, живущих на базе, так что нетрудно будет узнать, здесь ли еще родители ребенка. А если 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днял трубку и попросил оператора соединить его с майором Амброджани на американской базе в Виченце. Ожидая, пока его соединят, он попытался продумать, как все это можно связать, надеясь, что догадка приведет его к человеку, который всадил иглу в руку доктора Питер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ответил, назвав свое имя. Он не выказал удивления, когда Брунетти назвал ему себя, а просто слушал и хранил молча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там какие-нибудь успехи?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они учредили совершенно новую серию тестов на наркотики. Пройти их обязаны все, даже начальник госпиталя. Говорят, ему пришлось войти в мужской туалет и сдать мочу на анализ, пока один из врачей ждал снаружи. Очевидно, на этой неделе более сотни человек сдавали мочу на анализ.</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каковы же результат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ка что никаких. Все образцы отошлют в Германию, в госпиталь, где будут проведены анализы. Результаты придут примерно через месяц.</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они будут точными? — спросил Брунетти, удивляясь, как это какая-то организация может и хочет доверять анализам, которые пройдут через столько рук и за такой долгий отрезок време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здесь в этом уверены. Тех, у кого результат окажется положительный, попросту уволя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проходит тест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сключений нет. Не трогают только тех, кто возвращается с Ближнего Восто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и геро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просто боятся, что у многих из них будут положительные тесты. В той части света наркотики достать так же легко, как во Вьетнаме, и здесь явно боятся, что разразится скандал, если окажется, что все эти герои вернулись с подарками в кров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е еще считается, что это передозиров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так. Один из моих людей сказал мне, что ее родители даже не хотят приехать, чтобы проводить тело в Амери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ло отослали. Но никто с ним не поехал. Брунетти попытался утешить себя тем, что это не имеет значения. Мертвым безразлично, как с ними обращаются или что думают о них живые. Но все равно было тош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хотел бы попросить вас добыть для меня кое-какую информацию, май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смогу. С удовольств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нужно узнать, живет ли на базе военнослужащий по фамилии Кейман. — Он назвал слово по буквам. — У него есть сын, девяти лет, который был пациентом доктора Питерс. Мальчика отослали в какой-то госпиталь в Германии, в Ландстул. Мне нужно знать, здесь ли еще его родители, а если здесь, можно ли поговорить с ни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все это неофициаль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вершен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можете сказать, в чем де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еще не знаю в точности. Она прислала мне копию истории болезни мальчика и статью о ТХ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ч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ксичные химические вещества. Я не знаю, из чего они состоят или как действуют, но знаю, что от них трудно избавиться, как от радиоактивных отходов. И они обладают коррозионными свойствами. У ребенка была сыпь на руке, вероятно, вызванная соприкосновением с ни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е это имеет отношение к американц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Вот почему мне нужно поговорить с родителями мальчи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Я этим займусь и позвоню вам к вечер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сможете найти его так, чтобы американцы об этом не узн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 ответил Амброджани. — У нас есть копии всех водительских прав, а большинство американцев имеют машины, так что я смогу узнать, здесь ли он еще, не задавая им вопрос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 сказал Брунетти. — Думаю, будет лучше, если это останется между н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 обойдемся без американце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ка — та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Позвоню, когда посмотрю список.</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майор.</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Джанкарло, — сказал жандарм. — Думаю, мы можем называть друг друга по имени, если собираемся заниматься такими вещ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гласен, — сказал Брунетти, радуясь, что нашел союзни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весил трубку и пожалел, что он не в Америке. Одним из самых больших открытий для него, когда он был там, оказалась сеть публичных библиотек: любой может просто зайти туда и задать вопрос, прочесть любую книгу, которая ему нужна, легко найти любой каталог или журнал. Здесь же, в Италии, либо ты покупаешь книгу, либо находишь ее в университетской библиотеке, и даже тогда трудно получить к ней доступ без надлежащих картотек, разрешений и удостоверения личности. И как ему узнать о ТХВ, о том, что это такое, откуда они берутся и как действуют на человеческое тело, если оно с ними соприкасае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зглянул на часы. Если поторопиться, он успеет зайти в книжный магазин у Сан-Лука; кажется, там есть такие книги, которые могут быть ему полезны.</w:t>
      </w:r>
    </w:p>
    <w:p>
      <w:pPr>
        <w:pStyle w:val="Normal"/>
        <w:widowControl/>
        <w:ind w:firstLine="720"/>
        <w:jc w:val="both"/>
        <w:rPr/>
      </w:pPr>
      <w:r>
        <w:rPr>
          <w:rFonts w:cs="Times New Roman" w:ascii="Times New Roman" w:hAnsi="Times New Roman"/>
          <w:sz w:val="24"/>
          <w:szCs w:val="24"/>
        </w:rPr>
        <w:t>Он пришел туда за пятнадцать минут до обеденного перерыва и объяснил продавцу, что ему нужно. Тот сказал, что есть две книги о ядовитых веществах и загрязнении среды, хотя одна из них больше относится к выбросам, которые попадают непосредственно в атмосферу. Была еще и третья книга, нечто вроде общего руководства по химии для юристов. Просмотрев все три, Брунетти купил первую и третью, потом прибавил к ним еще одну, изданную партией Зеленых и озаглавленную «Глобальное самоубийство». Он надеялся, что изложение предмета окажется более серьезным, чем обещали обложка и названи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зашел в ресторан и как следует поел, потом вернулся на работу и открыл первую книгу. Спустя три часа, с нарастающим потрясением и ужасом, он начал понимать глубину проблемы, которую человек индустриального общества создал самому себе и, что хуже, своим потомкам.</w:t>
      </w:r>
    </w:p>
    <w:p>
      <w:pPr>
        <w:pStyle w:val="Normal"/>
        <w:widowControl/>
        <w:ind w:firstLine="720"/>
        <w:jc w:val="both"/>
        <w:rPr/>
      </w:pPr>
      <w:r>
        <w:rPr>
          <w:rFonts w:cs="Times New Roman" w:ascii="Times New Roman" w:hAnsi="Times New Roman"/>
          <w:sz w:val="24"/>
          <w:szCs w:val="24"/>
        </w:rPr>
        <w:t>Оказалось, эти химические вещества являются неотъемлемой частью быта современного человека, например, используются в качестве охладителей как в домашних холодильниках, так и в кондиционерах. Также они используется в масляных трансформаторах, но эти ТХВ — всего лишь один цветочек в смертоносном букете, который промышленность дарит человечеству. Названия химических веществ он читал с трудом, формулы — просто не понимал. В последних столбцах таблиц стояли цифры, обозначающие время полураспада веществ, о которых идет речь. Он решил, что это время, которое нужно, чтобы вещество стало в два раза менее смертоносным по сравнению с изначальным состоянием. В некоторых случаях процесс обезвреживания растягивался на сотни лет, в некоторых — на тысячи. Как бы то ни было, подобные вещества, которые производятся в гигантских количествах индустриализированным миром, будут делать свое черное дело и в будущем.</w:t>
      </w:r>
    </w:p>
    <w:p>
      <w:pPr>
        <w:pStyle w:val="Normal"/>
        <w:widowControl/>
        <w:ind w:firstLine="720"/>
        <w:jc w:val="both"/>
        <w:rPr/>
      </w:pPr>
      <w:r>
        <w:rPr>
          <w:rFonts w:cs="Times New Roman" w:ascii="Times New Roman" w:hAnsi="Times New Roman"/>
          <w:sz w:val="24"/>
          <w:szCs w:val="24"/>
        </w:rPr>
        <w:t>В течение многих десятилетий третий мир был мусорной свалкой для промышленно развитых стран, он принимал корабли, груженные токсическими веществами, которые разбрасывались по всяким там пампасам, саваннам и плато, они помещались туда в обмен на сиюминутное благосостояние, и никто не задумывался о цене, которую придется платить за это будущим поколениям людей. Но теперь, когда некоторые страны третьего мира отказываются служить свалкой отходов мира первого, промышленные страны вынуждены создавать системы уничтожения отходов. Для многих эти проекты оказываются разорительными. В результате целые флоты с фиктивными грузами и с фальшивыми декларациями курсируют туда-сюда у берегов итальянского полуострова, разыскивая и находя места, где можно выгрузить свой смертоносный груз. Трюмы кораблей, плывущих из Генуи или Таранто, наполнены бочками с растворителями, химикалиями, бог знает с чем, и когда они прибывают в порты назначения, этих бочек уже нет на борту, словно сам Господь Бог, знающий об их содержимом, решил принять их в лоно свое. Иногда бочки эти прибивает к берегам Северной Африки или Калабрии, но никто, разумеется, не представляет себе, откуда они берутся, и никто не знает, когда они были сброшены в волны, принесшие их к этим берегам.</w:t>
      </w:r>
    </w:p>
    <w:p>
      <w:pPr>
        <w:pStyle w:val="Normal"/>
        <w:widowControl/>
        <w:ind w:firstLine="720"/>
        <w:jc w:val="both"/>
        <w:rPr/>
      </w:pPr>
      <w:r>
        <w:rPr>
          <w:rFonts w:cs="Times New Roman" w:ascii="Times New Roman" w:hAnsi="Times New Roman"/>
          <w:sz w:val="24"/>
          <w:szCs w:val="24"/>
        </w:rPr>
        <w:t>Тон книги, изданной партией Зеленых, раздражал его, факты привели в ужас. Там назывались корабли, назывались компании, которые им платили, и, что хуже, там были фотографии тех мест, где эти несанкционированные свалки были найдены. Стиль был обвинительный, а виновно было, по словам авторов, все правительство, тесно сотрудничающее с компаниями, что производят эти продукты и не обязаны по закону отчитываться в их уничтожении. В последней главе книги говорилось о Вьетнаме и о результатах, которые только теперь становятся очевидны: о генетической стоимости диоксина, который тоннами сбрасывался на эту страну во время войны с Соединенными Штатами. Описания врожденных дефектов у детей, растущий уровень выкидышей и неуменьшающееся количество диоксина в рыбе, воде, в самой земле производили ошеломляющее впечатление. Те же самые химические вещества, утверждали авторы, изо дня в день выбрасываются на землю Италии, поскольку проблема эта постоянно замалчивается.</w:t>
      </w:r>
    </w:p>
    <w:p>
      <w:pPr>
        <w:pStyle w:val="Normal"/>
        <w:widowControl/>
        <w:ind w:firstLine="720"/>
        <w:jc w:val="both"/>
        <w:rPr/>
      </w:pPr>
      <w:r>
        <w:rPr>
          <w:rFonts w:cs="Times New Roman" w:ascii="Times New Roman" w:hAnsi="Times New Roman"/>
          <w:sz w:val="24"/>
          <w:szCs w:val="24"/>
        </w:rPr>
        <w:t>Когда Брунетти кончил читать, он понял, что им манипулировали, что в книге полно пустых мест и слабая аргументация, что авторы видят связь там, где ее вовсе нет, что обвинения иногда выдвигаются без всяких на то доказательств. Но он понял тем не менее, что одно из основных утверждений всех этих книг, скорее всего, верно: широко распространенные и ненаказуемые нарушения закона и отказ правительства принять более строгие законы доказывают наличие крепкой связи между нарушителями и правительством, чье дело — предотвращать нарушения или карать за них. Не в этот ли водоворот попали два ни в чем не повинных человека, увлеченные туда ребенком с сыпью на руках?</w:t>
      </w:r>
    </w:p>
    <w:p>
      <w:pPr>
        <w:pStyle w:val="Normal"/>
        <w:widowControl/>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8</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позвонил ему около пяти и сказал, что отец мальчика, сержант, работает в отделении контрактов, все еще живет в Виченце. Во всяком случае, его машина все еще здесь и всего две недели назад прошла перерегистрацию, а поскольку процедура эта требует подписи владельца транспортного средства, можно смело утверждать, что он все еще в Виченц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он жив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ответил Амброджани. — В документах есть только его почтовый адрес, почтовый ящик здесь, на базе, но домашнего адреса 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его дост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тогда они узнают, что я интересуюсь этим человек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го я не хочу, — сказал Брунетти. — Однако мне хотелось бы поговорить с ним где-нибудь подальше от баз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йте мне один день. Я пошлю своего человека в отдел, где он работает, и он узнает, кто это. К счастью, все они носят на своей форме таблички с именами. Потом я выясню, не следят ли за ним. Это будет нетрудно. Я позвоню вам завтра, и тогда вы сможете подумать о том, как устроить с ним встречу. В основном они живут за пределами базы. А поскольку у него есть ребенок, он наверняка живет не на ее территории. Позвоню вам завтра и сообщу, что мне удалось сделать, идет?</w:t>
      </w:r>
    </w:p>
    <w:p>
      <w:pPr>
        <w:pStyle w:val="Normal"/>
        <w:widowControl/>
        <w:ind w:firstLine="720"/>
        <w:jc w:val="both"/>
        <w:rPr/>
      </w:pPr>
      <w:r>
        <w:rPr>
          <w:rFonts w:cs="Times New Roman" w:ascii="Times New Roman" w:hAnsi="Times New Roman"/>
          <w:sz w:val="24"/>
          <w:szCs w:val="24"/>
        </w:rPr>
        <w:t>Брунетти понял, как сильно ему хочется сесть на поезд, идущий в Виченцу, поговорить с отцом мальчика и начать складывать головоломку воедино — пикник, сыпь и карандашная заметка на полях истории болезни привели к убийству двух молодых людей. Некоторые кусочки у него уже есть, у отца мальчика должен быть еще один; рано или поздно, складывая их вместе и изучая, перемещая туда-сюда, он, конечно же, увидит рисунок, который до сих пор остается скрытым.</w:t>
      </w:r>
    </w:p>
    <w:p>
      <w:pPr>
        <w:pStyle w:val="Normal"/>
        <w:widowControl/>
        <w:ind w:firstLine="720"/>
        <w:jc w:val="both"/>
        <w:rPr/>
      </w:pPr>
      <w:r>
        <w:rPr>
          <w:rFonts w:cs="Times New Roman" w:ascii="Times New Roman" w:hAnsi="Times New Roman"/>
          <w:sz w:val="24"/>
          <w:szCs w:val="24"/>
        </w:rPr>
        <w:t>Другого выхода у него не было, он согласился на предложение Амброджани дождаться его завтрашнего звонка. Он снова раскрыл третью книгу, вынул из ящика лист бумаги и начал составлять список всех компаний, которые подозреваются в сбросе или перевозке на судах токсичных отходов без надлежащих лицензий, а также второй список — тех компаний, что были уже официально обвинены в нелегальном вывозе отходов. Большинство таких компаний находилось на Севере, большая часть — в Ломбардии, промышленном сердце страны.</w:t>
      </w:r>
    </w:p>
    <w:p>
      <w:pPr>
        <w:pStyle w:val="Normal"/>
        <w:widowControl/>
        <w:ind w:firstLine="720"/>
        <w:jc w:val="both"/>
        <w:rPr/>
      </w:pPr>
      <w:r>
        <w:rPr>
          <w:rFonts w:cs="Times New Roman" w:ascii="Times New Roman" w:hAnsi="Times New Roman"/>
          <w:sz w:val="24"/>
          <w:szCs w:val="24"/>
        </w:rPr>
        <w:t>Книга была издана год назад — в этом он убедился, взглянув на выходные данные, а стало быть, список, составленный им, был вполне актуален. Вернувшись к концу книги, он принялся изучать карту, на которой обозначались места, где были найдены несанкционированные свалки. Провинции Вероны и Виченцы были густо усеяны точками, в особенности район к северу от обоих городов, протянувшийся дальше, к подножию Альп.</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закрыл книгу, аккуратно вложив в нее список. Все равно больше ничего не сделаешь до тех пор, пока не удастся поговорить с отцом мальчика. Его все еще сжигало желание съездить туда, хотя он и знал, что желание это бессмыслен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азвонил внутренний телеф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рунетти, — сказал он, взяв труб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ар, — проговорил голос Патты, — спуститесь, пожалуйста, в мой каби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голове у Брунетти промелькнула мысль — уж не подслушивает ли Патта и не ведет ли записи его телефонных разговоров и не знает ли он, что Брунетти все еще поддерживает контакт с американской базой. Даже вот эти новые сведения о токсических веществах — Брунетти был в этом уверен — не поколеблют упорного стремления этого человека к тому, чтобы все оставалось шито-крыто. А как только он узнает о подозрениях Брунетти и о том, что в этом деле может быть замешано столь высокое учреждение, как «компания», Патта, конечно, пригрозит ему официальным выговором, если Брунетти не откажется от попыток выяснить, что произошло. Потому что — если блюстители закона полагают возможным не считаться с желаниями компаний, значит, Республика действительно в опасн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тут же направился в кабинет Патты, постучал, ему велели войти. Патта расположился за столом с таким видом, словно он только что вернулся после кинопробы. Успешной кинопробы. Когда Брунетти вошел, Патта был занят тем, что вставлял русскую сигарету в свой ониксовый мундштук, стараясь держать и то, и другое на весу, подальше от стола, чтобы ни крошки табаку не просыпалось на сверкающую ренессансную столешницу. Сигарета сопротивлялась, Патта заставил Брунетти ждать стоя. Наконец ему удалось осторожно втиснуть сигарету в золотой ободок мундшту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рунетти, — сказал он, закуривая и несколько раз осторожно затягиваясь, словно пытаясь прочувствовать привкус золота, — мне сообщили по телефону очень грустную вещ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это не о вашей жене, синьор, — сказал Брунетти, как ему казалось, довольно смирен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оложил сигарету на краешек малахитовой пепельницы, потом быстро схватил ее, потому что под тяжестью мундштука она упала на стол. Он снова водворил ее на пепельницу, на сей раз уравновесив горящий кончик и конец мундштука. Как только он отнял руку, другой конец мундштука с воткнутой сигаретой перевесил. Сигарета и мундштук скатились в пепельницу, причем мундштук сильно звякну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ложил руки за спиной и устремил взгляд в окно, несколько раз качнувшись взад-вперед на пятках. Когда он отвел взгляд от окна, сигарета была погашена, мундштук исчез.</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адитесь,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 — сказал он с неизменной вежливостью, садясь на свое обычное место — на стул, стоящий перед стол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 повторил Патта, — звонили по телефону. — Он помолчал ровно столько, чтобы дать возможность Брунетти повторить в уме свое предположение, а потом продолжал: — Звонил синьор Вискарди, из Милана. — Поскольку Брунетти ничего не спросил, он добавил: — Он звонил, чтобы сказать мне, что вы ставите под сомнение его доброе имя. — Брунетти не стал бурно протестовать, так что Патте пришлось объяснять: — Он сказал, что его страховой агент разговаривал с вами по телефону и вы спрашивали, откуда синьор Вискарди мог так быстро узнать, какие именно вещи были украдены из его палаццо. — Если бы Патта любил самую желанную в мире женщину, он не мог бы прошептать ее имя с большим обожанием, чем это последнее слово. — Дальше, синьор Вискарди узнал, что Риккардо Фоско, известный левак, — интересно, что может означать это слово в стране, где председатель палаты депутатов является коммунистом, подумал Брунетти, — задавал двусмысленные вопросы насчет финансового положения синьора Вискард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десь Патта замолчал, чтобы дать Брунетти возможность бурно выступить в собственную защиту, но тот ничего не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 Вискарди, — продолжал Патта, чей голос все сильнее выдавал снедающее его беспокойство, — не по своей инициативе сообщил эти сведения, мне пришлось задавать ему весьма специфические вопросы насчет того, как с ним здесь обращались. Но он сказал, что полицейский, который расспрашивал его, второй полицейский, хотя я и не понимаю, зачем нужно было посылать двоих, что этот полицейский, кажется, поверил не всем его ответам. Вполне понятно, что синьор Вискарди, всеми уважаемый бизнесмен, и его товарищ по партии Ротари Интернешнл, — здесь нет необходимости уточнять, кто является его товарищем по партии, — огорчен тем, как с ним обошлись, в особенности потому что это произошло сразу же после того, как его избили двое грабителей, ворвавшихся в его дворец и сбежавших с картинами и ювелирными изделиями очень большой стоимости. Вы меня слушаете, Брунетти? — внезапно спросил Пат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почему молчите? Или вам нечего сказ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жду, когда вы сообщите об огорчившем вас телефонном звонк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клятие!— вскричал Патта, хлопнув ладонями по столу — Это и есть огорчивший меня звонок! Синьор Вискарди — важное лицо, и здесь, и в Милане. Он пользуется большим политическим влиянием, и я не позволю, чтобы он думал и говорил, что в полиции нашего города с ним плохо обошли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понимаю, в чем состояло это плохое обхождени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ничего не понимаете, Брунетти, — сказал Патта со скрытым возмущением. — Вы звоните страховому агенту человека в тот же день, когда он заявляет о грабеже, словно подозреваете, будто в этом заявлении есть что-то странное. И двое полицейских отправляются в больницу, чтобы расспросить его и показать ему фотографии людей, которые не имеют никакого отношения к преступлени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вам так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сле того как мы немного побеседовали и я заверил его, что совершенно ему вер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именно он сказал о фотография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второй полицейский показал ему фото молодого преступника и, кажется, не поверил, когда он сказал, что никого не узна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Вискарди знает, что человек на фото — преступник?</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Ч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втор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куда Вискарди знает, что фотография человека, которую ему показали, это фотография преступника? Это могло быть фото кого угодно, сына этого полицейского, кого угод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ар, чью еще фотографию могли ему показать, если не преступника? — И когда Брунетти не ответил, Патта повторил свой раздраженный вздох. — Это просто смешно, Брунетти. — Тот хотел было заговорить, но Патта оборвал его: — И не пытайтесь выгораживать своих людей, если знаете, что они не правы.</w:t>
      </w:r>
    </w:p>
    <w:p>
      <w:pPr>
        <w:pStyle w:val="Normal"/>
        <w:widowControl/>
        <w:ind w:firstLine="720"/>
        <w:jc w:val="both"/>
        <w:rPr/>
      </w:pPr>
      <w:r>
        <w:rPr>
          <w:rFonts w:cs="Times New Roman" w:ascii="Times New Roman" w:hAnsi="Times New Roman"/>
          <w:sz w:val="24"/>
          <w:szCs w:val="24"/>
        </w:rPr>
        <w:t>Патта сделал такой сильный упор на утверждении, что провинившиеся полицейские именно «его», Брунетти, люди, что в голове у комиссара мелькнул вопрос, — как Патта и его супруга стараются распределить между собой ответственность за неудачи и успехи двух своих сыновей: это «мой» сын выиграл награду в школе, это «твоего» сына учителя не жалуют, и он провалился на экзамена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что сказать? — спросил наконец Пат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скарди не мог описать людей, которые на него напали, но знал, чье фото ему показываю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днако настойчивость Брунетти только лишний раз напомнила Патте о бедности семьи, из которой происходит комисса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чевидно, вы не привыкли жить среди ценных вещей, Брунетти. Если человек многие годы живет среди предметов большой ценности, а я в данном случае имею в виду ценность эстетическую, а не просто материальную их стоимость, — голос шефа заставил Брунетти напрячь воображение, чтобы проследить за ходом его мысли, — то он начинает относиться к ним так, точно это члены его семьи. Поэтому даже подвергаясь насилию, которому подвергся синьор Вискарди, он за одно мгновение мог узнать эти картины, как мог бы узнать свою жен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удя по тому, что сказал Фоско, Брунетти подозревал, что Вискарди с большей легкостью узнал бы картин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одался вперед и спросил с отеческим вид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 состоянии понять хоть что-нибудь из всего, что я вам говор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йму гораздо больше, когда поговорю с Руффо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Руффоло? А это к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лодой преступник с фотограф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роизнес всего лишь имя Брунетти, но произнес он его с таким выражением, что пришлось объясн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ва туриста сидели на мосту и видели, как три человека вышли из дома с чемоданом. Оба они узнали Руффоло по фотограф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скольку Патта не читал доклада об этом происшествии, он не спросил, почему в нем нет этих сведени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мог прятаться где-то снаружи, — предполож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чень даже возможно, — согласился Брунетти, хотя считал, что Руффоло скорее всего был внутри и вовсе не прята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насчет этого типа, Фоско? Что это за звон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Фоско я знаю только то, что он финансовый директор одного из самых солидных журналов в стране. Я звонил ему, чтобы понять, насколько важная личность синьор Вискарди. Чтобы знать, как с ним обращаться. — Это так точно отражало мысли Патты, что тот просто не мог усомниться в искренности Брунетти. А Брунетти не считал нужным извиняться за ту пристрастность, с которой полицейские сочли необходимым расспрашивать Вискарди. Он сказал только: — Единственное, что нужно сделать, — это поймать этого Руффоло, и все станет ясно. Синьор Вискарди получит обратно свои картины, страховая компания будет нам благодарна, и я думаю, что «Гаццетино» поместит на первой полосе второго раздела рассказ об этом. В конце концов, синьор Вискарди очень важный человек, и чем быстрее дело уладится, тем лучше для всех на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друг Брунетти почувствовал, как на него накатывает волна отвращения оттого, что приходится играть в эти дурацкие словесные игры всякий раз, когда они разговаривают. Он отвел глаза, потом снова посмотрел на своего начальни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лыбка Патты была настолько же широкой, насколько искренней. Неужели Брунетти наконец-то уразумел что-то, научился учитывать политическую реальность? Если так, то Патта уверен, что заслуга эта по справедливости должна быть возложена к его стопам. Ох уж эти венецианцы, упрямые люди, они всегда предпочитают идти своим путем, устаревшим путем. И как им повезло, что именно его назначили вице-квесторе, он открывает перед ними более просторный, современный мир, мир завтрашнего дня. Брунетти прав. Всего-то и нужно, что найти этого типа Руффоло, вернуть картины, и Вискарди будет твердо стоять за н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рно, — сказал он бодрым голосом, как говорят полисмены в американских фильмах, — сообщите мне, как только этот Руффоло окажется за решеткой. Вам нужны еще люди для проведения этой операц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 сказал Брунетти после задумчивого молчания. — Мне кажется, людей у нас достаточно. Нужно только выждать, когда он сделает ложный шаг. Это должно случиться довольно скор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у совершенно не интересовало, чего нужно и чего не нужно выжидать. Он жаждал ареста, возврата картин и поддержки Вискарди, если он, Патта, решит стать членом городского сове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сообщите мне, когда у вас что-нибудь появится, — сказал он, если не словами, то интонацией отпуская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том он потянулся за второй сигаретой, а Брунетти, не желая снова наблюдать за этой церемонией, извинился и пошел поговорить с Вьянел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новости насчет Руффоло? — спросил Брунетти, входя в его каби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да, и нет, — ответил Вьянелло, слегка приподнимаясь на стуле из уважения к старшему по званию, а потом снова опускаясь на н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говорят, что он хочет побеседов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это говор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т, кто знает кого-то, кто знает 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то говорил с этим кем-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Это один из тех парней с острова Бурано. Помните, из тех, что украли рыбачью лодку в прошлом году. Хотя мы их и отпустили, я считаю, что парень мне должен, вот я и пошел поговорить с ним вчера. Я вспомнил, что он ходил в одну школу с Руффоло. Он позвонил мне примерно час назад. Никаких вопросов не было задано, он просто сказал, что тот, другой человек разговаривал с кем-то, кто видел Руффоло, и Руффоло хочет поговорить с н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кем имен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что не с вами, синьор. Ведь в конце-то концов, вы дважды упрятали его в тюрь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делать это, Вьянел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го собеседник пожал плеч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Мне только не хочется никаких сложностей. В последние два года ему больше нечего было делать, как только сидеть за решеткой и смотреть американские киношки про полицейских, и он вполне может предложить встретиться в полночь на лодке посреди лагу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ли на рассвете на кладбище, как раз когда вампиры возвращаются в свои гнез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бы ему не предложить просто какой-нибудь бар, где мы могли бы удобно устроиться и выпить по стакану ви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ак бы то ни было, идите и встретьтесь с н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лжен я его арестовать, когда он появи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аже и не пытайтесь. Просто спросите у него, что он хочет нам сообщить, и узнайте, на каких условия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чтобы я взял с собой кого-то, кто будет следить за н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Он, возможно, этого ожидает. И испугается, если поймет, что за ним следят. Просто узнайте, чего он хочет. Если заломит не очень много, договорите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он расскажет о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дь другого повода для разговора с нами у него нет, так?</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верное, 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Брунетти повернулся к двери, Вьянелло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насчет сделки, которую я с ним заключу? Мы его не прокати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слышав это, Брунетти обернулся и бросил на Вьянелло долгий взгляд:</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Ни в коем случае. Если преступники не смогут верить в незаконные сделки с полицией, во что им вообще останется верить?</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19</w:t>
      </w:r>
    </w:p>
    <w:p>
      <w:pPr>
        <w:pStyle w:val="Normal"/>
        <w:widowControl/>
        <w:ind w:firstLine="720"/>
        <w:jc w:val="both"/>
        <w:rPr/>
      </w:pPr>
      <w:r>
        <w:rPr>
          <w:rFonts w:cs="Times New Roman" w:ascii="Times New Roman" w:hAnsi="Times New Roman"/>
          <w:sz w:val="24"/>
          <w:szCs w:val="24"/>
        </w:rPr>
        <w:t>В тот день от Амброджани не поступило никаких новостей, и Вьянелло не удалось войти в контакт с пареньком с Бурано. На следующее утро не было никаких телефонных звонков, не было их и после ланча. Около пяти часов пришел Вьянелло и сказал, что паренек звонил ему и что встреча назначена на субботу, во второй половине дня, на пьяццале Рома. За Вьянелло приедет машина, Вьянелло должен быть одет не в форму, и его отвезут туда, где Руффоло поговорит с ним. Объяснив все это Брунетти, Вьянелло усмехнулся и добав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ямо Голливуд.</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никаких шансов выпить, полагаю, — задумчиво сказал Брунетти. — Жаль, что снесли бар Пулльман, там вы могли бы глотнуть чего-нибудь, перед тем как уйд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ого везенья не будет, я должен стоять на остановке пятого автобуса. Они подъедут, и я сяду в машин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они вас узнаю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ужели Вьянелло покрасне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буду держать в руках букет красных гвоздик.</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слышав это, Брунетти не удержался и расхохота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расных гвоздик? Вы? Господи, надеюсь, никто из ваших знакомых не увидит вас, когда вы будете торчать на остановке загородного автобуса с букетом красных гвозди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рассказал жене. Ей это не понравилось, а особенно то, что мне придется убить субботний вечер. Мы собирались пойти куда-нибудь пообедать, и теперь мне придется выслушивать упреки целый месяц.</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ьянелло, давайте договоримся. Сделайте это, мы даже вернем вам деньги за гвоздики, только придется предоставить чек, но сделайте это, и я так составлю список дежурств, что вы получите отгул в следующую пятницу и субботу, идет? — Ему казалось, что это самое меньшее, чем он может отплатить человеку, который отдает себя в руки известных преступников и рискует, на что требуется еще больше храбрости, разгневать свою жен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синьор, хотя мне это и не нрави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лушайте, Вьянелло, вы не обязаны это делать. Все равно рано или поздно мы его пойма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ичего страшного, синьор. Он никогда не был таким уж дураком и раньше никогда не посягал на полицейских. Кроме того, я знаю его по последнему дел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спомнил, что у Вьянелло двое детей, а третий на подход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е получится, это вам зачтут. Я помогу с повышением в чи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и прекрасно, но вот как ему-то это понравится? — Вьянелло скосил глаза в направлении кабинета Патты. — Как ему понравится, если мы арестуем его друга, синьора Политически-Важного-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бросьте вы, Вьянелло. Вы прекрасно знаете, что он будет делать. Как только Вискарди окажется за решеткой и обвинение будет выглядеть достаточно убедительно, Патта станет говорить, что он с самого начала подозревал, но держался с Вискарди дружелюбно, чтобы заманить в ловушку, которую он сам придум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ба по опыту знали, что так оно и буд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альнейшие размышления по поводу поведения их начальника были прерваны телефонным звонком. Вьянелло назвал себя, слушал какое-то время, потом протянул трубку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вас,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сказал тот, сердце его заколотилось, потому что он узнал голос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все еще здесь. Один из моих людей проследил его до дому; это в Гризиньяно, примерно в двадцати минутах от баз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м ведь останавливается поезд, да? — спросил Брунетти, уже составляя план действи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местный. Когда вы хотите с ним встретить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втра утр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кладите трубку, у меня есть расписание. — Пока Брунетти ждал, он услышал, что трубку на миг положили, потом голос Амброджани сказал: — Есть один, он выходит из Виченцы в восемь, в Гризиньяно прибывает в восемь сорок тр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пораньш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Шесть двадцать четыр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можете попросить кого-нибудь подойти к этому поезд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 Голос Амброджани звучал почти умоляющ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хочу поговорить с ним у него дома, и я не хочу, чтобы он ушел до того, как я сумею с ним поговор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нельзя же врываться в дом к людям в половине восьмого утра, даже если это американц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мне дадите адрес, я, возможно, смогу взять машину до его дома здесь. — Говоря это, он понял, что это невозможно: сообщение об этой просьбе обязательно дойдет до Патты, а это не приведет ни к чему, кроме неприятност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вы упрямый малый, а? — произнес Амброджани, но в голосе его было больше уважения, чем недовольства. — Ладно, я подойду к поезду. Я приеду на своей машине, мы сможем припарковаться у его дома, и всей округе не придется удивляться, что мы там дела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Джианкарло. Буду весьма признателе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юсь, что так. Семь тридцать, в субботу утром, — сказал Амброджани с недоверием в голосе и положил трубку прежде, чем Брунетти успел что-нибудь добавить. Ладно, по крайней мере ему-то не нужно будет держать в руке дюжину красных гвоздик.</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 следующее утро Брунетти удалось вовремя добраться до вокзала, так что он успел даже выпить кофе до отхода поезда, а потому был довольно любезен с Амброджани, когда тот встретил его на маленьком вокзале Гризиньяно. Майор выглядел на удивление свежим и бодрым, словно он давно уже встал, и Брунетти, в его теперешнем настроении, это показалось слегка раздражающим. Они зашли в бар напротив вокзала, каждый взял по чашке кофе и булочке, майор легким кивком дал понять бармену, что хочет добавить в кофе глоток грапп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далеко отсюда, — сказал Амброджани. — Пара километров. Они живут в особняке на две семьи. Во второй половине живет владелец дома с семьей. — Заметив вопросительный взгляд Брунетти, он пояснил: — Я велел одному человеку походить и поспрашивать. Особенно сказать нечего. Трое детей. Они живут здесь больше трех лет, всегда вовремя вносят квартплату, ладят с хозяином. Жена у него итальянка, так что это помогает отношениям с соседя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альчи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здесь, вернулся из больницы в Герман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как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шел в школу в сентябре. Он, кажется, здоров, но один из соседей сказал, что на руке у него отвратительный шрам. Как будто от ожог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допил кофе, поставил чашку на стойку и произнес:</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едем к ним, и я расскажу вам, что мне извест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ка они ехали по спящим аллеям и улицам с трехрядным движением, Брунетти рассказал Амброджани о том, что он узнал из прочитанных книг, о ксерокопии истории болезни сына Кеймана и о статье в медицинском журнал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дается мне, что она или Фостер сложили все это вместе. Но это еще не объясняет, почему их обоих уби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тоже думаете, что их обоих убили? — спрос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отвернулся от дороги и посмотрел на н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икогда не верил, что Фостера убили при ограблении, и я не верю в передозировку. Не важно, что все это было так хорошо инсценирова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свернул на еще более узкую дорогу и через сто метров остановился перед белым бетонным домом, стоящим в стороне от дороги и окруженным металлической изгородью. Двустворчатые входные двери этого дома на две семьи открывались на крыльцо, расположенное над воротами двух сблокированных гаражей. На подъездной дорожке лежали два велосипеда, один рядом с другим, совершенно забытые, как бывает только с велосипед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жите мне еще об этих химических веществах, — попросил Амброджани, выключая двигатель. — Я пытался что-нибудь узнать о них вчера вечером, но, кажется, никто из тех, кого я расспрашивал, не имеет о них ни малейшего представления, кроме того, что они опас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известно только то, что я вычитал в этих книгах, — признался Брунетти. — Они очень разнообразны, настоящий смертоносный коктейль. Производить их легко, и большинство заводов не может без них работать, а часто и получает их в качестве побочного продукта своего производства. Проблема одна — как от них избавляться. Раньше их просто куда-то выбрасывали, но теперь это стало труднее. Слишком многие стали жаловаться, обнаруживая все это у себя на задворка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роде бы пару лет назад в газетах было что-то насчет одного судна, кажется «Карен Б», которое дошло до самой Африки и было возвращено обратно, в Геную?</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Амброджани заговорил об этом, Брунетти вспомнил это дело, вспомнил газетные заголовки о «Корабле с ядами», который пытался выгрузиться в каком-то африканском порту, но ему не дали разрешение подойти к причалам. Оно плавало по Средиземному морю несколько недель, и пресса занималась им так же, как теми сумасшедшими дельфинами, которые пытаются каждые два года подняться вверх по Тибру. В конце концов судно пришло в Геную и тем положило всему этому конец. «Корабль с ядами» пропал со страниц газет и с экранов итальянского телевидения, словно канул в глубины Средиземного моря. А его смертоносный груз исчез так же бесследно, и никто не знал и не спрашивал как. И гд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о я не помню, какие там были отходы, — сказа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здесь никогда не сталкивались с этим, — сказал Амброджани, понимая, что ни к чему пояснять, что «мы» — это карабинеры, а «это» — несанкционированная свалка. — Я даже не знаю, входит ли в наши обязанности следить за этим или арестовывать за э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икому не хотелось первому прерывать молчание, которое было вызвано размышлениями на эту тему. Наконец Брунетт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нтересно, не правда 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никто не отвечает за соблюдение закона? Если вообще есть такие законы? — спросил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ежде чем они успели продолжить, дверь с левой стороны дома, за которым они наблюдали, отворилась и на крыльцо вышел мужчина. Он спустился по ступенькам, открыл дверь гаража, потом наклонился, чтобы передвинуть оба велосипеда с подъездной дорожки на траву. Когда он исчез в гараже, Брунетти и Амброджани вышли из машины и приблизились к дом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они подходили к воротам, машина задним ходом выезжала из гаража. Она доехала так до ворот, и мужчина, не выключая мотора, вылез из нее, чтобы открыть ворота. Он либо не видел двух человек у ворот, либо не обратил на них внимания. Он отпер ворота, распахнул их и направился обратно к маши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ржант Кейман? — окликнул его Брунетти, стараясь перекричать шум двигател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слышав свое имя, человек обернулся и посмотрел на них. Оба полицейских подошли ближе, но остановились у ворот, чтобы не ступить без приглашения в частные владение. Увидев это, тот жестом пригласил их войти и наклонился в машину, чтобы выключить мотор.</w:t>
      </w:r>
    </w:p>
    <w:p>
      <w:pPr>
        <w:pStyle w:val="Normal"/>
        <w:widowControl/>
        <w:ind w:firstLine="720"/>
        <w:jc w:val="both"/>
        <w:rPr/>
      </w:pPr>
      <w:r>
        <w:rPr>
          <w:rFonts w:cs="Times New Roman" w:ascii="Times New Roman" w:hAnsi="Times New Roman"/>
          <w:sz w:val="24"/>
          <w:szCs w:val="24"/>
        </w:rPr>
        <w:t>Это был высокий белокурый человек; легкая сутулость, которая, вероятно, когда-то призвана была скрывать его рост, теперь стала привычной. Он двигался свободно и даже развязно, как присуще американцам, но развязность эта к лицу, когда человек одет по-обыденному небрежно, и совершенно не к лицу, когда он в форме. Мужчина направился к ним, у него было открытое и недоуменное лицо, не улыбающееся, но явно не насторожен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спросил он по-английски. — Вы меня ищете, ребя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ржант Эдвард Кейман? — спросил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Чем могу быть полезен? Как-то рановато, 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шагнул вперед и протянул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ое утро, сержант. Я— Гвидо Брунетти, из венецианской полиц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ериканец пожал руку Брунетти, рукопожатие у него было сильное и тверд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леко заехали от дома, да, мистер Брунетти? — спросил он, произнося две последние согласные как двойное «д».</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Это следовало расценивать как любезность, и Брунетти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роде далеко. Но мне нужно узнать у вас кое-что, сержан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улыбнулся и кивнул, но не сделал попытки назвать себя, предоставив Брунетти вести разгов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спрашивайте, — сказал американец, а потом добавил: — Простите, джентльмены, что не могу пригласить вас в дом выпить кофе, но жена еще спит, и она убьет меня, если я разбужу детей. По субботам она спит ввол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нятно, — сказал Брунетти. — У меня дома то же самое. Я сам сегодня вынужден был уходить на цыпочках, как грабитель. — Оба усмехнулись по адресу этой необъяснимой тирании спящих женщин, и Брунетти начал: — Мне бы хотелось расспросить вас о вашем сы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эниеле? — спросил американец.</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я и подум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вас это не удивляет, — замет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режде чем ответить, военный прислонился к машине, перенеся на нее всю тяжесть тела. Брунетти воспользовался этой возможностью, чтобы повернуться к Амброджани и спросить его по-итальянс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ам понятно, о чем мы говори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арабинер кивнул.</w:t>
      </w:r>
    </w:p>
    <w:p>
      <w:pPr>
        <w:pStyle w:val="Normal"/>
        <w:widowControl/>
        <w:ind w:firstLine="720"/>
        <w:jc w:val="both"/>
        <w:rPr/>
      </w:pPr>
      <w:r>
        <w:rPr>
          <w:rFonts w:cs="Times New Roman" w:ascii="Times New Roman" w:hAnsi="Times New Roman"/>
          <w:sz w:val="24"/>
          <w:szCs w:val="24"/>
        </w:rPr>
        <w:t>Американец скрестил ноги и вынул из кармана рубашки пачку сигарет. Он протянул пачку итальянцам, но оба покачали головами. Он прикурил от зажигалки, стараясь держать пламя между ладонями, защищая его от несуществующего ветерка, потом снова сунул в карман и пачку, и зажигалку.</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Это насчет дела с тем врачом, да? — спросил он, откидывая голову назад и выпуская в воздух струю дыма.</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Почему вы так думаете, сержан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едь тут и думать особенно-то нечего, верно? Она лечила Дэнни и чертовски огорчалась, что с рукой у него так плохо. Все спрашивала у него, что случилось, а потом этот ее дружок, ну, которого убили в Венеции, он тоже стал доставать меня вопрос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ли, что он ее дружок? — спросил Брунетти, искренне удивленны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пока его не убили, никто вроде ничего такого не говорил, но я думаю, что многие знали это и раньше. Я-то сам не знал, но ведь я с ними не работал. Да ведь нас, черт побери, всего-то пара тысяч, все живем и работаем бок о бок. Никто ничего не может утаить, по крайней мере надол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ие вопросы он вам задав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счет того, где в тот день гулял Дэнни. И что еще он там видел. И все так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вы ему сказ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казал, что не зна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не зна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не точно. В тот день мы ездили к Авиано, рядом с озером Барчис, но по дороге обратно остановились в другом месте, в горах; вот там мы устроили пикник. Дэнни на какое-то время ушел в лес один, но потом не мог вспомнить, где именно он упал. В котором месте. В разговоре с Фостером я пытался описать, где это случилось, но тоже не мог вспомнить точно, где мы в тот раз останавливались. С тремя детьми и собакой, и за всеми нужен глаз да глаз, не очень-то обращаешь внимание на такие вещ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Фостер сделал, когда вы сказали, что не помни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он, черт побери, захотел, чтобы я съездил туда с ним как-нибудь в субботу, проехал с ним всю дорогу и поискал это место — а вдруг я вспомню, где мы ставили машин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вы с ним езди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ще чего. У меня трое детей, жена, и если повезет — один выходной в неделю. И я не стану тратить целый выходной, бегая по горам и ища место, где я когда-то устроил пикник. И потом, как раз тогда Дэнни был в госпитале, и я не мог оставить жену на целый день одну ради того, чтобы гоняться за призрак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он себя повел, когда вы сказали ему э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ясно дело, он здорово разозлился, но я объяснил, почему не могу сделать это, и он вроде бы успокоился. Перестал просить меня поехать с ним, однако думаю, сам-то он туда ездил искать, а может, и с доктором Питер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вы так дума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он ходил разговаривать с одним моим дружком, тот работает в зубной клинике — делает рентген. И он сказал мне, что как-то в пятницу к вечеру Фостер вошел в лабораторию и попросил его одолжить ему на выходной его таб.</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 ч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го таб. Ну, он так это называет. Знаете, такая маленькая карточка, которую должны носить все, работающие с рентгеновскими лучами. Если вы облучаетесь сильно, у нее меняется цвет. Не знаю, как у вас это называется. — Брунетти кивнул, поняв, о чем речь. — Ну и этот парень одолжил ему таб на выходные, а утром в понедельник он его вернул, к началу работы. Как и обещ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цв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всем не изменился. Такой же, какой был раньш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вы думаете, зачем он брал таб?</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его ведь не знали, да? — спросил сержант у Брунетти, который покачал головой. — Забавный был малый. Очень серьезный. Очень серьезно относился к своей работе, ну да и вообще ко всему. Наверное, он еще был и верующий, но не такой, как эти психованные «утвердившиеся в вере». Если он решит, что что-то правильно, его не остановить — все равно сделает. И он вбил себе в голову, что... — Здесь сержант замолчал. — Не знаю точно, что он в нее вбил, но он хотел узнать, где это Дэнни прикоснулся к той штуке, на которую у него аллерг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вот что это было? Аллерг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они мне сказали, когда он вернулся из Германии. С его рукой много было возни, но доктора там сказали, что все прекрасно заживет. Через год или вроде того, шрам исчезнет или почти исчезн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первые заговорил Амброджа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ни вам сказали, что у него вызывает аллерги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они не смогли выяснить. Сказали, что это, может, сок какого-то дерева, которое растет в тех горах. Они провели много всяких тестов. — Здесь лицо его смягчилось, а глаза посветлели от настоящей гордости. — Мальчишка никогда не жаловался, ни разу. Будет настоящим мужчиной. Я здорово им горжу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они вам не сказали, что вызывает у него аллергию? — повторил карабине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а. А потом пришли эти чертовы дураки и потеряли историю болезни Дэнни, по крайне мере то, что было записано там в Герман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слышав это, Брунетти и Амброджани переглянулись, и Брунетти спросил:</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Вы не знаете, нашел Фостер то мес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могу сказать. Его убили через две недели после того, как он позаимствовал этот датчик, и у меня больше не было случая поговорить с ним. Поэтому я ничего не знаю. Жаль, что с ним так получилось. Он был парень что надо, и жаль, что эта докторша, его подружка, приняла все так близко к сердцу. Я не знал, что они были так... — Здесь он замялся, чтобы найти нужное слово, и замолч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на базе верят, что доктор Питерс вколола себе сверхдозу из-за Фосте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 сей раз настала очередь удивляться сержант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как же может быть иначе? Она же врач, верно? Если кому и знать, сколько ввести в себя этой штуки, так только е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аверное, — сказал Брунетти, чувствуя себя предателем.</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А вот что занятно, — начал американец, — Если бы я не волновался из-за Дэнни и не возился бы с ним столько, я, может, и вспомнил бы, что сказать Фостеру. Может, это помогло бы ему найти то мес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кое? — спросил Брунетти, стараясь говорить небреж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были наверху в тот день, я видел два грузовика, которые подъехали, видел, как они свернули на проселочную дорогу вниз по склону. Я просто не вспомнил об этом, когда Фостер спрашивал меня. А жаль. Мог бы избавить его от кучи хлопот. Ему нужно было бы только узнать у мистера Гамберетто, куда в тот день ездили его грузовики, и он нашел бы то мес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мистера Гамберетто? — вежливо пере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га, у этого парня контракт с нашим гарнизоном на перевозки. Его грузовики приезжают сюда два раза в неделю и увозят спецгруз. Ну знаете, медицинские отходы из госпиталя и из зубной клиники. Наверное, еще отходы из гаража. Отработанное масло. На грузовиках не написано его имя, но сбоку у них есть красная полоса, и такие грузовики я видел в тот день у озера Барчис. — Кейман замолчал и задумался. — Не знаю, почему я не подумал об этом в тот день, когда Фостер расспрашивал меня. Но Дэнни только что увезли в Германию, и, наверное, я не очень-то думал об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работаете в договорном отделе, да, сержант? — спросил Амброджа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сли американец и нашел странным, что Амброджани это известно, виду он не под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когда-нибудь встречаетесь с этим мистером Гамберет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а. Я знаю его имя только потому, что видел его в договор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зве он не приходит, чтобы продлить контракт? — спросил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кто-то из служащих ходит в его офис. Я думаю, он там получает бесплатный ланч, а потом возвращается с подписанным договором, и мы с ним работаем.</w:t>
      </w:r>
    </w:p>
    <w:p>
      <w:pPr>
        <w:pStyle w:val="Normal"/>
        <w:widowControl/>
        <w:ind w:firstLine="720"/>
        <w:jc w:val="both"/>
        <w:rPr/>
      </w:pPr>
      <w:r>
        <w:rPr>
          <w:rFonts w:cs="Times New Roman" w:ascii="Times New Roman" w:hAnsi="Times New Roman"/>
          <w:sz w:val="24"/>
          <w:szCs w:val="24"/>
        </w:rPr>
        <w:t>Брунетти не нужно было смотреть на Амброджани, чтобы понять, что тот подумал: этот служащий получает от мистера Гамберетто нечто посущественней бесплатного завтра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единственный договор, который есть у мистера Гамберетто с в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сэр. У нас заключен с ним договор на строительство нового госпиталя. Подписан он был давно, но потом началась война в Заливе, и все строительные проекты были заморожены. Но кажется, дело начинает подвигаться, и вроде бы работа начнется весной, как только можно будет копать земл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контракт на большую сумму? — спросил Брунетти. — Должно быть, так — ведь это целый госпитал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очных цифр я не помню, ведь мы подписывали договор давно, но думаю, что-то близко к десяти миллионам долларов. Только это было три года назад. Наверное, с тех пор сумма сильно вырос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я в этом уверен,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друг все обернулись на громкий лай, раздавшийся в доме. Потом увидели, как входная дверь открылась со скрипом и большая черная собака вылетела оттуда и бросилась вниз по ступенькам. Лая как сумасшедшая, она побежала прямо к Кейману и, подпрыгнув, лизнула в лицо. Потом повернулась к чужим, оглядела их. После чего отбежала в сторону, присела на траве, сделала делишки. И снова подбежала к Кейману, подскочила, стараясь ткнуться носом ему в но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деть, Китти-Кэт, — сказал сержант без всякой твердости в голос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снова прыгнула и ткнулась в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деть, девочка. Перестан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не обратила на это внимания, разбежалась перед следующим прыжком и снова бросилась на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лохая псина, — произнес Кейман голосом, выражавшим совершенно противоположное. Схватив собаку обеими руками, он погрузил их в мех и с силой принялся трепать ее загривок. — Извиняюсь. Я думал улизнуть незаметно. Когда она видит, что я сажусь в машину, то просто сходит с ума, если не может отправиться со мной. Любит маши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буду больше вас задерживать, сержант. Вы очень помогли нам, — сказал Брунетти, протягивая ру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обака проследила взглядом за его рукой, морда с высунутым языком выглядела добродушно. Кейман высвободил одну руку и протянул ее Брунетти, но вышло это неловко, поскольку он все еще стоял, наклонившись над собакой. Потом обменялся рукопожатиями с Амброджани, а когда полицейские повернулись и пошли к воротам, открыл дверцу машины и позволил собаке туда запрыгну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ашина подалась к ним задним ходом. Брунетти стоял у металлических ворот. Он помахал сержанту Кейману, давая знать, что закроет ворота сам. Американец выждал, пока ворота будут закрыты, включил зажигание и медленно тронулся. Последнее, что они видели, была собачья голова, выглядывающая из заднего окна, ее нос, нюхающий вет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20</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собачья голова исчезла из виду, Амброджани повернулся к Брунетти и спрос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ч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шел к машине. Амброджани сел за руль, но не включал мот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личный бизнес — построить госпиталь, — сказал наконец Брунетти. — Отличный бизнес для синьора Гамберет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 согласился его спутни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это имя вам что-нибудь говорит?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 да, — ответил Амброджани, а потом добавил: — Это тот, от кого нам посоветовали держаться подаль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Брунетти бросил на него непонимающий взгляд, Амброджани объясн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это никогда не звучало именно как приказ, ничего подобного, но ходят слухи, что ни к синьору Гамберетто, ни к его делам не стоит присматриваться слишком присталь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что будет?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х, — сказал Амброджани с горькой усмешкой, — никто ничего не говорит открыто. Это просто</w:t>
      </w:r>
      <w:r>
        <w:rPr>
          <w:rFonts w:cs="Times New Roman" w:ascii="Times New Roman" w:hAnsi="Times New Roman"/>
          <w:b/>
          <w:sz w:val="24"/>
          <w:szCs w:val="24"/>
        </w:rPr>
        <w:t xml:space="preserve"> </w:t>
      </w:r>
      <w:r>
        <w:rPr>
          <w:rFonts w:cs="Times New Roman" w:ascii="Times New Roman" w:hAnsi="Times New Roman"/>
          <w:sz w:val="24"/>
          <w:szCs w:val="24"/>
        </w:rPr>
        <w:t>намек, и всякий, у кого есть мозги, понимает, что это знач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держится подальше от синьора Гамберет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от имен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нтересно, — замет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чен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начит, вы относитесь к нему просто как к бизнесмену, ведущему дела в этих края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кивн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края эти у озера Барчи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и это очеви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к вы думаете, вы смогли бы что-то узнать о нем?</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попытаться мож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lang w:val="de-DE"/>
        </w:rPr>
        <w:t xml:space="preserve"> </w:t>
      </w:r>
      <w:r>
        <w:rPr>
          <w:rFonts w:cs="Times New Roman" w:ascii="Times New Roman" w:hAnsi="Times New Roman"/>
          <w:sz w:val="24"/>
          <w:szCs w:val="24"/>
        </w:rPr>
        <w:t>То е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 есть, если эта рыбка средних размеров, то я смогу что-то узнать о нем. Но если это крупная рыбина, тогда особенно ничего не узнаешь. Или я узнаю только, что это просто-напросто респектабельный местный бизнесмен с хорошими связями в политических кругах. И это только подтвердит то, что нам и так известно: человек, имеющий высокопоставленных друз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аф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место ответа Амброджани повел одним плеч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же здесь, на Север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и нет? Нужно же им куда-то перемещаться? Они на Юге только тем и заняты, что убивают друг друга. Сколько убийств произошло за этот год? Двести? Двести пятьдесят? Вот они и двинулись сю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авительств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фыркнул с каким-то особым отвращением, которое итальянцы приберегают только для разговоров о своем правительств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зве можно говорить о них раздельно: о правительстве и мафи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Эта точка зрения была более жесткой, чем у Брунетти, но, вероятно, сеть, которую раскинули по всей стране карабинеры, позволяла получать большую, чем у него, информаци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что скажете? — спросил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ернусь, позвоню кое-кому из влиятельных людей, пользуясь служебным положением. — Он не сказал Амброджани об одном звонке, который, по его мнению, даст ему больше, чем все прочие вместе взятые, хотя он будет отнюдь не служебным, совсем наоборо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сидели так довольно долго. Наконец Амброджани протянул руку и открыл отделение для перчаток. Порылся там и вытащил сложенную карт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вас есть время? — спрос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колько нужно времени, чтобы попасть на озер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место ответа Амброджани развернул карту и разложил ее перед собой на руле. Он водил по ней толстым пальцем, пока не нашел то, что иск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о. Озеро Барчис. — Палец скользнул вправо от озера и потом резко вниз по прямой линии, ведущей к Порденоне. — Полтора часа. Может, два. В основном это автострады. Что скаже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место ответа Брунетти протянул руку назад, перекинул ремень безопасности через плечо, закрепил его между сидения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вумя часами позже они двигались по извилистой дороге, ведущей к озеру Барчис, оказавшись среди примерно двадцати автомобилей, ехавших позади огромного груженного гравием грузовика, который полз вверх со скоростью чуть ли не десять километров в час и вынуждал Амброджани то и дело переключать скорость со второй на первую, когда они останавливались на поворотах, где грузовик маневрировал, тяжело поворачивая. Время от времени кто-нибудь обгонял их слева и вклинивался в узкий промежуток меж двух машин, тащившихся за грузовиком, подрезая одну из них и отчаянно гудя. Случалось и так, что какая-нибудь машина выруливала вправо к узкому карману на обочине и там останавливалась. Выскакивал водитель, поднимал капот и, не слишком думая о последствиях, открывал радиат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хотел было предложить переждать на обочине, поскольку они не спешат и определенной цели у них нет, но понимал, раз не ты за рулем, то нечего давать советы. Прошло минут двадцать, грузовик съехал с дороги на длинную стоянку, без сомнения созданную как раз для этой цели, и машины устремились мимо, кое-кто махнул рукой в знак благодарности. Через десять минут они въехали в маленький городок Барчис, и вскоре Амброджани свернул налево в узкую улочку, круто спускавшуюся к кромке вод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вылез из машины, явно измотанный этой поездк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вайте выпьем чего-нибудь, — сказал он, направляясь к кафе, располагавшемуся на огромной веранде за одним из домов у озера. Выдвинул стул из-под столика, затененного зонтом, и опустился на него. Перед ними простиралось озеро, вода была совершенно синяя, позади поднимались горы. Подошел официант, взял у них заказ и вскоре вернулся с двумя чашками кофе и двумя стаканами минеральной вод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ыпил кофе, глотнул воды 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расивое озеро, 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еликолепное. Мы кто, турист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 Жаль, что нельзя остаться здесь и смотреть на озеро весь день, д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тановилось не по себе, когда он не понимал, шутит ли его собеседник или говорит серьезно. Но все равно здесь хорошо. Ему хотелось надеяться, что двое молодых американцев смогли провести здесь выходные вне зависимости от причин их поездки. Если они любили друг друга, им хорошо было в таком красивом месте. Он поправил себя, заметив, что, если они любили друг друга, им было хорошо везде.</w:t>
      </w:r>
    </w:p>
    <w:p>
      <w:pPr>
        <w:pStyle w:val="Normal"/>
        <w:widowControl/>
        <w:ind w:firstLine="720"/>
        <w:jc w:val="both"/>
        <w:rPr/>
      </w:pPr>
      <w:r>
        <w:rPr>
          <w:rFonts w:cs="Times New Roman" w:ascii="Times New Roman" w:hAnsi="Times New Roman"/>
          <w:sz w:val="24"/>
          <w:szCs w:val="24"/>
        </w:rPr>
        <w:t>Брунетти подозвал официанта и расплатился. Пока они ехали наверх, решили, что не станут обращать на себя внимания, задавая вопросы насчет грузовиков с красными полосами, которые сворачивают на боковые дороги. Они туристы, пусть и одетые в галстуки и пиджаки, а туристы конечно же имеют право на обратном пути найти место для пикника и полюбоваться на горы, пока мимо катят машины. Поскольку Брунетти не знал, сколько они пробудут здесь, он подошел к стойке и спросил, не может ли бармен сделать несколько сэндвичей им в дорогу. У него нашлись только ветчина и сыр. Амброджани кивнул, велел ему сделать четыре штуки и добавить бутылку красного вина и две пластиковых чашк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ержа все это в руках, они вернулись к машине Амброджани и поехали по холму вниз, в направлении Порденоне. Примерно в двух километрах от Барчиса они увидели справа просторное место для стоянки и въехали туда. Амброджани развернул машину так, что они могли видеть дорогу, вырубил мотор и произне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иех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едставлял себе, что проведу субботу совсем не так, — сказа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оводил их и хуже, — отозвался Амброджани, а потом рассказал один эпизод, когда ему поручили разыскать жертву похищения в Аспромонте и он провел три дня в горах, лежа на земле, следя в полевой бинокль, как люди входили и выходили из пастушьей хижи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было дальше?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ы их выследили. — Он рассмеялся. — Но там оказался кое-кто еще, не тот, кого мы искали, девочка. Родственники похищенной девочки никогда не обращались к нам, ничего не сообщали. Они собирались заплатить выкуп, только мы добрались дотуда раньше, чем они успели заплатить хотя бы одну лир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случилось с тем, кого вы иск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го убили. Мы нашли его через неделю после того, как нашли девочку. Ему перерезали горло. Нас навел на него запах. И птиц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чем они это сдела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потому что мы нашли девочку. Мы предупредили ее родню, когда привезли малышку к ним, чтобы они помалкивали. Но кто-то сообщил в газеты, и все это появилось на первых страницах. Ну знаете, все эти «Счастливое освобождения» с фотографиями девочки и ее матери, как она ест впервые за два месяца макароны. А преступники прочли и решили, что мы следим за ними. Вот они и убили парн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чему его просто не отпустили?</w:t>
      </w:r>
      <w:r>
        <w:rPr>
          <w:rFonts w:cs="Times New Roman" w:ascii="Times New Roman" w:hAnsi="Times New Roman"/>
          <w:sz w:val="24"/>
          <w:szCs w:val="24"/>
          <w:lang w:val="de-DE"/>
        </w:rPr>
        <w:t xml:space="preserve"> </w:t>
      </w:r>
      <w:r>
        <w:rPr>
          <w:rFonts w:cs="Times New Roman" w:ascii="Times New Roman" w:hAnsi="Times New Roman"/>
          <w:sz w:val="24"/>
          <w:szCs w:val="24"/>
        </w:rPr>
        <w:t>— Потом, поскольку никакого ответа не последовало, Брунетти спросил: — Сколько ему было л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венадцать. — Наступило длительное молчание, потом Амброджани ответил на первый вопрос: — Отпустить — это против их интересов. Все поняли бы, что если мы подберемся к похитителям достаточно близко, то есть шанс на благополучный исход. Убив мальчика, они ясно сказали: мы занимаемся бизнесом, и если вы не платите, мы убива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откупорил бутылку с вином и налил немного в пластиковые чашки. Они съели по сэндвичу, потом, поскольку делать было нечего, по второму. Все это время Брунетти старался не смотреть на часы, зная — чем чаще смотришь, тем медленней тянется время. Не удержавшись, он все-таки</w:t>
      </w:r>
      <w:r>
        <w:rPr>
          <w:rFonts w:cs="Times New Roman" w:ascii="Times New Roman" w:hAnsi="Times New Roman"/>
          <w:b/>
          <w:sz w:val="24"/>
          <w:szCs w:val="24"/>
        </w:rPr>
        <w:t xml:space="preserve"> </w:t>
      </w:r>
      <w:r>
        <w:rPr>
          <w:rFonts w:cs="Times New Roman" w:ascii="Times New Roman" w:hAnsi="Times New Roman"/>
          <w:sz w:val="24"/>
          <w:szCs w:val="24"/>
        </w:rPr>
        <w:t>взглянул. Полдень. Время тянулось очень медленно. Он опустил окно, долго смотрел на горы. Когда же отвернулся от них, оказалось, что Амброджани спит, прислонившись головой к окну. Брунетти смотрел на машины, идущие вниз и поднимающиеся по крутой дороге вверх. Все они, на его взгляд, были одинаковыми, различаясь только цветом и, если шли достаточно медленно, номерными знак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Через час движение начало редеть, большинство водителей в это время останавливались, чтобы перекусить. Послышалось резкое шипение тормозов грузовика. Подняв голову, Брунетти увидел сползающий с горы большой грузовик с красной полосой вдоль бор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толкнул Амброджани под локоть. Карабинер мгновенно проснулся, рука его повернула ключ зажигания. Он вырулил на дорогу и двинулся за грузовиком. Примерно через два километра от их стоянки грузовик прогудел и, свернув вправо, исчез на узкой разбитой дороге. Они проскочили дальше по шоссе, но Брунетти заметил, как Амброджани протянул руку к щитку управления и нажал на сброс счетчика километража, запустив его с нуля. Проехав километр, Амброджани свернул на обочину и выключил двигател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кой у него ном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егистрация Виченцы, — сказал Брунетти и вынул книжку, чтобы записать номера, пока они еще свежи в памяти. — Что вы собираетесь дел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стоим здесь, пока грузовик не проедет мимо нас обратно, или подождем с полчаса и отправимся туда сам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Через полчаса грузовик не появился, поэтому Амброджани развернулся и поехал назад к дороге, поглотившей грузовик. Прямо за ней он, резко вильнув вправо, затормозил между двумя бетонными столбами дорожного ограждени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том вылез из машины и подошел к багажнику. Открыл его и сунул туда руку. Там рядом с шиной лежал крупнокалиберный револьвер. Амброджани сунул его за пояс брюк.</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 вас есть?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качал голов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егодня не взял.</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 меня есть еще один. Хоти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снова покачал головой. Амброджани захлопнул багажник, вместе они перешли шоссе и углубились по грунтовой дороге в гор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узовики проделали в ней двойную колею; с первым же сильным дождем земля превратится в грязь, и дорога станет непроезжей для такого тяжелого транспорта, как грузовик, что свернул туда у них на глазах. Через несколько сотен метров дорога немного расширилась и, изогнувшись, пошла вдоль речки, которая, вероятно, вытекала из озера. Вскоре, оторвавшись от речки, она повернула влево и теперь шла вдоль длинной полосы деревьев. Впереди дорога снова круто поворачивала влево, к крутому склону, где, судя по всему, и заканчивалась. Внезапно Амброджани отступил за дерево и рванул на себя Брунетти. Одним движением руки карабинер выхватил револьвер, а другой рукой грубо толкнул Брунетти в спину, отчего тот полетел вперед, потеряв равновеси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змахнул в воздухе руками, стараясь удержаться на ногах. На мгновение он застыл между бегом и падением, но потом земля покачнулась под ним, и он понял, что падает. Уже лежа, он повернул голову и увидел, что Амброджани нависает над ним с револьвером в руке. Сердце сжалось от ужаса. Он доверял этому человеку. И ведь тот даже предлагал Брунетти взять револьв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опытался стать на колени, подумал о Паоле, ощутил, как ярко светит солнце. В этот момент Амброджани рухнул на землю рядом и рукой прижал его к зем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шевелитесь. Не поднимайте голову, — прошипел он в ухо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лежал на земле, впившись пальцами в траву, закрыв глаза, ощущая только тяжесть руки Амброджани и то, что все его тело покрыто холодным потом. Сквозь гулкие удары собственного сердца он услышал, как к ним приближается грузовик, с той стороны, где, как им показалось, был конец дороги. Он слышал, как мотор прогрохотал мимо, потом звук его стал тише — это грузовик снова выехал на основную дорогу. Когда машина удалилась, Амброджани тяжело поднялся на колени и принялся отряхива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остите, — сказал он, улыбаясь лежащему Брунетти и протягивая ему руку. — Не было времени думать, пришлось просто действовать. Вы в поряд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взял протянутую руку и встал рядом. Колени у него дрожали, и он ничего не мог с этим подел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в порядке, — сказал он и нагнулся, чтобы хоть немного стряхнуть с брюк землю. Пропитавшееся потом белье прилипло к те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повернулся и пошел к дороге, либо совершенно не догадываясь о чувствах Брунетти, либо искусно притворяясь, будто ничего не заметил. Брунетти отряхнулся, несколько раз глубоко вздохнул и поплелся вслед за Амброджани по дороге туда, где начинался подъем. Дорога не кончалась, она просто неожиданно сворачивала вправо и резко завершалась у маленького утеса. Мужчины подошли к его краю и посмотрели вниз. Внизу была площадка размером примерно в половину футбольного поля, большая часть которой заросла ползучими лианами. У того ее края, что находился ближе к ним, стояло около сотни металлических бочек, в которых когда-то, видимо, держали керосин. Вперемешку с ними валялись большие пластиковые мешки, которые используются в промышленности, запечатанные с одной стороны. Похоже, здесь поработал бульдозер, потому что бочки на дальнем конце поля исчезали под поросшим лианами слоем земли, насыпанной сверху. Нельзя было сказать, как далеко простирались засыпанные бочки, и не было никакой надежды пересчитать и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что же, кажется, мы нашли то, что искал этот американец, — сказал Амброджани.</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лагаю, что он тоже это на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кивн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наче зачем бы его было убивать. Как вы думаете, что он сделал, прямиком встретился с Гамберет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сказал Брунетти. Такая жестокость казалась просто бессмысленной. Что, особенно, плохого могло случиться с Гамберетто? Штраф? Он, конечно же, обвинил бы водителей, даже заплатил бы одному, чтобы тот сказал, что сделал это по своей инициативе. Вряд ли он лишился бы контракта на строительство госпиталя, если бы обнаружилось нечто подобное; итальянский закон рассматривает это как мелкое преступление. Ему грозила бы более серьезная кара, будь он задержан за вождение незарегистрированной машины. Ведь подобный проступок, в конце концов, отбирает доходы непосредственно у правительства; свалки же всего лишь отравляют земл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к вы думаете, мы можем туда спуститься?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уставился на н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хотите пойти посмотреть на все э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не бы хотелось узнать, что написано на бочк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сли взять влево, может, и сумеем, — сказал Амброджани, указывая на узкую тропинку, которая вела вниз к свал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вместе спустились по крутому склону, время от времени оскальзываясь, хватаясь друг за друга, чтобы не покатиться под уклон. Наконец, спустившись на дно, они оказались всего в нескольких метрах от первой боч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смотрел на землю. Здесь, под ними, она была сухая и рыхлая, рядом же со свалкой как будто набухала и превращалась в тесто. Он подошел к бочкам, осторожно ставя ноги. Ни на крышках, ни на боках ничего не было написано, никаких этикеток, ни ярлыков, никаких обозначений. Двигаясь вдоль свалки, стараясь не подходить к ней ближе, он рассматривал бочки. Они доходили ему почти до бедер, каждая имела металлическую затычку, плотно вбитую в отверстие наверху. Тот, кто привез их сюда, по крайней мере позаботился, чтобы они стояли прям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ойдя до конца ряда видимых бочек и не найдя никаких обозначений, он оглянулся на весь ряд, вдоль которого прошел, ища прозора между бочками, достаточного, чтобы пройти внутрь. Он вернулся на несколько метров и нашел такой прозор. Теперь у него под ногами был тонкий слой маслянистой грязи, облеплявшей подошвы его ботинок. Он пробирался между бочками, то и дело наклоняясь, чтоб отыскать хоть какую-нибудь маркировку. Нога его коснулась одного из черных пластиковых мешков. С бочки, к которой он был прислонен, свешивался лист бумаги. Вынув носовой платок, Брунетти протянул руку и перевернул его. «Вооруженные силы США. Рамш...» Части последнего слова не хватало, но все в Италии знали, что самая крупная американская военная база в Германии находится в Рамштай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ихнул мешок ногой. Мешок завалился набок, и, судя по очертаниям предметов, которые обрисовались в нем, он был набит железными банками. Брунетти вынул из кармана ключи и разорвал ими мешок с одной стороны. Когда к его ногам посыпались жестянки, он невольно отступ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ам такое? — спросил Амброджани у него за спин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махал рукой у себя над головой в знак того, что у него все нормально, и нагнулся, чтобы рассмотреть надписи на банка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обственность государства. Не для вторичной продажи и не для частного использования», — было написано на одной по-английски. На других были немецкие этикетки. На большей их части красовались череп и скрещенные кости, предупреждающие об опасности. Брунетти поднял ногу и пнул банку. На ней была этикетка на английском языке: «В случае обнаружения свяжитесь с вашим офицером ЯБХ. Не прикаса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вернулся и осторожно прошел к краю свалки, еще с большей тщательностью выбирая, куда поставить ногу. В нескольких метрах от края он уронил на землю носовой платок и оставил его там. Когда он выбрался из смертельного лабиринта, к нему подошел Амброджа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что? — спросил карабине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икетки на английском и немецком. Некоторые принадлежат их воздушным силам, базирующимся в Германии. Откуда остальные, я понятия не имею. — Они пошли прочь от свалки. — Что значит «офицер ЯБХ»? — спросил Брунетти, надеясь, что Амброджани это зн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дерный, биологический и химический.</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атерь Божья, — прошепт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Фостеру не обязательно было идти к Гамберетто, чтобы попасть в переделку. Этот молодой человек держал у себя на полке такие книги, как</w:t>
      </w:r>
      <w:r>
        <w:rPr>
          <w:rFonts w:cs="Times New Roman" w:ascii="Times New Roman" w:hAnsi="Times New Roman"/>
          <w:b/>
          <w:sz w:val="24"/>
          <w:szCs w:val="24"/>
        </w:rPr>
        <w:t xml:space="preserve"> </w:t>
      </w:r>
      <w:r>
        <w:rPr>
          <w:rFonts w:cs="Times New Roman" w:ascii="Times New Roman" w:hAnsi="Times New Roman"/>
          <w:i/>
          <w:sz w:val="24"/>
          <w:szCs w:val="24"/>
        </w:rPr>
        <w:t xml:space="preserve">«Жизнь христианина в век сомнений». </w:t>
      </w:r>
      <w:r>
        <w:rPr>
          <w:rFonts w:cs="Times New Roman" w:ascii="Times New Roman" w:hAnsi="Times New Roman"/>
          <w:sz w:val="24"/>
          <w:szCs w:val="24"/>
        </w:rPr>
        <w:t>Он, вероятно, сделал то, что сделал бы любой наивный молодой солдат, — доложил своему командиру. Американские отходы. Американские военные отходы. Привозятся на судах в Италию, чтобы их здесь выбросили на свалку. Тай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пошли обратно по дороге, не встретив по пути ни одного грузовика. Когда подошли к машине, Брунетти сел, держа ноги наружи. Двумя быстрыми движениями он снял ботинки, отшвырнув их в траву на обочине. Потом стянул носки, стараясь держать их за верх, и отшвырнул туда же. И спросил, повернувшись к Амброджа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к вы думаете, можно будет остановиться у магазина обуви по дороге к вокза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21</w:t>
      </w:r>
    </w:p>
    <w:p>
      <w:pPr>
        <w:pStyle w:val="Normal"/>
        <w:widowControl/>
        <w:ind w:firstLine="720"/>
        <w:jc w:val="both"/>
        <w:rPr/>
      </w:pPr>
      <w:r>
        <w:rPr>
          <w:rFonts w:cs="Times New Roman" w:ascii="Times New Roman" w:hAnsi="Times New Roman"/>
          <w:sz w:val="24"/>
          <w:szCs w:val="24"/>
        </w:rPr>
        <w:t>По дороге к вокзалу в Местре Амброджани высказал Брунетти свои соображения относительно того, как образовалась эта свалка. Хотя итальянская таможенная полиция имеет право осматривать каждый грузовик, который приходит из Германии на американскую базу, грузовиков этих столько, что не все они подвергаются досмотру, и осмотр в лучшем случае бывает поверхностным. Что же до авиационных перевозок, тут и говорить не о чем, самолеты курсируют туда-сюда из военных аэропортов в Виллафранка и Авиано, выгружая и загружая какой угодно груз. Когда Брунетти спросил, почему грузов так много, Амброджани объяснил, как американцы заботятся о том, чтобы солдатам и летному составу, их женам и детям жилось сладко. Мороженое, замороженная пицца, соус к спагетти, хрустящий картофель, алкоголь, калифорнийские вина, пиво: все это и много еще всякой всячины привозится, чтобы заполнить полки супермаркета, не говоря уже о магазинах, продающих стереоустановки, телевизоры, гоночные велосипеды, землю для комнатных растений, белье. Есть еще транспорты, которые привозят тяжелое оборудование, танки, джипы. Он вспомнил морскую базу в Неаполе и базу в Ливорно; сюда тоже морем можно привезти все, что уго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хоже, им ничего не стоило устроить эту свалку, — сказ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 почему они устроили ее именно здесь? — спросил Амброджа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считал, что все это очень прос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мцы более настороженно относятся к подобным вещам. У них экологи обладают реальной властью. Если бы кто-то разнюхал нечто такое в Германии, разгорелся бы скандал. Теперь, когда немцы объединились, кто-нибудь обязательно заведет разговор о том, что американцев нужно прогнать, а не ждать, пока они сами уберутся. Но здесь, в Италии, всем наплевать, где какие свалки, так что единственное, что им приходится делать, — это уничтожать маркировку. А потом, если кто-то обнаружит то, что они выбросили, никто ничего не станет выяснять. И уж совсем никому не придет в голову заявлять, что американцев нужно вышвырнуть из стра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 они не везде убрали маркировку, — возразил Амброджа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верное, думали, что успеют все засыпать землей прежде, чем кто-то обнаружит свалку. Это ведь просто — пригнать сюда бульдозер и навалить сверху земли. Но похоже, у них здесь кончается мес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чему бы им не отправить все это в Америку мор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долго смотрел на него. Неужели Амброджани настолько наив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жанкарло, мы пытаемся разгрузить наши корабли в странах третьего мира. Может быть, для американцев мы являемся страной третьего мира. Или, возможно, все страны, кроме Америки, и есть третий ми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Амброджани что-то тихонько пробормотал себе под но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переди автострада кончалась, движение замедлилось у будок, где брали плату за проезд. Брунетти вынул бумажник и протянул Амброджани десять тысяч лир, сунул сдачу в карман и положил бумажник обратно. Амброджани свернул направо и влился в субботний вечерний хаотический поток автомобилей. Они притащились к вокзалу Местре, то и дело уворачиваясь от всяких лихачей. Амброджани остановился напротив вокзала, не обращая внимания на знак «Стоянка запрещена» и на сердитый гудок машины, которая хотела проехать перед н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что теперь? — спросил он, оборачиваясь к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ясните, что вы можете узнать о Гамберетто, а я поговорю кое с кем зде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не вам позвон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олько не с базы. — Брунетти написал номер своего телефона на листке бумаги и протянул его коллеге. — Это мой домашний. Меня можно застать по нему рано утром или вечером. Наверное, лучше звонить из автома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 согласился Амброджани. Голос у него был серьезный, словно это короткое предложение</w:t>
      </w:r>
      <w:r>
        <w:rPr>
          <w:rFonts w:cs="Times New Roman" w:ascii="Times New Roman" w:hAnsi="Times New Roman"/>
          <w:b/>
          <w:sz w:val="24"/>
          <w:szCs w:val="24"/>
        </w:rPr>
        <w:t xml:space="preserve"> </w:t>
      </w:r>
      <w:r>
        <w:rPr>
          <w:rFonts w:cs="Times New Roman" w:ascii="Times New Roman" w:hAnsi="Times New Roman"/>
          <w:sz w:val="24"/>
          <w:szCs w:val="24"/>
        </w:rPr>
        <w:t>внезапно предупредило его о нешуточности того, с чем они имеют де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открыл дверь и вышел из машины. Обогнув ее, он нагнулся к открытому ок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пасибо, Джанкар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пожали друг другу руки через открытое окно, больше ничего не сказав, и Брунетти перешел улицу, направляясь к вокзалу, а Амброджани поехал даль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 тому времени, когда он добрался до дому, ноги у него болели из-за новых ботинок, которые Амброджани купил ему в магазине на магистрали. Сто шестьдесят тысяч лир и так жмут! Едва войдя в дверь, он сбросил их, потом прошел в ванную, снимая на ходу одежду и беспечно разбрасывая ее позади себя. Он долго простоял под душем, несколько раз намыливал все тело, тер мочалкой ступни и между пальцами, снова и снова ополаскивая их водой. Потом вытерся и сел на край ванны, чтобы внимательно осмотреть ноги. Хотя они и покраснели от горячей воды и растирания мочалкой, он не заметил на них никакой сыпи или ожогов; ноги, какими и полагается быть ногам, хотя он вовсе не был уверен, что им такими и полагается бы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обмотался вторым полотенцем и пошел в спальню. Там услышал, как Паола крикнула из кухн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видо, у нас нет служанки. — Она говорила громко, стараясь перекричать шум воды в стиральной маши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пропустил ее слова мимо ушей, подошел к шкафу и оделся, потом сел на кровать и, прежде</w:t>
      </w:r>
      <w:r>
        <w:rPr>
          <w:rFonts w:cs="Times New Roman" w:ascii="Times New Roman" w:hAnsi="Times New Roman"/>
          <w:b/>
          <w:sz w:val="24"/>
          <w:szCs w:val="24"/>
        </w:rPr>
        <w:t xml:space="preserve"> </w:t>
      </w:r>
      <w:r>
        <w:rPr>
          <w:rFonts w:cs="Times New Roman" w:ascii="Times New Roman" w:hAnsi="Times New Roman"/>
          <w:sz w:val="24"/>
          <w:szCs w:val="24"/>
        </w:rPr>
        <w:t>чем натянуть чистые носки, снова осмотрел ступни. Они по-прежнему походили на ступни. Он вынул из низу шкафа коричневые ботинки и направился на кухню. Услышав его шаги, она продолж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твоему, могу я заставить детей убирать за собой, если сам ты раскидываешь свои вещи, как попа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ойдя в кухню, он увидел, что она стоит на коленях перед стиральной машиной, положив палец на кнопку пуска. Сквозь чистое оконце была видна груда мокрого белья, которая вращалась то в одну, то в другую сторо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с ней случилось?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не посмотрела на него и ответила, не отводя загипнотизированного взгляда от вращающейся одежд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ам что-то разрегулировалось. Если я кладу туда полотенца или еще что-то такое, что впитывает много воды, в начале отжима машина начинает скакать и все электричество в квартире вырубается. Вот я и жду, когда белье распределится по барабану, тогда все будет в порядке. А в случае чего успею ее выключить, пока свет не вырубился, тогда белье придется выжимать вручную.</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ужели тебе приходится делать это каждый раз, когда ты стираеш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Только когда я кладу туда полотенца или фланелевые простыни с кровати Кьяры. — Тут она замолчала и сосредоточилась на кнопке, потому что в машине что-то щелкнуло. Вдруг белье внутри начало вращаться, прижатое к крутящемуся барабану. Паола встала, улыбнулась и сказала: — На этот раз без осложнен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сколько это уже продолжае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не знаю. Года д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это приходится делать всякий раз, когда ты стираеш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сли я стираю полотенца. Я же сказала. — Она улыбнулась, забыв о своем раздражении. — Где ты был с самого рассвета? Ты что-нибудь 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 озере Барчи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что ты там делал, играл в войну? Вся одежда в грязи. Как будто ты катался по зем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я действительно катался по земле, — начал он и рассказал о том, как они с Амброджани провели день. Времени на это ушло много, потому что он хотел вернутся к самому началу и объяснить все насчет Кеймана, его сына, о том, как «потерялась» история болезни мальчика, о медицинском журнале, полученном по почте. И наконец он рассказал Паоле о наркотиках, которые были спрятаны в квартире Фосте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огда он закончил, Паола спрос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они сказали этим людям, что у их сына аллергия на сок какого-то дерева? Что все в порядке? — Он кивнул, и ее взорвало. — Ублюдки! А что будет, если у мальчика появятся другие симптомы? Что они скажут родителям тог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может, других симптомов и не буд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может, и будут. Что будет тогда, Гвидо? Что они станут говорить тогда? — что у него, мол, что-то такое, чего они не понимают? И снова потеряют его историю болезн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хотел сказать ей, что он здесь ни при чем, но это показалось ему слишком слабым возражением, и он промолч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остынув, Паола поняла, насколько бессмысленна была ее вспышка, и перешла к более практическим вещ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ты собираешься делать? — спросила 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знаю. — Он помолчал, потом сказал: — Я хочу поговорить с твоим отцом.</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 папой? — Она была искренне удивле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нимал, что его ответ приведет ее в ярость, но все равно сказал то, что считал правдой:</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тому что он может знать об эт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бросилась в атаку, не успев подум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нать об этом? Что ты имеешь в виду? Откуда ему знать? Или ты думаешь, что мой отец какой-то международный преступни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Молчание Брунетти ее остановило. За спиной у них стиральная машина перестала вращаться и сама выключилась. В комнате было тихо, если не считать отзвука ее вопроса. Она повернулась, наклонилась над машиной и начала вынимать оттуда сырое белье, вешая его на руку. Ничего не сказав, она прошла мимо мужа и, оказавшись на террасе, выложила выстиранные вещи на стул, а потом стала вешать их на веревку одну за другой. Вернувшись, она произнес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да, может, он и знает тех, кто может что-то знать об этом. Ты сам позвонишь ему или хочешь, чтобы я это сдел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верное, лучше я с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огда сделай это сейчас, Гвидо. Мама сказала, что они собираются на неделю на Капри. Уезжают завт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Хорошо, — сказал Брунетти и пошел в гостиную, где стоял телеф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набрал номер по памяти, не понимая, почему этот номер, по которому он звонил раза два в год, был из тех, которые он никогда не забывал. Трубку взяла его теща, и если она и удивилась, услышав голос Брунетти, то виду не подала. Она ответила, что граф Орацио дома, не задала никаких вопросов и сказала, что сейчас позовет мужа к телефо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Гвидо, — раздался в трубке голос граф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кажите, не будет ли у вас сегодня вечером немного времени? — спросил Брунетти</w:t>
      </w:r>
      <w:r>
        <w:rPr>
          <w:rFonts w:cs="Times New Roman" w:ascii="Times New Roman" w:hAnsi="Times New Roman"/>
          <w:sz w:val="24"/>
          <w:szCs w:val="24"/>
          <w:lang w:val="de-DE"/>
        </w:rPr>
        <w:t xml:space="preserve"> </w:t>
      </w:r>
      <w:r>
        <w:rPr>
          <w:rFonts w:cs="Times New Roman" w:ascii="Times New Roman" w:hAnsi="Times New Roman"/>
          <w:sz w:val="24"/>
          <w:szCs w:val="24"/>
        </w:rPr>
        <w:t>— Мне бы хотелось поговорить с вами об одном дел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Вискарди? — спросил граф, удивив Брунетти своей осведомленность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е об этом, — ответил Брунетти и только тогда подумал, насколько легче было бы расспросить о Вискарди тестя, а не Фоско, и, наверное, насколько это было бы уместней. — Это насчет другого дела, которым я занимаю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был слишком вежлив, чтобы спрашивать, что это за дело, но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иглашен на обед, но если ты можешь прийти сейчас, у нас будет час или около того. Это тебя устраивает, Гвид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полне. Я сейчас приду. Благодарю в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что? — спросила Паола, когда он вернулся в кухню, где очередная порция белья проворачивалась в море белой пе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ейчас пойду туда. Хочешь пойти со мной, повидаться с матерью?</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место ответа движением подбородка она указала на стиральную машин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Ладно. Я пошел. Они приглашены на обед, так что, наверное, я вернусь к восьми. Хочешь, пойдем куда-нибудь пообеда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улыбнулась и кивну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Выбери место и позвони, закажи столик. Любое место, какое тебе хоч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ль Ков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мужественно не поморщился, хотя и знал, во что это обойдется. Сначала ботинки, а теперь еще и обед в «Аль Ково». Кормят там великолепно, ну и наплевать, во что это обойдется. Он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ывай на полдевятого. И спроси у детей, хотят ли они пойти. — В конце концов, он — человек, которому сегодня вернули жизнь. Почему же не отпраздновать такое?</w:t>
      </w:r>
    </w:p>
    <w:p>
      <w:pPr>
        <w:pStyle w:val="Normal"/>
        <w:widowControl/>
        <w:ind w:firstLine="720"/>
        <w:jc w:val="both"/>
        <w:rPr/>
      </w:pPr>
      <w:r>
        <w:rPr>
          <w:rFonts w:cs="Times New Roman" w:ascii="Times New Roman" w:hAnsi="Times New Roman"/>
          <w:sz w:val="24"/>
          <w:szCs w:val="24"/>
        </w:rPr>
        <w:t>Оказавшись у палаццо Фальери, Брунетти столкнулся с выбором, который всегда поджидал его там — воспользоваться ли огромным железным кольцом, которое висело на деревянной двери, брякнув им о металлическую пластину и сообщив о своем появлении так, что грохотом наполнится весь двор перед палаццо, или более прозаическим звонком. Он выбрал второе, и через секунду чей-то голос спросил по домофону, кто там. Он назвал себя, и дверь, вздрогнув, отперлась. Он толкнул ее, потом захлопнул за собой и прошел по двору к той части палаццо, которая выходила на Большой Канал. Из окна на лестнице выглянула горничная в наколке, проверяя, кто пришел. Явно довольная, что это Брунетти, а не какой-нибудь злоумышленник, она втянула голову в окошко и исчезла. Граф ждал его наверху наружной лестницы, которая вела в ту часть палаццо, где он жил с жен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Хотя Брунетти и знал, что графу скоро стукнет семьдесят, трудно было, глядя на него, поверить, что это отец Паолы. Может, старший брат, может, самый молодой из дядьев, но, разумеется, не человек почти на тридцать лет старше ее. Редеющие волосы, коротко остриженные вокруг сияющего черепа, намекали на возраст, но это впечатление исчезало при виде туго натянутой кожи лица и ясного ума, сверкающего в глаза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д видеть тебя, Гвидо. Ты хорошо выглядишь. Пойдем в кабинет, ладно? — сказал граф, поворачиваясь и ведя Брунетти в переднюю часть дом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прошли по анфиладе нескольких комнат и наконец оказались в кабинете, застекленная стена которого выходила на Большой Канал там, где он поворачивал к мосту Академ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чешь выпить? — спросил граф, направившись к серванту, на котором в серебряном ведерке со льдом стояла уже открытая бутылка «Дон Периньон».</w:t>
      </w:r>
    </w:p>
    <w:p>
      <w:pPr>
        <w:pStyle w:val="Normal"/>
        <w:widowControl/>
        <w:ind w:firstLine="720"/>
        <w:jc w:val="both"/>
        <w:rPr/>
      </w:pPr>
      <w:r>
        <w:rPr>
          <w:rFonts w:cs="Times New Roman" w:ascii="Times New Roman" w:hAnsi="Times New Roman"/>
          <w:sz w:val="24"/>
          <w:szCs w:val="24"/>
        </w:rPr>
        <w:t>Брунетти достаточно хорошо знал графа и понимал, что во всем этом нет ни следа претенциозности. Если бы граф предпочитал кока-колу, в этом же ведерке со льдом стояла бы полуторалитровая пластиковая бутылка и он предлагал бы гостям кока-колу в той же манере. Граф по праву своего рождения не нуждался в том, чтобы производить на кого-то впечатле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пасибо, — ответил Брунетти. Здесь он, пожалуй, обретет тон, который ему пригодится для вечера в «Аль Ково». А если граф отвернется, вполне можно будет сбежать, прихватив ведерко со льдом, — этого хватит, чтобы расплатиться за обед рестора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налил шампанского в чистый бокал, добавил немного в св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вай сядем, Гвидо? — предложил он, ведя его к двум мягким креслам, повернутым так, что в них можно было отдыхать, глядя на вод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оба уселись и Брунетти попробовал вино, граф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ем я могу быть полез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получить у вас кое-какую информацию, но я не уверен, какие именно вопросы следует задавать, — начал Брунетти, решив говорить правду. Он не мог попросить графа не рассказывать никому о содержании предстоящего разговора; подобное оскорбление, пусть оно даже нанесено отцом его внуков, графу будет трудно забыть. — Мне бы хотелось узнать все, что вы можете рассказать мне о синьоре Гамберетто, из Виченцы, владельце транспортной компании и, судя по всему, компании строительной. Мне известно только, как его зовут. А также то, что он, вероятно, занимается кое-чем противозаконны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кивнул, как бы говоря, что имя это ему знакомо, но что он выслушает зятя до конца, а уже потом заговор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еще мне хотелось бы знать о делах американских военных, в первую очередь с синьором Гамберетто, а во вторую — с устройством несанкционированных свалок ядовитых веществ в нашей стране. — Он отпил немного вина. — Я буду очень признателен за все, что вы мне скаже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допил вино и поставил пустой бокал на не покрытый скатертью столик рядом с собой. Он скрестил свои длинные ноги, показав черные шелковые носки, и сложил пальцы пирамидкой под подбородк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 Гамберетто — необычайно нечистоплотный бизнесмен с необычайно хорошими связями. Он владеет не только теми двумя компаниями, о которых ты упомянул, Гвидо, но он также владеет широкой сетью отелей, бюро путешествий, курортами, многие из которых находятся не в нашей стране. Говорят также, что недавно он занялся оружием и военным снаряжением, купив партнерство у одного из самых важных производителей оружия в Ломбардии. Многие из этих компаний принадлежат его жене, поэтому его имя не всегда фигурирует в газетах, и оно не появляется в контрактах, которые заключают по этим делам. Кажется, строительные дела ведутся под именем его дяди, но здесь я могу ошибить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и многие наши новые бизнесмены, — продолжал граф, — он до странности неприметен. Однако при этом он обладает более могущественными связями, чем многие. У него есть влиятельные друзья в обеих партиях — социалистической и христианской — все средства хороши — так что он очень недурно защище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встал и подошел к серванту, а потом вернулся и снова наполнил бокалы, после чего поставил бутылку в ведерко со льдом. Он снова удобно устроился в кресле и продолж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 Гамберетто родом с Юга, и его отец, если мне не изменяет память, был сторожем в частной школе. Из чего следует, что мы мало где могли встречаться. О его частной жизни мне ничего не извест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пригубил ви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до твоего второго вопроса, об американцах, мне хотелось бы знать, что вызвало у тебя такой интерес. — Поскольку Брунетти не ответил, граф добавил: — Ходит много всяких слух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оставалось только вообразить, в каких головокружительных высотах витают подобные слухи, но он по-прежнему ничего не говори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покрутил в тонких пальцах ножку бокала. Когда стало ясно, что Брунетти ничего не скажет, он продолж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знаю, что американцам были предоставлены определенные экстраординарные права, права, которые не были оговорены в договоре, который мы подписали с ними в конце войны. Все наши недолговечные и некомпетентные правительства спешили предоставлять им всяческие льготы того или иного свойства. Например, им за ничтожную плату было дано разрешение не только арендовать наши горы для размещения пусковых ракетных шахт, информацию о чем можно получить у любого жителя провинции Виченцы, но и привозить в эту страну все, что им заблагорассуди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ом числе и ядовитые вещества? — напрямик спрос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наклонил голов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говоря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почему? Нужно же быть ненормальными, чтобы принимать и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правительство вовсе не должно быть нормальным, его задача — быть популярным. — Поняв, что это прозвучало несколько назидательно, граф изменил тон и заговорил более прямо и обстоятельно: — Говорят, что в прошлом такие грузы просто шли транзитом через Италию. Что они поступали сюда с баз в Германии, выгружались здесь и сразу же грузились на итальянские суда, которые доставляли их в Африку или Южную Америку, где никто не спрашивал, что выбрасывается в дебрях джунглей или в лесу или сваливается в озеро. Но поскольку за последние годы во многих из этих стран произошли кардинальные политические перемены, эти пути закрылись, теперь там отказываются принимать наши смертоносные отходы. А если не отказываются, то дерут за это бешеные деньги. Во всяком случае, дельцы, которые принимают постоянно прибывающие в наши порты суда, не хотят расставаться со своими прибылями только потому, что они не могут больше переправлять ядовитый груз в другие места, на другие континенты. И отходы продолжают поступать, и здесь находится для них мес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все это знаете? — спросил Брунетти, даже не пытаясь скрыть свое удивление (или то было нечто более силь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Гвидо, так много — или так мало — известно всем, по крайней мере, на уровне слухов. Ты можешь легко наслушаться подобных ужасов, поговорив пару часов по телефону. Но никто </w:t>
      </w:r>
      <w:r>
        <w:rPr>
          <w:rFonts w:cs="Times New Roman" w:ascii="Times New Roman" w:hAnsi="Times New Roman"/>
          <w:i/>
          <w:sz w:val="24"/>
          <w:szCs w:val="24"/>
        </w:rPr>
        <w:t xml:space="preserve">не знает </w:t>
      </w:r>
      <w:r>
        <w:rPr>
          <w:rFonts w:cs="Times New Roman" w:ascii="Times New Roman" w:hAnsi="Times New Roman"/>
          <w:sz w:val="24"/>
          <w:szCs w:val="24"/>
        </w:rPr>
        <w:t>об этом, кроме непосредственных участников, а они не те люди, которые будут говорить о своих делах. Равно как, должен добавить, это не те люди, с которыми прилично говор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ряд ли их можно изничтожить одними высокомерными взглядами на великосветских приемах, — выпалил Брунетти. — Или испепелить презрением все, что они выброси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оценил твой сарказм, Гвидо, но боюсь, что в такой ситуации человек бессил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й человек?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ой, который знает о правительстве и о том, что оно делает, но не входит в него. Учти еще такой факт: в этом замешано не только наше собственное правительство, но и американск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говоря уже о джентльменах с Юг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да, и мафия тоже, — сказал граф с усталым вздохом. — Судя по всему, паутину соткала эта троица, и поэтому она обладает тройным запасом прочности и, если я могу добавить в качестве предупреждения, таит в себе тройную опасность. — Он посмотрел на Брунетти и спросил: — Как сильно ты в этом увяз, Гвидо? — В голосе его прозвучала нескрываемая тревог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помните того американца, которого убили примерно неделю назад?</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да, во время ограбления. Вот не повезло. — Затем, устав от своей позы, граф серьезно добавил: — Ты установил какую-то связь между ним и этим синьором Гамберетто, полагаю. </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американцев ведь произошла еще одна странная смерть. Это та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огибла его любовни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сколько я припоминаю, это была передозиров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было убийство, — поправил его Брунетти, но объяснять ничего не ст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и не просил никаких объяснений. Он долго молчал, глядя на лодки, скользившие взад-вперед по каналу. Наконец он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ты собираешься дел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наю, — ответил Брунетти, а потом спросил в свою очередь, подбираясь ближе к причине своего прихода: — Вы в силах на это повлия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долго обдумывал этот вопро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совсем понял, что ты имеешь в виду, Гвидо, — произнес он наконец.</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для которого вопрос казался вполне ясным, не обратил внимания на замечание графа и сообщил ему новые свед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ядом с озером Барчис существует свалка. Бочки и банки с американской базы в Рамштайне, в Германии; этикетки на английском и немецк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эти двое американцев обнаружили это мес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умерли после того, как обнаружили его?</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de-DE"/>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нибудь еще знает об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дин офицер карабинеров, который работает на американской баз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мешивать сюда имя Амброджани не было никакой надобности, и Брунетти также не сообщил графу, что единственный человек, который также все знает об этом, — его единственная дочь.</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му можно доверя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Доверять ч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нужно делать вид, что ты ничего не понимаешь, Гвидо,</w:t>
      </w:r>
      <w:r>
        <w:rPr>
          <w:rFonts w:cs="Times New Roman" w:ascii="Times New Roman" w:hAnsi="Times New Roman"/>
          <w:sz w:val="24"/>
          <w:szCs w:val="24"/>
          <w:lang w:val="de-DE"/>
        </w:rPr>
        <w:t xml:space="preserve"> </w:t>
      </w:r>
      <w:r>
        <w:rPr>
          <w:rFonts w:cs="Times New Roman" w:ascii="Times New Roman" w:hAnsi="Times New Roman"/>
          <w:sz w:val="24"/>
          <w:szCs w:val="24"/>
        </w:rPr>
        <w:t>— сказал граф. — Я хочу тебе помочь. — Не без труда граф взял себя в руки и спросил: — Можно надеяться, что он будет молчать?</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До каких п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ка кое-что не будет предприня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это значи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значит, что сегодня вечером я кое-кому позвоню и выясню, что можно сдел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делать с ч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следить, чтобы эта свалка была очищена, чтобы все было вывезено отту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отвезено куда? — резким голосом спросил Брунетти. — Куда-нибудь в другое место в Италии?</w:t>
      </w:r>
    </w:p>
    <w:p>
      <w:pPr>
        <w:pStyle w:val="Normal"/>
        <w:widowControl/>
        <w:ind w:firstLine="720"/>
        <w:jc w:val="both"/>
        <w:rPr/>
      </w:pPr>
      <w:r>
        <w:rPr>
          <w:rFonts w:cs="Times New Roman" w:ascii="Times New Roman" w:hAnsi="Times New Roman"/>
          <w:sz w:val="24"/>
          <w:szCs w:val="24"/>
        </w:rPr>
        <w:t>Брунетти наблюдал, как граф размышляет, соврать ему или нет. Наконец, решив не лгать — Брунетти так и не понял почему, — граф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ероятно. Но скорее всего за пределы страны. — И прежде чем Брунетти успел о чем-то спросить, граф поднял руку, чтобы остановить его. — Гвидо, прошу тебя, постарайся понять. Я</w:t>
      </w:r>
      <w:r>
        <w:rPr>
          <w:rFonts w:cs="Times New Roman" w:ascii="Times New Roman" w:hAnsi="Times New Roman"/>
          <w:sz w:val="24"/>
          <w:szCs w:val="24"/>
          <w:lang w:val="de-DE"/>
        </w:rPr>
        <w:t xml:space="preserve"> </w:t>
      </w:r>
      <w:r>
        <w:rPr>
          <w:rFonts w:cs="Times New Roman" w:ascii="Times New Roman" w:hAnsi="Times New Roman"/>
          <w:sz w:val="24"/>
          <w:szCs w:val="24"/>
        </w:rPr>
        <w:t>не могу обещать тебе больше того, что только что пообещал. Я думаю, что эту свалку можно уничтожить, но о большем я боюсь говор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хотите сказать, что боитесь в буквальном смысле сло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олос графа был ледяны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буквальном, Гви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чему?</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бы предпочел не объяснять этого, Гви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решил, что стоит попробовать зайти</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и узнали о свалке потому, что один мальчик упал туда и обжег руку о вещество, вытекающее из этих бочек. Это мог быть любой ребенок. Это могла быть Кья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згляд у графа был холодны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ошу тебя, Гвидо, теперь ты становишься приторно сентиментальны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Что верно, то верно, это Брунетти поним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 все это не тревожит? — спросил он, не сумев сдержать пыла, который прозвучал в его голос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окунул кончик пальца в остаток вина у себя в бокале и принялся водить влажным пальцем по его краю. Палец двигался все быстрее, и хрусталь испускал резкий заунывный звук, наполнивший собой комнату. Граф вдруг оторвал палец от бокала, но звук все еще тянулся, он повис в воздухе, как и их разговор. Граф отвел глаза от бокала и посмотрел на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Гвидо, меня это тревожит, но не так, как тебя. Тебе удалось сохранить остатки оптимизма, даже занимаясь такой работой. Мне это не удалось. Ни в отношении себя самого, ни в отношении моего будущего, ни в отношении этой страны и ее будущег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снова опустил глаза на бок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еня тревожит, что есть такие вещи, что мы отравляем себя и наше потомство, что мы всё знаем, но губим наше будущее, но я не верю, что есть хоть что-то — повторяю, хоть что-то, — что можно сделать, чтобы это предотвратить. Мы — нация эгоистов. Это наша слава, но это станет и нашей гибелью, потому что никого из нас нельзя заставить беспокоиться о таких абстрактных вещах, как «общее благо». Лучшие из нас могут хотя бы беспокоиться за своих близких, но как нация мы не способны на больше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не хочу этому верить, — произнес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т твоего нежелания верить, — сказал граф с чуть ли не нежной улыбкой, — все это не становится менее верным, Гвид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аша дочь тоже не верит, — добав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каждый день благодарю за то Бога, — сказал граф тихим голосом. — Возможно, главное, чего я сумел достичь в жизни, — воспитал дочь, которая не разделяет моих убежден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хотел отыскать в голосе графа иронию или сарказм, но нашел только горестную искреннос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говорите, что сделаете это, проследите, чтобы свалка была ликвидирована, но почему вы не можете сделать больш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снова посмотрел на зятя с той же улыбк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не кажется, Гвидо, что за все эти годы мы с тобой разговариваем впервые. — Потом уже другим голосом добавил: — Потому что существует</w:t>
      </w:r>
      <w:r>
        <w:rPr>
          <w:rFonts w:cs="Times New Roman" w:ascii="Times New Roman" w:hAnsi="Times New Roman"/>
          <w:b/>
          <w:sz w:val="24"/>
          <w:szCs w:val="24"/>
        </w:rPr>
        <w:t xml:space="preserve"> </w:t>
      </w:r>
      <w:r>
        <w:rPr>
          <w:rFonts w:cs="Times New Roman" w:ascii="Times New Roman" w:hAnsi="Times New Roman"/>
          <w:sz w:val="24"/>
          <w:szCs w:val="24"/>
        </w:rPr>
        <w:t>слишком много свалок и слишком много таких людей, как Гамберет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можете с ним как-нибудь справи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от здесь я не могу нич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можете или не хоти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 некоторых ситуациях, Гвидо, «не могу» и «не хочу» означает одно и то же.</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софистика, — б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откровенно рассмея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неужели? В таком случае разреши мне сказать так: я предпочитаю не делать ничего, кроме того, что хочу сделать и о чем я тебе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почему?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тому что, — ответил граф, — потому что я не могу заставить себя заботиться ни о чем, кроме моей семьи. — По его тону Брунетти понял, что никаких других объяснений не получ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огу я задать вам еще один вопрос? — спроси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я позвонил вам и поинтересовался, можно ли мне поговорить с вами, вы спросили, не хочу ли я говорить о Вискарди. Почему э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взглянул на него с невольным удивлением, потом принялся рассматривать лодки на канале. Только после того, как проплыло несколько лодок, он ответ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 синьора Вискарди и у меня есть общие деловые интерес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это значи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олько то, что я сказал, — что у нас есть общие интерес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могу я узнать, что это за интерес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раф посмотрел на него, прежде чем ответ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видо, мои деловые интересы — это тема, которую я не обсуждаю ни с кем, если не считать тех, кто непосредственно имеет к ним отношени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И прежде чем Брунетти успел возразить, граф добави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гда я умру, мой бизнес перейдет по наследству к твоей жене. — Здесь он замолчал, потом добавил: — И к тебе. Но до того я буду обсуждать его только с теми людьми, которые с ним связа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хотелось спросить у графа, являются ли законными дела, связывающие его с синьором Вискарди, но он не знал, как спросить об этом, не оскорбив тестя. Больше того, Брунетти опасался, что он и сам уже не знает, что означает слово «законны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можете рассказать мне что-нибудь о синьоре Виск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долго не отвеч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У него есть и другие деловые партнеры. Среди них много людей очень могущественны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уловил в словах графа предостережение, но при этом и некий намек.</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ы только что говорили об одном из ни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ничего не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ы только что говорили об одном из них? — повтор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кивн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скажете мне, какие их связывают интерес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могу... я хочу сказать тебе только то, что тебе не следует интересоваться ни тем, ни друг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если я решу заинтересоваться?</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бы предпочел, чтобы ты этого не дел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не удержался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я бы предпочел, чтобы вы рассказали мне об их деловых отношения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начит, мы зашли в тупик, не так ли? — спросил граф голосом, неестественно легким, словно то была светская болтовн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о прежде чем Брунетти успел ответить, они услышали какой-то шум за спиной. Оба они обернулись и увидели входящую в комнату графиню. Она быстро подошла к Брунетти, высокие каблуки ее весело стучали по паркету. Мужчины вст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Гвидо, как я рада тебя видеть, — сказала она и поцеловала его в обе щек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х, дорогая моя, — сказал граф, склоняясь к ее рук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Женаты уже сорок лет, подумал Брунетти, а он все еще целует ей руку, когда она входит в комнату. Хорошо хоть не щелкает каблук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ы как раз говорили о Кьяре, — сказал граф, ласково улыбаясь жен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 подхватил Брунетти, — мы только что говорили о том, как счастливы мы с Паолой, что наши дети такие здоровы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бросил на него взгляд поверх жениной головы, но она улыбнулась им обоим и сказ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слава богу. Нам так повезло, что мы живем в такой здоровой стране, как Итал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истину так, — согласился граф.</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ей привезти с Капри? — спросила графин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лько самих себя в целостности и сохранности, — галантно ответил Брунетти. — Вы же знаете, как там у них на Юг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улыбну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х, Гвидо, все эти разговоры о мафии не могут быть правдой. Это все россказни. Все мои друзья так говорят. — И она повернулась к мужу, чтобы он подтвердил э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сли твои друзья так говорят, дорогая, значит, так оно и есть, — сказал граф. Потом обратился к Брунетти: — Я все для тебя улажу, Гвидо. Позвоню сегодня же. И пожалуйста, поговори с твоим другом из Виченцы. Нет никакой необходимости, чтобы кто-то из вас занимался эти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Жена бросила на него вопросительный взгля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ичего, моя дорогая, — сказал он. — Просто одно дельце, в котором Гвидо просил меня разобраться. Ничего важного. Некая бумажная волокита, с которой я смогу управиться быстрее, чем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к мило с твоей стороны, Орацио. Я так рада, Гвидо, — сказала она и просияла, представив себе эту счастливую семейную картину, — так рада, что ты обратился к на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взял ее под руку и сказ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еперь нам, наверное, нужно идти, дорогая. Катер жд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да, я пришла сказать тебе об этом. Да сама же и забыла за всеми вашими деловыми разговорами. — Она повернулась к Брунетти. — Передай от меня привет Паоле и поцелуй за меня детей. Я позвоню, когда мы будем на Капри. Или это Искья? Орацио, что э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при, дорога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я позвоню. До свидания, Гвидо, — сказал она, становясь на цыпочки, чтобы поцеловать 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Граф и Брунетти обменялись рукопожатиями. Все трое спустились во двор вместе. Граф и графиня повернулись, вышли в причальные ворота и сели в лодку, которая ждала их перед палаццо. Брунетти выскользнул через парадную дверь и старательно закрыл ее за соб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22</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недельник прошел в квестуре нормально: привели трех африканцев за безлицензионную торговлю кошельками и солнечными очками на улице; доложили о двух взломах в разных частях города; четыре повестки были вручены лодочникам, промышлявшим извозом без надлежащего спасательного снаряжения на борту; и два известных наркомана были задержаны за угрозу некоему врачу, который отказался выписать им рецепты. Патта появился в одиннадцать, позвонил Брунетти, чтобы узнать, нет ли успехов в деле Вискарди, даже не попытался скрыть раздражение, узнав, что никаких успехов нет, и отправился завтракать на полчаса позже, чтобы уже не возвращаться до трех час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ришел Вьянелло и доложил Брунетти, что в субботу машина не приехала и что он прождал на пьяццале Рома целый час, стоя на остановке пятого автобуса с букетом красных гвоздик в руке. В конце концов он плюнул на все, вернулся домой и подарил цветы жене. Выполняя свою часть договора, Брунетти изменил расписание дежурств, чтобы</w:t>
      </w:r>
      <w:r>
        <w:rPr>
          <w:rFonts w:cs="Times New Roman" w:ascii="Times New Roman" w:hAnsi="Times New Roman"/>
          <w:b/>
          <w:sz w:val="24"/>
          <w:szCs w:val="24"/>
        </w:rPr>
        <w:t xml:space="preserve"> </w:t>
      </w:r>
      <w:r>
        <w:rPr>
          <w:rFonts w:cs="Times New Roman" w:ascii="Times New Roman" w:hAnsi="Times New Roman"/>
          <w:sz w:val="24"/>
          <w:szCs w:val="24"/>
        </w:rPr>
        <w:t>дать Вьянелло выходные в следующую пятницу и субботу, попросил его связаться с пареньком с Бурано и выяснить, что было сделано неправильно и почему друзья Руффоло не пришли на встреч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 дороге на работу он купил все главные газеты и провел большую часть утра за чтением, ища каких-то упоминаний о свалке у озера Барчис, о Гамберетто, о чем-то, что имеет отношение к смерти двух американцев. Однако история отказывалась заниматься всеми этими темами, поэтому он кончил чтение новостями о футбо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следующее утро он снова купил газеты и внимательно прочитал их. Беспорядки в Албании, курды, какой-то вулкан, индийцы, убивающие друг друга, на сей раз из-за политики, а не на религиозной почве, но никаких упоминаний о свалке ядовитых отходов у озера Барчи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нимая, что поступает глупо, он все же не выдержал, пошел к коммутатору и спросил у оператора номер американской базы. Вдруг Амброджани сумел разузнать что-нибудь о Гамберетто, думал Брунетти, чувствуя, что не в силах ждать, пока тот ему позвонит. Оператор дал ему и главный номер, и номер офиса карабинеров. Брунетти пришлось дойти до Рива-дельи-Скьявони, прежде чем он нашел телефон-автомат, принимающий магнитную карту. Он набрал номер карабинерского поста и попросил позвать майора Амброджани. В настоящий момент майора не было за столом. Кто его спрашив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Синьор Росси, из «Главной страховой компании». Я перезвоню во второй половине дн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сутствие Амброджани могло ничего не значить. Или значить все, что угод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ак всегда, когда он волновался, Брунетти пошел побродить. Он свернул налево и шел вдоль воды, пока не добрался до моста, по которому вышел на Санта-Елена, пересек ее и обошел эту самую отдаленную часть города, найдя ее ничуть не менее интересной, чем находил в прошлом. Он прошел по Кастелло, вдоль стены Арсенала, обратно к Санти-Джованни-э-Паоло, где началась вся эта история. Он нарочно обошел площадь стороной, не желая смотреть на то место, где вытащили из воды тело Фостера. Он двинулся прямиком к Фондаменте-Нуове и вдоль набережной, пока не свернул с нее и не направился снова в город. Проходя мимо Мадонны-дель-Орто, он заметил, что над гостиницей все еще работают, и как-то сразу оказался на Кампо-дель-Гетто. Сел на скамейку и стал смотреть на прохожих. Они ничего не знают, совсем ничего. Они не доверяют правительству, боятся мафии, презирают американцев, но все это общие, расплывчатые мысли. Они чувствуют преступный сговор, как всегда это чувствуют итальянцы, но у них нет подробностей, доказательств. Наученные многовековым опытом, они знают, что доказательства есть, что их много, но те же самые жестокие века научили этих людей тому, что любое правительство, которое окажется у власти, всегда преуспеет в сокрытии от граждан доказательств любых своих злодеяни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закрыл глаза, уселся на скамье поудобней, радуясь солнцу. Когда он их открыл, то увидел двух сестер Мариани, которые шли по площади.</w:t>
      </w:r>
    </w:p>
    <w:p>
      <w:pPr>
        <w:pStyle w:val="Normal"/>
        <w:widowControl/>
        <w:ind w:firstLine="720"/>
        <w:jc w:val="both"/>
        <w:rPr/>
      </w:pPr>
      <w:r>
        <w:rPr>
          <w:rFonts w:cs="Times New Roman" w:ascii="Times New Roman" w:hAnsi="Times New Roman"/>
          <w:sz w:val="24"/>
          <w:szCs w:val="24"/>
        </w:rPr>
        <w:t>Наверное, им теперь за семьдесят, и той, и другой, волосы у них доходили до плеч, каблуки были высокие, губы— ярко-карминные. Никто уже не помнит фактов, но все помнят эту историю. Во время войны муж одной из них, примерный христианин, донес на жену в полицию, и их обеих отправили в лагерь. Никто не помнит, что это был за лагерь, Освенцим, Берген-Белсен, Дахау, название не имеет значения. После войны они вернулись в Венецию, пережив бог весть какие ужасы, и вот, спустя пятьдесят лет, идут по Кампо-дель-Гетто, рука об руку, и у каждой в волосах ярко-желтая лента. Для сестер Мариани тайный заговор существовал, и, разумеется, они видели доказательства человеческого зла, и все же вот они идут в потоке солнечных лучей, мирным венецианским вечером, и солнечные пятна играют на их цветастых платья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нимал, что впал в ненужную сентиментальность. Его так и подмывало пойти прямо домой, но он пошел в квестуру, пошел медленно, не торопясь вернуться туд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ернувшись, он обнаружил у себя на столе записку: «Повидайтесь со мной насчет Руффоло. В.», и сразу же спустился к Вьянел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олицейский сидел за столом и разговаривал с молодым человеком, сидевшим на стуле лицом к нему. Когда Брунетти подошел, Вьянелло сказал молодому челове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комиссар Брунетти. Он может ответить на твои вопросы лучше, чем 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Молодой человек встал, но не сделал попытки поздороваться за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брый день, </w:t>
      </w:r>
      <w:r>
        <w:rPr>
          <w:rFonts w:cs="Times New Roman" w:ascii="Times New Roman" w:hAnsi="Times New Roman"/>
          <w:i/>
          <w:sz w:val="24"/>
          <w:szCs w:val="24"/>
          <w:lang w:val="en-US"/>
        </w:rPr>
        <w:t>Dottore</w:t>
      </w:r>
      <w:r>
        <w:rPr>
          <w:rFonts w:cs="Times New Roman" w:ascii="Times New Roman" w:hAnsi="Times New Roman"/>
          <w:i/>
          <w:sz w:val="24"/>
          <w:szCs w:val="24"/>
        </w:rPr>
        <w:t xml:space="preserve">, — </w:t>
      </w:r>
      <w:r>
        <w:rPr>
          <w:rFonts w:cs="Times New Roman" w:ascii="Times New Roman" w:hAnsi="Times New Roman"/>
          <w:sz w:val="24"/>
          <w:szCs w:val="24"/>
        </w:rPr>
        <w:t>сказал он. — Я пришел потому, что он мне позвонил. — Брунетти оставалось только гадать, кто такой этот «о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Юноша был коренастый, плотный, большие руки не соответствовали размерам тела, они были красные и распухшие, хотя ему едва ли стукнуло семнадцать. Его резкий акцент жителя Бурано говорил о его профессии не менее красноречиво. Живя на Бурано, ты либо ловишь рыбу, либо плетешь кружева; вторую возможность руки паренька исключа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ь, пожалуйста, — сказал Брунетти, подвигая себе второй сту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чевидно, мать хорошо воспитала этого парня, потому что он стоял, пока оба мужчины не сели, и только тогда сел сам, держась прямо, вцепившись руками в края сидень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заговорил на грубом островном диалекте, которого не понял бы никакой итальянец, не родившийся в Венеции. Интересно, подумал Брунетти, может ли паренек вообще говорить по-итальянски. Но его раздумья по поводу диалекта тут же оборвались, потому что юноша продолжа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уффоло снова позвонил моему другу, а мой друг позвонил мне, и как я уже обещал сержанту, что приду, если мой друг проявится, ну, я и при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сказал ваш друг?</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уффоло хочет с кем-нибудь поговорить. Он боится. — Юноша замолчал и быстро взглянул на полицейских — заметили ли они его промах. Ему показалось, что не заметили, и он продолжал: — То</w:t>
      </w:r>
      <w:r>
        <w:rPr>
          <w:rFonts w:cs="Times New Roman" w:ascii="Times New Roman" w:hAnsi="Times New Roman"/>
          <w:b/>
          <w:sz w:val="24"/>
          <w:szCs w:val="24"/>
        </w:rPr>
        <w:t xml:space="preserve"> </w:t>
      </w:r>
      <w:r>
        <w:rPr>
          <w:rFonts w:cs="Times New Roman" w:ascii="Times New Roman" w:hAnsi="Times New Roman"/>
          <w:sz w:val="24"/>
          <w:szCs w:val="24"/>
        </w:rPr>
        <w:t>есть это мой друг сказал, что голос у него вроде бы был испуганный, но он, этот мой друг, сказал только, что Пеппино хочет с кем-нибудь поговорить, но сказал, что это должен быть не сержант. Он хочет поговорить с кем-нибудь повы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вой друг сказал, почему Руффоло хочет это сдел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синьор, не сказал. Но я думаю, это его мать велела ему так сделать.</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ы знаешь Руффо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Юноша пожал плеч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его напуга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 сей раз пожатие плеч, вероятно, означало, что паренек ничего не зна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Он думает, что он очень умный, этот Руффоло. Он всегда хвастается, болтает о людях, которых он встретил </w:t>
      </w:r>
      <w:r>
        <w:rPr>
          <w:rFonts w:cs="Times New Roman" w:ascii="Times New Roman" w:hAnsi="Times New Roman"/>
          <w:i/>
          <w:sz w:val="24"/>
          <w:szCs w:val="24"/>
        </w:rPr>
        <w:t xml:space="preserve">там, </w:t>
      </w:r>
      <w:r>
        <w:rPr>
          <w:rFonts w:cs="Times New Roman" w:ascii="Times New Roman" w:hAnsi="Times New Roman"/>
          <w:sz w:val="24"/>
          <w:szCs w:val="24"/>
        </w:rPr>
        <w:t>и о своих важных друзьях. Когда он звонил, он мне сказал, — продолжал паренек, уже забыв о существовании воображаемого друга, предполагаемого посредника во всех этих переговорах, — что он хочет сдаться, но что ему нужно кое-что продать. Он сказал, что вы будете рады, когда получите это, что это хороший това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объяснил, что это такое?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но он велел вам сказать, что их три штуки, что вы пойм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нял. Гварди, Моне и Гог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И где он хочет, чтобы этот человек с ним встретил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ловно внезапно поняв, что мифического друга, который служил буфером между ним и представителями властей, уже не существует, юноша замолчал и оглядел комнату, но друг исчез, от него не осталось никаких следов.</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наете помост, что идет по фасаду Арсенала? — спросил юнош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и Вьянелло кивнули. Почти в полкилометра длиной, эта бетонная пешеходная эстакада вела от верфей Арсенала к стоянке речного трамвайчика у Челестии, возвышаясь примерно на два метра над водами лагу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 сказал, что будет там, где маленький пляж, тот, что на арсенальской стороне эстакады. Завтра. В полноч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с Вьянелло обменялись взглядами поверх головы юноши, и Вьянелло беззвучно проговорил слово «Голливу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с кем он хочет там встретить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 кем-то поважней. Он сказал, он из-за этого не пришел в субботу, потому что там был сержан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судя по всему, отнесся к этому заявлению вполне снисходитель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зволил себе на минуту вообразить, как Патта, в комплекте с ониксовым мундштуком, прогулочной тростью и, поскольку поздно ночью бывает туман, в плаще от Берберри, изящно подняв воротник, ждет на эстакаде у Арсенала, пока колокола на Сан-Марко не прозвонят полночь. Поскольку это была все-таки фантазия, Брунетти заставил Патту встретиться не с Руффоло, который говорит по-итальянски, а с этим простецким пареньком с Бурано, но и фантазия оказалась бессильной, когда он попытался представить себе</w:t>
      </w:r>
      <w:r>
        <w:rPr>
          <w:rFonts w:cs="Times New Roman" w:ascii="Times New Roman" w:hAnsi="Times New Roman"/>
          <w:b/>
          <w:sz w:val="24"/>
          <w:szCs w:val="24"/>
        </w:rPr>
        <w:t xml:space="preserve"> </w:t>
      </w:r>
      <w:r>
        <w:rPr>
          <w:rFonts w:cs="Times New Roman" w:ascii="Times New Roman" w:hAnsi="Times New Roman"/>
          <w:sz w:val="24"/>
          <w:szCs w:val="24"/>
        </w:rPr>
        <w:t>диалог коверкающего слова юноши и невнятно мычащего сицилийца Патты, в особенности если учесть, что полуночный ветер, задувающий с лагуны, относит прочь их сло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миссар достаточно важное лицо? — спроси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Юноша посмотрел на него, не зная, как к этому отнести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синьор, — сказал он серьезн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Завтра в полноч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не сказал ли Руффоло — не сказал ли он твоему другу, — что принесет эти вещи с соб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синьор. Не сказал. Он сказал только, что будет на эстакаде в полночь, у моста. У маленького пляж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вспомнил, что это не совсем пляж, скорее место, где приливами нанесло достаточно песка и камешков к стене Арсенала, и там образовалось место, куда выносит пластиковые бутылки и старые ботинки и где они покрываются липкими водоросля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сли твой друг будет разговаривать с Руффоло еще раз, передай ему, что я прид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Довольный, что сделал то, ради чего пришел, юноша встал, неловко кивнул обоим мужчинам и вы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верное, пошел поискать телефон, чтобы позвонить Руффоло и сообщить, что дело сделано, — сказал Вьянел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адеюсь. Я не хочу простоять там целый час впустую, если он опять не прид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тите, я пойду с вами, синьор? — вызвался Вьянел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роятно, да, — сказал Брунетти, поняв, что не склонен к героизму. Но потом добавил более трезво: — Но, наверное, это плохая идея. Он расставит дружков на обоих концах эстакады, а там нет такого места, где бы вас не было видно. И потом, в Руффоло нет подл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могу сходить туда и выяснить, нельзя ли мне побыть в каком-нибудь дом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думаю, это тоже плохо. Он догадается, его дружки станут там слоняться и засекут ва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пробовал мысленно представить территорию вокруг остановки Челестия, но единственное, что вспомнил, это кварталы безликих общественных зданий, район, в котором почти нет ни магазинов, ни баров. Если бы не было рядом лагуны, никто бы не сказал, что это Венеция, такими новыми выглядели эти здания, совершенно лишенные индивидуальн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что насчет двух других? — спросил Вьянелло, имея в виду двух других людей, участвовавших в ограблен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лагаю, они хотят получить свою часть от сделки Руффоло. Или он настолько поумнел за эти два года, что ему удалось забрать у них картин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может, им достались драгоценности, — предположил Вьянел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озможно. Но скорее всего, Руффоло говорит от имени всех троих.</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 разве это не бессмыслица? — спросил Вьянелло. — Я хочу сказать, что у них же и картины, и</w:t>
      </w:r>
      <w:r>
        <w:rPr>
          <w:rFonts w:cs="Times New Roman" w:ascii="Times New Roman" w:hAnsi="Times New Roman"/>
          <w:b/>
          <w:sz w:val="24"/>
          <w:szCs w:val="24"/>
        </w:rPr>
        <w:t xml:space="preserve"> </w:t>
      </w:r>
      <w:r>
        <w:rPr>
          <w:rFonts w:cs="Times New Roman" w:ascii="Times New Roman" w:hAnsi="Times New Roman"/>
          <w:sz w:val="24"/>
          <w:szCs w:val="24"/>
        </w:rPr>
        <w:t>драгоценности. Какой им смысл просто так взять и вернуть все э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ожет быть, картины очень трудно прод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что вы, синьор. Вы же знаете рынок не хуже, чем я. Если постараться, можно найти покупателя на что угодно, не важно, что это краденые вещи. Я мог бы продать и Пьету, если бы сумел унести ее из собора Святого Петр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был прав. Руффоло вряд ли принадлежит к тем, кого можно переделать, а рынок картин в Италии был, есть и будет, не важно откуда эти картины взялись. Брунетти вспомнил, что сейчас полнолуние, и подумал, что будет представлять собой прекрасную мишень, выделяясь темным пиджаком на фоне светлой стены Арсенала. Но тут же отверг эту мысл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Ладно, пойду посмотрю, что может предложить Руффоло, — сказал он, показавшись самому себе похожим на героя-кретина из английского фильм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сли вы передумаете, синьор, сообщите мне завтра. Завтра вечером я буду дома. Вам нужно только позвони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пасибо, Вьянелло. Думаю, все будет в порядке. Но я вам благодарен, действительно благодаре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ьянелло махнул рукой и вернулся к бумагам у себя на стол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решил, что, если ему суждено стать полуночным героем, даже и послезавтра, сегодня нет никаких оснований больше оставаться на рабо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он пришел домой, Паола сказала, что говорила сегодня с родителями. У них все хорошо, они прекрасно проводят время в том месте, которое ее мать упорно принимает за Искью. Отец же просил передать Брунетти только то, что он начал улаживать его дело и что полностью его можно будет уладить к концу недели. Хотя Брунетти был уверен, что дело такого свойства никогда нельзя полностью уладить, он поблагодарил Паолу за эти новости и попросил передать от него поклон ее родителям, когда они снова позвоня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бед прошел до странности спокойно, в основном из-за необычного поведения Раффаэле. Он выглядел — хотя Брунетти был удивлен, когда поймал себя на том, что пытается найти точное слово, — он выглядел как-то чище, хотя Брунетти никогда не думал, что его можно назвать грязным. Волосы недавно подстрижены, джинсы отутюжены. Он слушал то, что говорили родители, без всяких возражений, и, что совсем уж странно, не выругал Кьяру, когда та попросила еще спагетти. Когда обед кончился, он повозмущался, услышав, что сегодня его очередь мыть посуду, и это несколько успокоило Брунетти, — но Раффаэле все-таки принялся за дело без вздохов и недовольного ворчания, и это молчание заставило Брунетти спросить Паол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Что случилось с Рафф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и сидели на диване в гостиной, и тишина, доносившаяся из кухни, наполняла всю комнату. Она улыбнула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равда, странно? Мне кажется, это затишье перед бур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ты думаешь, не запереть ли дверь на ночь?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ба рассмеялись, но оба не знали, что их так развеселило, это замечание или вероятность того, что все осталось позади. Для них, как вообще для родителей подростков, слово «все» не требовало объяснений: имелось в виду то ужасное, тяжелое облако злобы и праведного негодования, которое вошло в их жизнь с определенным уровнем гормонов и которому суждено оставаться там до тех пор, пока этот уровень не изменитс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н спросил у меня, не прочту ли я сочинение, которое задал ему преподаватель английского, — сказала Паола. Увидев удивление Брунетти, она добавила: — Мужайся. Еще он спросил, можно ли купить ему на осень новый пиджак.</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вый, из тех, что продаются в магазине? — изумленно спросил Брунетти. Услышать такое от мальчишки, который две недели назад произнес громогласное проклятие капиталистической системе и ее производству выдуманных предметов потребления, системе, которая изобрела моду только затем, чтобы создать бесконечную потребность в новой одежд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ола кивну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вый. Из магази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 знаю, готов ли я к этому, — сказал Брунетти. — Неужели мы потеряем нашего анархиста с дурными манер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умаю, что так, Гвидо. Пиджак, который ему хочется, выставлен в витрине «Дука Д'Аоста» и стоит четыреста тысяч ли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скажи ему, что Карл Маркс никогда не покупал вещи у «Дука Д'Аоста». Пусть пойдет в «Беннетон» вместе с остальным пролетариат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Четыреста тысяч лир; в Казино он выиграл почти в десять раз больше. В семье четверо, значит, столько по справедливости приходится на долю Раффи? Нет, только не на пиджак. Может быть, это первая трещина в льдине, начало конца отрочества? А когда отрочество закончится, следующий шаг, который сделает его сын, будет шагом в мужественнос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Ты хоть немного понимаешь, почему это все происходит? — спросил он.</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Если Паоле и пришло в голову, что ему все же легче разобраться в феномене мужского отрочества, она этого не сказала, а только ответи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иньора Пиццутти говорила со мной сегодня на лестниц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бросил на нее недоумевающий взгляд, а потом взгляд его прояснил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Мать Сары. </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ола кивну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ать Сар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 боже мой! Н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у, Гвидо, она славная девочк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му всего шестнадцать лет, Паола. — Он услышал в своем голосе нечто вроде скулежа, но ничего не мог подел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ола положила руку ему на плечо, потом поднесла ладонь к губам и разразилась громким смех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х, Гвидо, слышал бы ты себя сейчас! «Ему всего шестнадцать лет». Просто невероятно. — Она</w:t>
      </w:r>
      <w:r>
        <w:rPr>
          <w:rFonts w:cs="Times New Roman" w:ascii="Times New Roman" w:hAnsi="Times New Roman"/>
          <w:b/>
          <w:sz w:val="24"/>
          <w:szCs w:val="24"/>
        </w:rPr>
        <w:t xml:space="preserve"> </w:t>
      </w:r>
      <w:r>
        <w:rPr>
          <w:rFonts w:cs="Times New Roman" w:ascii="Times New Roman" w:hAnsi="Times New Roman"/>
          <w:sz w:val="24"/>
          <w:szCs w:val="24"/>
        </w:rPr>
        <w:t>все еще смеялась, и ей пришлось откинулся к подлокотнику дивана, такое безудержное веселье ее охвати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Интересно, подумал он, что он должен был сделать? Ухмыльнутся и выдать какую-нибудь грязную шутку? Раффаэле — его единственный сын, а он не знает ничего о том, что происходит с ним вне дома: СПИД, проститутки, девушки, которые могут забеременеть и заставить на них жениться. И тут он внезапно увидел себя глазами Паолы и засмеялся так, что на глазах выступили слез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ошел Раффаэле и попросил мать помочь ему с домашним заданием по греческому, и, глядя на них, Брунетти удивился, почему они завели этот разговор о возмужани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numPr>
          <w:ilvl w:val="0"/>
          <w:numId w:val="0"/>
        </w:numPr>
        <w:ind w:firstLine="720"/>
        <w:jc w:val="both"/>
        <w:outlineLvl w:val="0"/>
        <w:rPr>
          <w:rFonts w:ascii="Times New Roman" w:hAnsi="Times New Roman" w:cs="Times New Roman"/>
          <w:sz w:val="24"/>
          <w:szCs w:val="24"/>
        </w:rPr>
      </w:pPr>
      <w:r>
        <w:rPr>
          <w:rFonts w:cs="Times New Roman" w:ascii="Times New Roman" w:hAnsi="Times New Roman"/>
          <w:sz w:val="24"/>
          <w:szCs w:val="24"/>
        </w:rPr>
        <w:t>Глава 23</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Амброджани не проявился ни в тот вечер, ни на другой день, и Брунетти все время подавлял желание позвонить на американскую базу и попытаться с ним связаться. Он позвонил в Милан Фоско и услышал только автоответчик. Чувствуя себя глупо, поскольку пришлось снизойти до разговора с машиной, он передал Риккардо то, что Амброджани рассказал ему о Гамберетто, попросил его подумать, что еще он может выяснить, и позвонить ему. Он не мог решить, чем еще заняться, поэтому принялся читать и делать пометки на полях личных дел, просмотрел газеты и поймал себя на том, что постоянно отвлекается, думая о предстоящей ночной встрече с Руффо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ак раз когда он собирался сходить домой и позавтракать, зазвонил интерко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вице-квесторе, — ответил он автоматически, слишком занятый, чтобы ощутить удовольствие от неизбежного мгновенного замешательства Патты из-за того, что его узнают прежде, чем он себя назов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Брунетти, — начал тот, — спуститесь на минутку в мой каби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йчас, синьор, — ответил Брунетти, придвигая к себе очередное донесение, раскрывая его и принимаясь чит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Мне бы хотелось, чтобы вы пришли сию минуту, а не «сейчас», комиссар, — проговорил Патта крайне сурово, и Брунетти понял, что у него в кабинете кто-то есть и этот «кто-то» — очень важная персо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синьор. Сию минуту, — ответил он и перевернул вниз текстом страницу, чтобы, когда вернется, не искать место, на котором закончил. После ланча, подумал он и подошел к окну посмотреть, все ли еще собирается дождь. Небо над Сан-Лоренцо было серое и зловещее, и листья на деревьях, росших на маленькой площади, трепетали от сильного ветра, завихряющегося вокруг них. Брунетти подошел к шкафу, чтобы поискать зонтик: сегодня он не взял с собой зонт из дому. Он открыл дверцу и заглянул внутрь. Там лежала обычная куча заброшенных вещей: одинокий желтый ботинок, сумка для покупок, наполненная старыми газетами, два больших толстых конверта и розовый зонтик. Розовый. Кьяра забыла его месяца два назад. Если он верно запомнил, на нем были крупные веселые слоны, но ему не хотелось раскрывать зонт и проверять. Хватит и того, что он розовый. Он заглянул поглубже, носком ботинка осторожно расталкивая вещи в стороны, но второго зонтика там не нашло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 вынул зонт из шкафа и вернулся к письменному столу. Если развернуть во всю длину «Ла Република», ее хватит, чтобы закрыть почти весь</w:t>
      </w:r>
      <w:r>
        <w:rPr>
          <w:rFonts w:cs="Times New Roman" w:ascii="Times New Roman" w:hAnsi="Times New Roman"/>
          <w:b/>
          <w:sz w:val="24"/>
          <w:szCs w:val="24"/>
        </w:rPr>
        <w:t xml:space="preserve"> </w:t>
      </w:r>
      <w:r>
        <w:rPr>
          <w:rFonts w:cs="Times New Roman" w:ascii="Times New Roman" w:hAnsi="Times New Roman"/>
          <w:sz w:val="24"/>
          <w:szCs w:val="24"/>
        </w:rPr>
        <w:t>зонт так, чтобы торчала только ручка, ручка и часть розовой ткани шириной с ладонь. Он так и сделал, остался весьма доволен собой, покинул кабинет и спустился вниз к Патте. Постучался, подождал, убедился, что шеф сказал «Войдите», и воше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бычно, войдя, Брунетти заставал Патту за столом — «на троне», вот что первое всегда приходило в голову, — но сегодня он сидел на одном из стульев поменьше, перед письменным столом, справа от темноволосого человека, который расположился в кресле совершенно вольготно, скрестив ноги, одну руку свесив с подлокотника, держа сигарету двумя пальцами. Ни один из них не потрудился встать, когда вошел Брунетти, хотя посетитель снял ногу с ноги и наклонился вперед, чтобы стряхнуть пепел в малахитовую пепельниц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Брунетти, — проговорил Патта. А он что, ждал кого-то еще? Потом указал на сидевшего рядом человека. — Это синьор Вискарди. Он приехал в Венецию на один день и зашел, чтобы отдать мне приглашение на торжественный обед в палаццо Пизани Моретта на следующей неделе, и я попросил его остаться. Я подумал, что ему захочется поговорить с ва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Тогда Вискарди встал и подошел к Брунетти, протягивая ру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Хочу поблагодарить вас, комиссар, за внимание к этому делу. — Как и отметил Росси, этот человек говорил как миланец, пропуская звук «р» — звук соскальзывал с его языка, непроизнесенный. Это был высокий человек с темно-карими, мягкими, спокойными глазами и легкой, успокаивающей улыбкой. Кожа под левым глазом была, похоже, слегка припудрен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пожал ему руку и улыбнулся в отв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Здесь вмешался Пат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Боюсь, Аугусто, что особенных успехов нет, но мы надеемся, что вскоре получим какую-то информацию о твоих картинах. — Он обращался к Вискарди фамильярно, на «ты», и Брунетти подумал, что эту близость он обязан заметить. И отнестись к ней с уважение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очень надеюсь. Моя жена весьма привязана к этим картинам, особенно к Моне. — Так говорят о детях, когда они привязаны к своим игрушкам. Все свое внимание и шарм он обратил на Брунетти. — Может быть, комиссар, вы могли бы сказать, есть ли у вас какие-то — кажется, это называется «следы». Мне хотелось бы сообщить жене приятные новос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 сожалению, синьор Вискарди, нам почти не о чем докладывать. Описания тех людей, которых вы видели, мы раздали нашим сотрудникам и послали фотографии с ваших картин в полицию, занимающуюся подделками произведений искусства. Но кроме этого, ничег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Синьор Вискарди улыбнулся, услышав это, и Брунетти подумал, что Вискарди не следует знать о попытках Руффоло поговорить с полицие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о разве, — вмешался Патта, — вы никого не подозреваете? Помнится, я читал в вашем донесении, что Вьянелло собирался поговорить с подозреваемым в прошлые выходные. Что случило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дозреваемый? — В глазах Вискарди загорелся интерес.</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дозрения не оправдались, синьор, — сказал Брунетти, обращась к Патте. — След оказался ложным.</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думал, это тот человек с фотографии, — не унимался Патта. — Я прочел его имя в донесении, но забыл.</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не тот ли человек, чей портрет показывал мне ваш сержант? — спросил Вискард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Судя по всему, след оказался ложным, — повторил Брунетти, улыбаясь и извиняющимся тоном. — Выяснилось, что он не имеет к этому никакого отношения. Во всяком случае, мы уверены, что не имеет.</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ажется, вы правы, Аугустино, — сказал Патта, упорно называя посетителя по имени. Потом повернулся к Брунетти и постарался придать своему голосу твердость. — Что у вас есть на тех двоих, чьи описания вы получил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 сожалению, ничего, синьор.</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А вы провентилировали... — начал Патта, и Брунетти стал внимательно слушать его одного, ожидая, какие последуют конкретные предположения. — А вы провентилировали наши постоянные источники? — Подчиненные должны понимать начальство с полуслов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О да, синьор. Мы сделали это в первую очеред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искарди отодвинул свой накрахмаленный манжет, бросил взгляд на сверкающее пятнышко золота и сказал, обращаясь к Пат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хочу, чтобы вы из-за меня опоздали на предстоящий деловой ланч, Пипп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Как только Брунетти услышал имя Патты, он поймал себя на том, что мысленно повторяет его, словно мантру: Пиппо Патта, Пиппо Патта, Пиппо Патт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не хотите составить нам компанию, Аугустино? — спросил Патта, не обращая внимания на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Нет, нет. Мне нужно в аэропорт. Жена ждет меня на коктейль, а потом, как я уже сказал, у нас гости к обед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Наверное, он назвал Патте и имена этих гостей, потому что одного намека на их существование было достаточно, чтобы Патта широко улыбнулся и хлопнул в ладоши, словно радуясь их присутствию здесь, в своем кабинет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тоже посмотрел на часы, и Брунетти оказался очевидцем его страданий— приходилось позволить богатому и могущественному человеку отправиться обедать с другими богатыми и могущественным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мне действительно нужно идти. Не могу заставлять министра жда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не стал щеголять перед Брунетти фамилией этого министра. Интересно, подумал Брунетти, почему это? — то ли догадывался, что она не произведет на него впечатления, то ли опасался, что фамилия эта ему ничего не скажет. Ну и ладно, ему и знать ее ни к чем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подошел к тосканскому шкафу пятнадцатого века, стоявшему у двери, и вынул оттуда</w:t>
      </w:r>
      <w:r>
        <w:rPr>
          <w:rFonts w:cs="Times New Roman" w:ascii="Times New Roman" w:hAnsi="Times New Roman"/>
          <w:b/>
          <w:sz w:val="24"/>
          <w:szCs w:val="24"/>
        </w:rPr>
        <w:t xml:space="preserve"> </w:t>
      </w:r>
      <w:r>
        <w:rPr>
          <w:rFonts w:cs="Times New Roman" w:ascii="Times New Roman" w:hAnsi="Times New Roman"/>
          <w:sz w:val="24"/>
          <w:szCs w:val="24"/>
        </w:rPr>
        <w:t>свой плащ. Накинул его и помог Вискарди надеть пальт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уходите? — спросил Вискарди у Брунетти, который ответил, что уходит. — Вице-квесторе идет в Корте-Сконта на ланч, но я иду к Сан-Марко, где возьму лодку до аэропорта. Вам, случайно, не в ту же сторон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синьор Вискарди, именно в ту, — солгал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Патта двинулся впереди вместе с Вискарди. Они подошли к двери, ведущей на улицу. Там они пожали друг другу руки, и Патта сказал, что они увидятся с Брунетти после ланча. На улице Патта поднял воротник плаща и быстро свернул налево. Вискарди же повернул направо, подождал, пока Брунетти поравняется с ним, и направился к Понте-деи-Гречи и дальше — к Сан-Марк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очень надеюсь, что с этим делом быстро разберутся, — сказал Вискарди для начала.</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и я тоже, — согласился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Я надеялся, что в отличие от Милана Венеция более безопасный город.</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конечно же, необычное преступление, — отозвался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Вискарди немного помолчал, искоса посмотрел на Брунетти, а потом пошел дальше.</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о того как я переехал сюда, я считал, что в Венеции всякое преступление — вещь необычная.</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нечно, здесь это более необычно, чем в любом другом городе, но преступления у нас бывают, — объяснил Брунетти, а потом добавил: — И есть преступники.</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Могу я предложить вам чего-нибудь выпить, комиссар? Как это называется у вас в Венеции— </w:t>
      </w:r>
      <w:r>
        <w:rPr>
          <w:rFonts w:cs="Times New Roman" w:ascii="Times New Roman" w:hAnsi="Times New Roman"/>
          <w:i/>
          <w:sz w:val="24"/>
          <w:szCs w:val="24"/>
        </w:rPr>
        <w:t xml:space="preserve">«ип' </w:t>
      </w:r>
      <w:r>
        <w:rPr>
          <w:rFonts w:cs="Times New Roman" w:ascii="Times New Roman" w:hAnsi="Times New Roman"/>
          <w:i/>
          <w:sz w:val="24"/>
          <w:szCs w:val="24"/>
          <w:lang w:val="en-US"/>
        </w:rPr>
        <w:t>ombra</w:t>
      </w:r>
      <w:r>
        <w:rPr>
          <w:rFonts w:cs="Times New Roman" w:ascii="Times New Roman" w:hAnsi="Times New Roman"/>
          <w:i/>
          <w:sz w:val="24"/>
          <w:szCs w:val="24"/>
        </w:rPr>
        <w:t xml:space="preserve">». </w:t>
      </w:r>
      <w:r>
        <w:rPr>
          <w:rFonts w:cs="Times New Roman" w:ascii="Times New Roman" w:hAnsi="Times New Roman"/>
          <w:sz w:val="24"/>
          <w:szCs w:val="24"/>
        </w:rPr>
        <w:t xml:space="preserve">[По маленькой </w:t>
      </w:r>
      <w:r>
        <w:rPr>
          <w:rFonts w:cs="Times New Roman" w:ascii="Times New Roman" w:hAnsi="Times New Roman"/>
          <w:i/>
          <w:sz w:val="24"/>
          <w:szCs w:val="24"/>
        </w:rPr>
        <w:t>(ит.).</w:t>
      </w:r>
      <w:r>
        <w:rPr>
          <w:rFonts w:cs="Times New Roman" w:ascii="Times New Roman" w:hAnsi="Times New Roman"/>
          <w:sz w:val="24"/>
          <w:szCs w:val="24"/>
          <w:lang w:val="en-US"/>
        </w:rPr>
        <w:t>]</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 xml:space="preserve">Да, </w:t>
      </w:r>
      <w:r>
        <w:rPr>
          <w:rFonts w:cs="Times New Roman" w:ascii="Times New Roman" w:hAnsi="Times New Roman"/>
          <w:i/>
          <w:sz w:val="24"/>
          <w:szCs w:val="24"/>
        </w:rPr>
        <w:t xml:space="preserve">«ип' </w:t>
      </w:r>
      <w:r>
        <w:rPr>
          <w:rFonts w:cs="Times New Roman" w:ascii="Times New Roman" w:hAnsi="Times New Roman"/>
          <w:i/>
          <w:sz w:val="24"/>
          <w:szCs w:val="24"/>
          <w:lang w:val="en-US"/>
        </w:rPr>
        <w:t>ombra</w:t>
      </w:r>
      <w:r>
        <w:rPr>
          <w:rFonts w:cs="Times New Roman" w:ascii="Times New Roman" w:hAnsi="Times New Roman"/>
          <w:i/>
          <w:sz w:val="24"/>
          <w:szCs w:val="24"/>
        </w:rPr>
        <w:t xml:space="preserve">», </w:t>
      </w:r>
      <w:r>
        <w:rPr>
          <w:rFonts w:cs="Times New Roman" w:ascii="Times New Roman" w:hAnsi="Times New Roman"/>
          <w:sz w:val="24"/>
          <w:szCs w:val="24"/>
        </w:rPr>
        <w:t xml:space="preserve">и да, спасибо, не откажусь. </w:t>
      </w:r>
    </w:p>
    <w:p>
      <w:pPr>
        <w:pStyle w:val="Normal"/>
        <w:widowControl/>
        <w:ind w:firstLine="720"/>
        <w:jc w:val="both"/>
        <w:rPr/>
      </w:pPr>
      <w:r>
        <w:rPr>
          <w:rFonts w:cs="Times New Roman" w:ascii="Times New Roman" w:hAnsi="Times New Roman"/>
          <w:sz w:val="24"/>
          <w:szCs w:val="24"/>
        </w:rPr>
        <w:t>Они зашли в бар, мимо которого проходили, и Вискарди заказал два бокала белого вина. Когда вино подали, он протянул бокал Брунетти и поднял свой. Наклонив его немного, он сказ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Чинчи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ответил кивком голов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ино оказалось с резким вкусом, совсем плохое. Будь Брунетти один, он не стал бы его пить. Но он сделал еще глоток, встретился глазами с Вискарди и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прошлой неделе я разговаривал с вашим тестем, — сказал Вискард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нтересно, подумал Брунетти, сколько времени ему потребуется, чтобы добраться до сути. Он сделал еще глоток.</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м нужно было обсудить кое-какие дела.</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мы кончили говорить о делах, граф сказал о вашем с ним родстве. Признаюсь, что сначала я удивился. — Судя по тону Вискарди, удивился он, узнав, что граф позволил своей дочери выйти за полицейского, тем более вот за этого. — Совпадению, как вы понимаете, — добавил Вискарди с небольшим запозданием, и опять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азуме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естно говоря, я обрадовался, узнав, что вы с графом — родственники. — Брунетти бросил на него вопрошающий взгляд. — Я хочу сказать, что это дает мне возможность говорить с вами откровенно. То есть если позволи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вас,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таком случае признаюсь, что многое в вашем расследовании меня огорча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каком смысле, синьор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еня сильно задело, — начал тот, поворачиваясь к Брунетти с улыбкой простодушного дружелюбия, — обращение со мной ваших полицейских. — Он замолчал, отпил вина, еще раз попытался улыбнуться, на сей раз намеренно неуверенной улыбкой. — Надеюсь, комиссар, я могу говорить откровен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синьор Вискарди. Ничего другого я и не хоч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огда разрешите сказать, что у меня возникло чувство, будто ваши полицейские видят во мне скорее подозреваемого, чем жертву. — Поскольку Брунетти ничего не сказал на это, Вискарди добавил: — То есть в больницу они пришли вдвоем, и оба задавали вопросы, которые имели мало отношения к преступлению.</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о чем же они вас спрашивали? — поинтересовался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дин спросил, откуда мне известно, что это были за картины. Как будто я мог их не узнать. А второй спросил, не знаю ли я этого молодого человека на фото, и когда я ответил, что не знаю, вид у него был весьма скептически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с этим типом мы разобрались, — сказал Брунетти. — Он не имеет к делу никакого отнош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новых подозреваемых у вас 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т, — ответил Брунетти, думая о том, почему это Вискарди хотелось так быстро закончить разговор о молодом человеке на фото. — Вы сказали, синьор Вискарди, что вас покоробило многое. Это только одно. Могу я спросить, что ещ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искарди поднес бокал к губам, потом, не пригубив, опустил и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узнал, что наводились определенные справки обо мне и моих дела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открыл глаза, притворяясь удивленны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деюсь, вы не подозреваете меня в том, что я интересуюсь вашей частной жизнью, синьор Вискард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незапно Вискарди поставил бокал, полный почти до краев, обратно на прилавок и произнес совершенно отчетлив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акость. — И, увидев удивление Брунетти, добавил: — Вино, конечно. Боюсь, мы выбрали не то место, чтобы вып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оно не очень удачное, не так ли? — согласился Брунетти, ставя на прилавок пустой бокал рядом с бокалом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вторяю, комиссар, что наводились справки о моих делах. Такое любопытство не приводит ни к чему хорошему. Боюсь, что дальнейшее вторжение в мою деловую жизнь вынудит меня прибегнуть к помощи некоторых моих друз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это за друзья, синьор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зывать их имена было бы с моей стороны дерзостью. Но они занимают достаточно высокое положение, чтобы уберечь меня от бюрократического произвола. Если же я паду его жертвой, то уверен, они вмешаю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очень похоже на угрозу, синьор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впадайте в мелодраматический тон,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Брунетти. Лучше назовем это предостережением. Более того, я предостерегаю вас не только от себя, но и от лица вашего тестя. Повторяю, подобное любопытство до добра не довед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синьор Вискарди, у меня вообще нет оснований ждать добра от каких-либо ваших де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друг Вискарди извлек из кармана несколько банкнот, не глядя на них и не позаботившись узнать, сколько стоит вино. Ничего не ответив Брунетти, он повернулся и пошел к двери бара. Брунетти двинулся следом. На улице лил дождь из осенних туч, подгоняемых ветром. Вискарди задержался в дверях только для того, чтобы поднять воротник пальто. Ничего не сказав, не оглянувшись на Брунетти, он вышел под дождь и быстро исчез за углом.</w:t>
      </w:r>
    </w:p>
    <w:p>
      <w:pPr>
        <w:pStyle w:val="Normal"/>
        <w:widowControl/>
        <w:ind w:firstLine="720"/>
        <w:jc w:val="both"/>
        <w:rPr/>
      </w:pPr>
      <w:r>
        <w:rPr>
          <w:rFonts w:cs="Times New Roman" w:ascii="Times New Roman" w:hAnsi="Times New Roman"/>
          <w:sz w:val="24"/>
          <w:szCs w:val="24"/>
        </w:rPr>
        <w:t>Брунетти немного постоял на пороге. Наконец, не видя иного выхода, он развернул газету, в которую упаковал зонт, явив его миру во всей его красе. Потом сложил газету несколько раз и шагнул под дождь. Нажал на кнопку, посмотрел вверх и увидел раскрывшийся над ним пластиковый купол. Слоны, веселые, танцующие розовые слоны. Чувствуя во рту вкус кислого вина, он поспешно направился к дом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24</w:t>
      </w:r>
    </w:p>
    <w:p>
      <w:pPr>
        <w:pStyle w:val="Normal"/>
        <w:widowControl/>
        <w:ind w:firstLine="720"/>
        <w:jc w:val="both"/>
        <w:rPr/>
      </w:pPr>
      <w:r>
        <w:rPr>
          <w:rFonts w:cs="Times New Roman" w:ascii="Times New Roman" w:hAnsi="Times New Roman"/>
          <w:sz w:val="24"/>
          <w:szCs w:val="24"/>
        </w:rPr>
        <w:t>По первому же требованию Брунетти получил от Паолы свой черный зонт и вернулся в квестуру. Около часа он отвечал на корреспонденцию, но ушел рано, сказав, что у него назначена встреча, хотя это была встреча с Руффоло и состояться она должна была через шесть часов. Вернувшись домой, он рассказал Паоле о встрече в полночь, и она, помня, что говорилось о Руффоло в прошлом, согласилась с Брунетти, что это шутка, результат страсти к мелодраматическим эффектам, очевидно приобретенной Руффоло за время последней отсидки, когда он слишком много смотрел телевизор. Брунетти не видел Руффоло с того раза, когда в последний раз выступал свидетелем, и полагал, что найдет его почти не изменившимся— добродушным, лопоухим и беспечным, слишком торопящимся преуспеть в жизни.</w:t>
      </w:r>
    </w:p>
    <w:p>
      <w:pPr>
        <w:pStyle w:val="Normal"/>
        <w:widowControl/>
        <w:ind w:firstLine="720"/>
        <w:jc w:val="both"/>
        <w:rPr/>
      </w:pPr>
      <w:r>
        <w:rPr>
          <w:rFonts w:cs="Times New Roman" w:ascii="Times New Roman" w:hAnsi="Times New Roman"/>
          <w:sz w:val="24"/>
          <w:szCs w:val="24"/>
        </w:rPr>
        <w:t>В одиннадцать он выглянул на балкон, посмотрел на небо и увидел звезды. Через полчаса вышел из дому, успокоив Паолу, что скорее всего вернется к часу, и велев ей не ждать его. Если Руффоло сдастся, им придется пройти в квестуру, а там нужно будет написать заявление и уговорить Руффоло подписать его, а на это уйдет не один час. Он сказал, что постарается позвонить ей, если все обернется именно таким образом, но сам же знал, что, привыкнув к его отсутствию в поздние часы, она скорее всего не услышит сквозь сон его звонка, а детей ему не захочется буди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ятый трамвайчик переставал ходить в девять часов, так что ему ничего другого не оставалось, как только пойти пешком. Он не имел ничего против, особенно в такую прекрасную лунную ночь. Как это часто бывало, он не очень задумывался над тем, куда идет, просто позволил своим ногам, умудренным десятилетиями ходьбы, вести его самым коротким путем. Он прошел по Риальто, затем через Санта-Марина и зашагал по направлению к Сан-Франческо-делла-Винья. Как всегда в этот час, город был практически безлюден; Брунетти обогнал ночного сторожа, который засовывал маленькие оранжевые бумажные прямоугольники за решетки магазинов в доказательство того, что он был здесь ночью. Брунетти прошел мимо ресторана и, заглянув туда, увидел официантов в белых куртках, которые, сев кружком у столика, пили вино перед тем, как отправиться домой. Зато кругом были кошки. Сидящие, лежащие, пробирающиеся мимо фонтанов, бегущие неслышными шагами. Кошки не занимались охотой, хотя крысы здесь водились в изобилии. Они не обращали внимания на Брунетти, точно знали час, когда появляются их кормильцы, и были совершенно уверены, что этот незнакомец не из их чис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рошел вдоль правой стены церкви Сан-Франческо-делла-Винья, потом взял налево и двинулся обратно к остановке трамвайчика Челестия. Перед ним четко вырисовывались металлические поручни пешеходной эстакады и ступени, ведущие на нее. Он поднялся по этим ступеням и, оказавшись в начале эстакады, посмотрел вперед.</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ясно видел, что на ней никого нет. Даже Руффоло не был настолько глуп, чтобы стоять на виду у любой проходящей мимо лодки, когда его ищет полиция. Он, наверное, спрыгнул на маленький пляжик под мостом. Брунетти пошел вперед, злясь из-за того, что ему пришлось тащиться сюда, бродить по вечернему холоду, когда всякому разумному человеку полагается быть дома в постели. Зачем этому чокнутому Руффоло понадобилось видеть какое-то важное лицо? Хочет видеть важное лицо, так шел бы в квестуру и поговорил бы с Патт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дошел до первого пляжика, всего в несколько метров длиной, и оглядел его, ища Руффоло. В серебристом свете луны он увидел лишь обломки кирпичей и осколки бутылок, покрытые слоем скользких зеленых водорослей. Синьорино Руффоло стоило бы хорошенько подумать, прежде чем решить, что Брунетти спрыгнет на такой замусоренный пляж, чтобы побеседовать с ним. Он только что потерял пару ботинок, и больше этого не будет. Если Руффоло хочет поговорить, может подняться на эстакаду либо пусть остается внизу и постарается говорить громко, чтобы Брунетти его услыш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переди виднелся другой небольшой пляж, его дальний конец скрывался за изгибом массивной кирпичной стены Арсенала, которая поднималась справа от Брунетти на десять метр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Чуть не дойдя до острова, он остановился и тихим голосом позв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Руффоло. Это Брунетти. — Ответа не было. — Пеппино, это Брунетти.</w:t>
      </w:r>
    </w:p>
    <w:p>
      <w:pPr>
        <w:pStyle w:val="Normal"/>
        <w:widowControl/>
        <w:ind w:firstLine="720"/>
        <w:jc w:val="both"/>
        <w:rPr/>
      </w:pPr>
      <w:r>
        <w:rPr>
          <w:rFonts w:cs="Times New Roman" w:ascii="Times New Roman" w:hAnsi="Times New Roman"/>
          <w:sz w:val="24"/>
          <w:szCs w:val="24"/>
        </w:rPr>
        <w:t>Ответа так и не последовало. Лунный свет был таким ярким, что тень, отбрасываемая на островок эстакадой, скрывала его от глаз. Но ступня была видна, одна ступня, обутая в коричневый кожаный ботинок, а дальше — нога. Брунетти перегнулся через ограждение, но смог разглядеть только эту ступню и часть ноги, которая исчезала в тени под эстакадой. Он перелез через ограждение, спрыгнул вниз на камни, поскользнулся, приземлившись на водоросли, и уберегся от падения, только опершись на руки. Выпрямившись, он увидел тело более отчетливо, хотя голова и плечи оставались в тени. Это не имело значения, он знал, кто это. Одна рука лежала поверх тела, и маленькие волны осторожно лизали кисть. Другая рука была подвернута под тело. Брунетти наклонился и потрогал запястье, но пульс не прощупывался. Тело было холодное, влажное от сырости, поднимавшейся от лагуны. Он шагнул в тень и приложил пальцы к шее юноши. Пульса не было. Снова выйдя на лунный свет, Брунетти увидел, что на пальцах у него кровь. Он присел у кромки воды и быстро поболтал рукой в воде лагуны, такой грязной воде, что самая мысль о ней обычно вызывала у него отвращение.</w:t>
      </w:r>
    </w:p>
    <w:p>
      <w:pPr>
        <w:pStyle w:val="Normal"/>
        <w:widowControl/>
        <w:ind w:firstLine="720"/>
        <w:jc w:val="both"/>
        <w:rPr/>
      </w:pPr>
      <w:r>
        <w:rPr>
          <w:rFonts w:cs="Times New Roman" w:ascii="Times New Roman" w:hAnsi="Times New Roman"/>
          <w:sz w:val="24"/>
          <w:szCs w:val="24"/>
        </w:rPr>
        <w:t>Выпрямившись, он вытер руку носовым платком, потом вынул из кармана фонарик-карандаш и снова пошел под эстакаду. Кровь текла из большой открытой раны на левом виске Руффоло. Неподалеку от его головы лежал булыжник. Подумать только, все выглядело так, как будто он спрыгнул с эстакады, поскользнулся на липких водорослях, упал и раскроил при этом череп. Брунетти не сомневался, что на камне окажется кровь — кровь Руффо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услышал над головой тихие шаги и инстинктивно спрятался под эстакадой. Но камешки, стекла и кирпичи заскрипели у него под ногами, выдав его. Он скорчился, упираясь спиной в покрытую водорослями морскую стену Арсенала. И опять услышал шаги, на этот раз прямо у себя над головой. Он вынул револьве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трах отступил при звуке знакомого голос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ьянелло, — сказал Брунетти, выходя из-под эстакады, — какого черта вы здесь делает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д ним нависла голова Вьянелло, который перегнулся через ограждение и смотрел вниз, туда, где стоя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шел за вами, синьор, с тех пор как вы прошли мимо церкви, примерно пятнадцать минут тому назад. — Брунетти ничего не видел и не слышал, хотя и полагал, что все его чувства были насторо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кого-нибудь виде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Я был здесь, читал расписание движения катера, делая вид, что не успел на последний и что не могу понять, когда придет следующий. Ну, то есть мне же нужно какое-то объяснение, зачем я здесь в это время. — Внезапно Вьянелло замолчал, и Брунетти понял, что он увидел ногу, торчащую из-под мос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Руффоло? — удивленно спросил Вьянелло. Слишком уж это походило на голливудские кинош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 Брунетти отошел от тела и стал прямо под Вьянел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с ним случилось,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мертв. Выглядит так, как будто он упал. — Брунетти скривился от точности этих слов. Именно так это и выгляде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лицейский опустился на колени и протянул Брунетти ру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мочь вам, синь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смотрел на него, потом на ногу Руффо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Вьянелло. Я останусь с ним. У остановки Челестия есть телефон. Пойдите вызовите кате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ьянелло быстро удалился, и Брунетти удивился грохоту его шагов, который разносился эхом по всему пространству под эстакадой. Как же осторожно он подкрался, если Брунетти не слышал его до тех пор, пока тот не оказался прямо у него над голов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ставшись один, Брунетти вынул из кармана электрический фонарик и снова наклонился над телом. На Руффоло был надет толстый свитер, куртки не было, так что карманы были только в джинсах. В заднем кармане лежал бумажник.</w:t>
      </w:r>
    </w:p>
    <w:p>
      <w:pPr>
        <w:pStyle w:val="Normal"/>
        <w:widowControl/>
        <w:ind w:firstLine="720"/>
        <w:jc w:val="both"/>
        <w:rPr/>
      </w:pPr>
      <w:r>
        <w:rPr>
          <w:rFonts w:cs="Times New Roman" w:ascii="Times New Roman" w:hAnsi="Times New Roman"/>
          <w:sz w:val="24"/>
          <w:szCs w:val="24"/>
        </w:rPr>
        <w:t>В нем оказались обычные вещи: удостоверение личности (Руффоло было всего двадцать шесть лет), водительские права (он не был венецианцем, но имел их), двадцать тысяч лир, обычный набор пластиковых карт и бумажки с записанными на них телефонными номерами. Это посмотрим потом. На руке часы, но мелочи в карманах не было. Брунетти сунул бумажник обратно в карман и отвернулся от тела. Он посмотрел на мерцающую воду, туда, где вдали виднелись огни Мурано и Бурано. Лунный свет мягко лежал на водах лагуны, ни одна лодка не скользила по ней и не нарушала ее покоя. Единственная сверкающая ленточка серебра связывала материк с островами. Это напомнило ему что-то, прочитанное ему Паолой в ту ночь, когда она сказала, что беременна Раффаэле, что-то о золоте, которое отбивается до паутинной тонкости. Нет, не паутинной, — эфирной, именно так они любили друг друга. Тогда Брунетти не совсем это понял, его слишком взволновала сообщенная ему новость, чтобы он стал задумываться над тем, что там пишут англичане. Но теперь, когда свет луны лежал на лагуне, как серебро, отбитое до эфирной тонкости,  он внезапно вспомнил об этом. А Руффоло,   бедный,   глупый  Руффоло  лежал мертвый у его ног.</w:t>
      </w:r>
    </w:p>
    <w:p>
      <w:pPr>
        <w:pStyle w:val="Normal"/>
        <w:widowControl/>
        <w:ind w:firstLine="720"/>
        <w:jc w:val="both"/>
        <w:rPr/>
      </w:pPr>
      <w:r>
        <w:rPr>
          <w:rFonts w:cs="Times New Roman" w:ascii="Times New Roman" w:hAnsi="Times New Roman"/>
          <w:sz w:val="24"/>
          <w:szCs w:val="24"/>
        </w:rPr>
        <w:t>Катер появился со стороны Рио-ди-Санта-Джустина, синий свет проблескивал над рубкой. Он повернул свой фонарик и направил его к катеру, показывая, куда нужно пристать. Катер подошел ближе, а потом двум полицейским пришлось натянуть высокие болотные сапоги и спрыгнуть в воду. Они принесли третью пару для Брунетти, и он натянул их поверх ботинок и брюк. Стоя рядом с Руффоло, он ждал на маленьком пляже, пока подойдут остальные, ощущая присутствие смерти и запах гниющих водоросле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гда они сфотографировали тело, унесли его и вернулись в квестуру, чтобы составить полный отчет, было уже три утра. Брунетти собирался уйти домой, когда вошел Вьянелло и положил аккуратно отпечатанное на машинке донесение ему на сто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вы будете добры подписать это, синьор, — сказал сержант, — я прослежу, чтобы оно попало туда, куда полагаетс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смотрел на бумагу и увидел, что это полное изложение его планов встречи с Руффоло, но составлено оно в будущем времени. Он увидел, что донесение датировано вчерашним днем и адресовано вице-квесторе Патте.</w:t>
      </w:r>
    </w:p>
    <w:p>
      <w:pPr>
        <w:pStyle w:val="Normal"/>
        <w:widowControl/>
        <w:ind w:firstLine="720"/>
        <w:jc w:val="both"/>
        <w:rPr/>
      </w:pPr>
      <w:r>
        <w:rPr>
          <w:rFonts w:cs="Times New Roman" w:ascii="Times New Roman" w:hAnsi="Times New Roman"/>
          <w:sz w:val="24"/>
          <w:szCs w:val="24"/>
        </w:rPr>
        <w:t>Одно из правил, которое Патта принес в квестуру, когда занял здесь свой командный пост несколько лет назад, заключалось том, что три комиссара должны до половины восьмого вечера класть на его письменный стол полное перечисление того, что они сделали за день, и того, что предполагают сделать на следующий. Поскольку Патты никогда не бывало в квестуре в это время и, разумеется, не бывало раньше десяти утра, оставалась возможность сунуть это ему на стол. Препятствие состояло в том, что ключей от кабинета Патты было только два. Один вице-квесторе носил на золотой цепочке, прикрепленной к нижней петле жилета английской тройки, которую он очень любил. Второй хранился у лейтенанта Скарпы, сицилийца с кожаным лицом, которого Патта привез с собой из Палермо и который был неистово предан своему начальнику. Именно Скарпа запирал кабинет в семь тридцать вечера и отпирал в восемь тридцать каждое утро. Отперев кабинет, он также заходил посмотреть, что лежит на столе у шеф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льшое спасибо, Вьянелло, — сказал Брунетти, прочитав два первые параграфа донесения, в которых объяснялось подробно, что он собирался сделать, идя на встречу с Руффоло, и почему решил, что это важно — ничего не сообщать Патте. Он устало улыбнулся и вернул Вьянелло бумагу, не затрудняя себя дальнейшим чтением. — Но я думаю, что невозможно сделать так, чтобы он не понял, что я сделал это по собственной инициативе и что у меня не было никаких намерений сообщать ему об эт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ьянелло не пошевели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только подпишите донесение, синьор, а я о нем позабочу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ьянелло, что вы собираетесь с этим дел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 обращая внимания на вопрос, Вьянелло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ведь два года держал меня на кражах со взломом, да, синьор? Даже когда я просил о переводе. — Он постучал по обратной стороне бумаги. — Если вы подпишете, синьор, завтра утром это будет у него на стол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дписал донесение и отдал его Вьянел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пасибо, сержант. Я скажу жене, что нужно звонить вам, если она не сможет открыть замок нашей квартир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ичего нет проще. Доброй ночи, синь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0"/>
        </w:numPr>
        <w:ind w:firstLine="720"/>
        <w:jc w:val="both"/>
        <w:outlineLvl w:val="0"/>
        <w:rPr>
          <w:rFonts w:ascii="Times New Roman" w:hAnsi="Times New Roman" w:cs="Times New Roman"/>
          <w:bCs/>
          <w:sz w:val="24"/>
          <w:szCs w:val="24"/>
        </w:rPr>
      </w:pPr>
      <w:r>
        <w:rPr>
          <w:rFonts w:cs="Times New Roman" w:ascii="Times New Roman" w:hAnsi="Times New Roman"/>
          <w:bCs/>
          <w:sz w:val="24"/>
          <w:szCs w:val="24"/>
        </w:rPr>
        <w:t>Глава 25</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Хотя Брунетти не удалось лечь спать до четырех утра, он все же сумел прийти в квестуру в десять. На столе у себя он нашел записки, в которых сообщалось, что вскрытие тела Руффоло намечено на вторую половину дня, что его матери сообщили о смерти сына и что вице-квесторе Патта хочет видеть Брунетти у себя, когда тот приде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ще нет десяти, а Патта на работе. Конец света!</w:t>
      </w:r>
    </w:p>
    <w:p>
      <w:pPr>
        <w:pStyle w:val="Normal"/>
        <w:widowControl/>
        <w:ind w:firstLine="720"/>
        <w:jc w:val="both"/>
        <w:rPr/>
      </w:pPr>
      <w:r>
        <w:rPr>
          <w:rFonts w:cs="Times New Roman" w:ascii="Times New Roman" w:hAnsi="Times New Roman"/>
          <w:sz w:val="24"/>
          <w:szCs w:val="24"/>
        </w:rPr>
        <w:t>Когда он вошел в кабинет Патты, тот поднял голову и — Брунетти показалось, но он тут же объяснил это тем, что не выспался, — улыбнулся е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ое утро, Брунетти. Садитесь, пожалуйста. Вам не стоило приходить на работу так рано, после ваших ночных подвиг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двиг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 Приятно видеть вас здесь так ра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ропустил это замечание мимо ушей и продолжал улыбать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очень правильно повели себя в деле этого Руффоло. Я рад, что вы в конце концов стали думать так же, как и 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нятия не имел, о чем речь, поэтому выбрал наиболее разумную из всех возможных тактик.</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я о том, что теперь у нас все сошлось, не так ли? Я хочу сказать, что хотя у нас нет признания, но думаю, что прокуратура отнесется к делу так же, как мы, и поверит, что Руффоло собирался заключить с нами сделку. Глупо было приносить с собой такое доказательство, но я уверен — он-то считал, что вы хотите только поговорить с ни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икаких картин на том маленьком пляже не было, Брунетти был в этом уверен. Но он мог спрятать на себе что-то из драгоценностей синьоры Вискарди. Ведь Брунетти только осмотрел его карманы, так что это вполне возмож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оно бы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 него в бумажнике, Брунетти. Не говорите, что вы не видели. Это же занесено в список вещей, которые он имел при себе, когда мы обнаружили тело. Разве вы не присутствовали при составлении спис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го составлял сержант Вьянелло,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сно. — Уличив Брунетти в оплошности, Патта еще больше повеселел. — Значит, вы это не виде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Прошу прощения, но я, наверное, не заметил. Вчера ночью свет там был очень плохо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Это уже начинало походить на бессмыслицу. В бумажнике Руффоло не было никаких драгоценностей, если только он не продал какую-то вещь за двадцать тысяч ли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мериканцы хотят прислать сюда сегодня кого-нибудь для освидетельствования, но я думаю, что не может быть никаких сомнений. Там стоит имя Фостера, и Росси сказал, что фотография похожа на н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го паспор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широко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го воинское удостоверение личн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у разумеется. Пластиковые карты, которые лежали в бумажнике Руффоло и которые он сунул обратно, не удосужившись просмотреть. А Патта продолж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явное доказательство, Руффоло — вот кто убийца. Американец, наверное, сделал какое-то неверное движение. А это глупо, когда у человека в руках нож. И Руффоло запаниковал — он так недавно вышел из тюрьмы. — Патта покачал головой, сокрушаясь по поводу опрометчивости преступник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 случайному совпадению синьор Вискарди позвонил мне вчера вечером и сказал, что, возможно, молодой человек на фотографии и мог оказаться в палаццо в ту ночь. Он сказал, что тогда был слишком удивлен, чтобы сообразить, что к чему. — Патта неодобрительно поджал губы и добавил: — И я уверен, что обращение, которое он претерпел со стороны ваших полицейских, не помогло ему вспомнить. — Выражение его лица изменилось, улыбка снова расцвела на нем. — Но все это в прошлом, и он явно не держит на нас зла. Так что, судя по всему, эти бельгийцы не ошиблись и Руффоло   там   действительно   был.   Полагаю,   что   у американца он нашел не очень много денег и решил попытаться устроить более удачное ограблени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росто сия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уже говорил об этом с журналистами, объяснил, что с самого начала у нас не возникало никаких сомнений. Убийство американца должно было быть случайным. А теперь, слава богу, это доказа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лушая, как нагло Патта сваливает вину за убийство Фостера на Руффоло, Брунетти понял, что причиной смерти доктора Питерс всегда будут считать случайную передозировк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му ничего не оставалось, как броситься под безжалостную колесницу уверенности Патт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зачем ему было брать удостоверение американца? Это же совершенно бессмыслен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Колесница Патты прокатилась прямо по нем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спокойно мог сбежать от вас, комиссар, поэтому считал маловероятным, что удостоверение попадет в ваши руки. Или, может быть, он просто забыл о н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 люди редко забывают о доказательствах, которые связывают их с убийств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тта пропустил это мимо уш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казал журналистам, что у нас были основания подозревать его в убийстве американца с самого начала, что именно поэтому вы и хотели с ним поговорить. Он, вероятно, боялся, что мы вот-вот его сцапаем, и решил откупиться от нас, сдав награбленное. Или, что тоже вероятно, он собирался обвинить в смерти американца кого-то еще. Тот факт, что при нем оказалось это удостоверение, не оставляет никаких сомнений, что убийца — он. — Ну что же, в этом Брунетти был уверен — это, конечно, исключает все сомнения. — В конце концов вы именно поэтому отправились на встречу с ним, да? Из-за американца? — И когда Брунетти не ответил, Патта повторил свой вопрос: — Это так, комисса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отмахнулся от вопроса движением головы 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сообщили что-нибудь из этого прокурору,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сообщил. А чем, по-вашему, я занимался все утро? Как и я, он считает дело закрытым. Руффоло убил американца при попытке ограбить его, потом попытался добыть побольше денег, ограбив палаццо синьора Вискард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 последний раз попробовал внести в разговор какой-то смыс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совсем разного рода преступления — уличный грабеж и кража карти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олос Патты стал громч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свидетельства, что он виновен в обоих преступлениях, комиссар. Существует удостоверение личности, и есть свидетели-бельгийцы. Вы охотно верили им раньше, верили, что они видели Руффоло в ночь ограбления. И теперь синьор Вискарди припоминает, что он видел все-таки Руффоло. Он попросил еще разок посмотреть на фото, и если он узнает его, никаких сомнений не останется. По-моему, доказательств больше чем достаточно, и их больше, чем достаточно, чтобы убедить прокурора.</w:t>
      </w:r>
    </w:p>
    <w:p>
      <w:pPr>
        <w:pStyle w:val="Normal"/>
        <w:widowControl/>
        <w:ind w:firstLine="720"/>
        <w:jc w:val="both"/>
        <w:rPr/>
      </w:pPr>
      <w:r>
        <w:rPr>
          <w:rFonts w:cs="Times New Roman" w:ascii="Times New Roman" w:hAnsi="Times New Roman"/>
          <w:sz w:val="24"/>
          <w:szCs w:val="24"/>
        </w:rPr>
        <w:t>Брунетти резко оттолкнул стул и встал: —Это все,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думал, что вы обрадуетесь больше, Брунетти, — сказал Патта с искренним удивлением. — Это закрывает дело с американцем, но теперь будет труднее найти картины синьора Вискарди и вернуть их ему. Вы, конечно, герой, но не совсем, поскольку не привели сюда Руффоло. Но я уверен, что вы бы сделали это, если бы только он не свалился с эстакады. Я упомянул ваше имя журналиста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делать это Патте было, пожалуй, труднее, чем отдать Брунетти своего первенца-сына. Дареному коню в зубы не смотря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нечно, я пояснил, что вы следовали моим указаниям. Заметьте, я подозревал Руффоло с самого начала. В конце концов, его выпустили из тюрьмы за неделю до того, как он убил американ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строение Патты опять пошло ввер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Жаль, что мы не нашли картин синьора Вискарди. Я постараюсь увидеться с ним сегодня и лично сообщить ему об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зде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когда я говорил с ним вчера, он заметил, что приедет в Венецию сегодня. Он сказал, что хочет зайти и еще раз взглянуть на фото. Как я уже сказал вам, это уничтожит все сомнен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думаете, его огорчит, что мы не нашли его карти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 сказал Патта, который уже явно обдумал это. — Конечно огорчит. Обладатели коллекций очень расстраиваются из-за таких потерь, картины для них — все равно что близкие лю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верное, именно так Паола относится к нашему Каналетт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 чему? — спросил Пат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налетто. Был такой венецианский художник. Дядя Паолы подарил нам его картину на свадьбу. Не очень большую, синьор. Но жена очень полюбила ее. Я все время твержу, что ее нужно повесить в гостиной, но ей нравится держать ее в кухне. — Не ахти что, но все же хоть какая-то мес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Голос Патты прозвучал сдавлен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кухне?</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Да, я рад, что вам кажется странным такое место для картины, синьор. Я передам ей, что вы со мной согласны. Наверное, я пойду посмотрю, что сделал Вьянелло. У него есть кое-что для мен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Брунетти. Хочу поздравить вас с хорошо проделанной работой. Синьор Вискарди был очень довол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синьор, — сказал Брунетти, направляясь к двер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знаете, он друг мэ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 сказал Брунетти, — нет, синьор, я этого не зн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следовало б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ьянелло сидел за своим столом. Он поднял голову, когда вошел Брунетти, и улыбнул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лышал, сегодня утром вы стали геро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было в той бумаге, которую я подписал вчера ночью? — спросил Брунетти без всяких околичност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м сказано, что вы считаете Руффоло причастным к смерти этого американ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смешно, вы же знаете, что за человек был Руффоло. Он повернулся бы и дал деру, если бы американец просто прикрикнул на н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только что отсидел два года, синьор. Он мог изменить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действительно так дума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возможно, синь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об этом вас спрашиваю, Вьянелло. Я спрашиваю — вы верите, что он это сдел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ли он этого не делал, то откуда в его бумажник попало удостоверение американц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ы в это повери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То есть это вполне вероятно. Почему вы в это не верите, синьор?</w:t>
      </w:r>
    </w:p>
    <w:p>
      <w:pPr>
        <w:pStyle w:val="Normal"/>
        <w:widowControl/>
        <w:ind w:firstLine="720"/>
        <w:jc w:val="both"/>
        <w:rPr/>
      </w:pPr>
      <w:r>
        <w:rPr>
          <w:rFonts w:cs="Times New Roman" w:ascii="Times New Roman" w:hAnsi="Times New Roman"/>
          <w:sz w:val="24"/>
          <w:szCs w:val="24"/>
        </w:rPr>
        <w:t>Из-за предупреждения графа — Брунетти только сейчас сообразил, что это было настоящее предупреждение, — о связи между Гамберетто и Вискарди. Он также сообразил теперь, что угроза Вискарди не имеет никакого отношения к расследованию ограбления палаццо, которым занимается Брунетти. Вискарди посоветовал ему держаться подальше от расследования убийств двух американцев, убийств, к которым глупый бедный Руффоло не имеет никакого отношения, убийств, которые — теперь Брунетти это понимал — навсегда останутся безнаказанными.</w:t>
      </w:r>
    </w:p>
    <w:p>
      <w:pPr>
        <w:pStyle w:val="Normal"/>
        <w:widowControl/>
        <w:ind w:firstLine="720"/>
        <w:jc w:val="both"/>
        <w:rPr/>
      </w:pPr>
      <w:r>
        <w:rPr>
          <w:rFonts w:cs="Times New Roman" w:ascii="Times New Roman" w:hAnsi="Times New Roman"/>
          <w:sz w:val="24"/>
          <w:szCs w:val="24"/>
        </w:rPr>
        <w:t>Его мысли перескочили с двух убитых американцев на Руффоло. До него наконец-то дошло, что тот считал удачей, когда хвастался перед матерью своими важными друзьями. Он ограбил палаццо, сделал даже то, что велел ему сделать важный человек, — вмазал ему по физиономии, хотя это совсем не похоже на Руффоло. В какой момент Руффоло узнал, что синьор Вискарди замешан в гораздо более крупных махинациях, чем кража собственных картин? Он упомянул три вещи, которые могли заинтересовать Брунетти — это должны были быть картины — хотя в его бумажнике обнаружилась только одна. Кто положил ее туда? Или Руффоло каким-то образом завладел удостоверением личности и сохранил его, чтобы использовать как козырь в разговоре с Брунетти? Или, что хуже, не попытался ли он шантажировать Вискарди тем, что знает об удостоверении и о том, что оно означает? Или он просто оказался пешкой, одним из бесчисленных мелких игроков, вроде Фостера и Питерс, которых используют некоторое время, а потом отбрасывают, когда они узнают что-то такое, что может угрожать главным игрокам? И удостоверение сунули ему в бумажник те же люди, которые использовали булыжник, чтобы убить его?</w:t>
      </w:r>
    </w:p>
    <w:p>
      <w:pPr>
        <w:pStyle w:val="Normal"/>
        <w:widowControl/>
        <w:ind w:firstLine="720"/>
        <w:jc w:val="both"/>
        <w:rPr/>
      </w:pPr>
      <w:r>
        <w:rPr>
          <w:rFonts w:cs="Times New Roman" w:ascii="Times New Roman" w:hAnsi="Times New Roman"/>
          <w:sz w:val="24"/>
          <w:szCs w:val="24"/>
        </w:rPr>
        <w:t>Вьянелло по-прежнему сидел за столом и смотрел на него со странным выражением, но Брунетти ничего не мог ему ответить, ответить так, чтобы тот поверил. Поскольку он был без пяти минут героем, он вернулся наверх, закрыл дверь своего кабинета и в течение часа смотрел в окно. Несколько рабочих наконец-то появились на лесах Сан-Лоренцо, но никак нельзя было сказать, что же они делают. Никто из них не поднимался на крышу, так что черепица оставалась нетронутой. И никаких инструментов у них, кажется, не было. Они ходили по разным ярусам лесов, то поднимаясь вверх, то спускаясь вниз по связывающим их лестницам, сходились, разговаривали, потом расходились и снова принимались карабкаться по лестницам. Это очень напоминало деловитую активность муравьев: цель, судя по всему, существует, но невозможно понять, что это за цел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Зазвонил телефон, и он отвернулся от окна, чтобы взять труб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миссар Брунетти, это майор Амброджани с американской базы в Виченце. Мы с вами недавно встречались по поводу смерти того военнослужащего в Венец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а, да, майор, — сказал Брунетти после паузы, достаточно долгой для того, чтобы тот, кто слушал этот разговор, понял, что он вспомнил майора с трудом. — Чем могу быть полез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уже помогли нам, синьор Брунетти, по крайней мере моим американским коллегам, найдя убийцу этого молодого человека. Звоню, чтобы поблагодарить вас лично и передать благодарность американского командования баз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очень любезно с вашей стороны, майор. Весьма признателен. Любую посильную помощь Америке, в особенности представителям ее правительства, мы оказываем с удовольств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это мило, синьор Брунетти. Я, разумеется, передам им ваши слова в точнос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прошу вас, майор. Я могу что-нибудь еще для вас сдел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желать мне удачи, наверное, — сказал майор Амброджани с каким-то ненатуральным смешк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радостью, майор, но в ч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лучил новое назначе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у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Сицилию. — Когда Амброджани произнес это слово, голос его внезапно стал ровным, лишенным каких-либо чувст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о ведь это же замечательно, майор. Мне говорили, что там великолепный климат. Когда вы уезжает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 эти выходны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ак скоро? И когда ваша семья присоединится к в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юсь, что это вряд ли возможно. Мне поручили командовать маленькой частью в горах, и там никак невозможно разместить семь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ечально слышать это, май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наверное, это в природе нашей служб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наверное. Мы можем что-нибудь сделать для вас здесь, майо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миссар. Еще раз благодарю вас от себя и от моих американских коллег.</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майор. Желаю удачи, — сказал Брунетти, и это были единственные слова, которые он проговорил искренн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ложил трубку и снова принялся рассматривать леса. Рабочих там уже не было. Неужели, подумал он, их тоже послали на Сицилию? Сколько времени может человек выжить на Сицилии? Месяц? Два? Амброджани говорил, сколько ему остается до отставки, но он забыл, сколько именно. Брунетти надеялся, что он сумеет дотянуть до этого срок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опять подумал о трех молодых людях, каждый из которых был устранен, как пешка, отброшенная грубой рукой. До этой минуты он считал, что эта рука могла принадлежать только Вискарди, но перемещение Амброджани означало, что в игру включены и другие, более могущественные игроки, которым ничего не стоит смахнуть с шахматной доски и его, Брунетти, и Амброджани. Он вспомнил надпись на одном из пластиковых мешков, наполненных смертью: «Собственность правительства США». Его передернуло.</w:t>
      </w:r>
    </w:p>
    <w:p>
      <w:pPr>
        <w:pStyle w:val="Normal"/>
        <w:widowControl/>
        <w:ind w:firstLine="720"/>
        <w:jc w:val="both"/>
        <w:rPr/>
      </w:pPr>
      <w:r>
        <w:rPr>
          <w:rFonts w:cs="Times New Roman" w:ascii="Times New Roman" w:hAnsi="Times New Roman"/>
          <w:sz w:val="24"/>
          <w:szCs w:val="24"/>
        </w:rPr>
        <w:t>Ему незачем было искать адреса в папке. Он вышел из квестуры и направился к Риальто, ничего не видя, не сознавая, мимо чего идет. На Риальто, внезапно охваченный усталостью при мысли о том, что придется и дальше тащиться пешком, он подождал первого трамвайчика и сошел на второй остановке, у Сан-Стае. Хотя он никогда не был здесь, ноги довели его до двери, Вьянелло сказал ему — казалось, несколько месяцев тому назад, — где это находится. Он позвонил, назвал себя, и дверь резко распахнулас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Двор был маленький, там ничего не росло, ступени вели наверх от его скучной серости. Брунетти дошел до самого верха и поднял руку, чтобы постучать в деревянную дверь, но Вискарди открыл ее прежде, чем он успел сделать эт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иняк у Вискарди под глазом стал светлей, кровоподтек почти исчез. Однако, улыбка оставалась прежн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ой приятный сюрприз, комиссар. Входите ж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ротянул руку, но когда Брунетти не обратил на нее внимания, придержал ею дверь, впуская гост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вошел в вестибюль и подождал, пока Вискарди закроет за ним дверь. Он почувствовал непреодолимое желание ударить этого человека, совершить над ним какое-то физическое насилие, сделать ему больно. Но он только прошел следом за ним в просторный, полный воздуха зал, выходивший, должно быть, на сад позади палацц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я могу для вас сделать, комиссар? — спросил Вискарди вежливо, но не сочтя нужным предложить Брунетти сесть или выпи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де вы были прошлой ночью, синьор Вискард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искарди улыбнулся, глаза его стали теплыми и нежными. Вопрос его ничуть не удив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был там, где обязан находиться по ночам всякий порядочный человек,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 с моей женой и деть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де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я находился в Милане. И поскольку я могу предварить ваш следующий вопрос, сообщу, что там находились еще и другие люди — двое гостей и трое слуг.</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огда вы прибыли сю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на раннем самолете. — Он улыбнулся и, сунув руку в карман, вынул маленькую синюю карточку. — Ах, как удачно. У меня сохранился посадочный талон. — Он протянул талон Брунетти. — Хотите осмотреть его, комиссар?</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не обратил внимания на его жес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нашли того молодого человека, который был на фото, — сказал Брунетти.</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rPr>
        <w:t>Молодого человека? — переспросил Вискарди, помолчал, а потом сделал вид, что вспомнил. — Ах да, молодого преступника, фотографию которого ваш сержант показал мне в тюрьме. Вам сказал вице-квесторе, что мне показалось, будто я припоминаю его? — Брунетти пропустил вопрос мимо ушей, и Вискарди продолжал: — Значит ли это, что вы его арестовали? Если к тому же это означает, что вы вернете мне мои картины, жена будет в восторг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 уме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Умер? — повторил Вискарди, изумленно выгнув бровь. — Как жаль! Это была естественная смерть? — спросил он, потом помолчал, словно взвешивая следующий вопрос. — Наверное, передозировка наркотиков? Мне говорили, что такие случаи бывают, особенно с молодыми людь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это не была сверхдоза. Его уби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как печально слышать это, но ведь такие вещи часто происходят вокруг, не так ли? — Он улыбнулся своей шуточке и спросил: — Но в конце концов не он ли ограбил палацц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доказательство, которое связывает его с этим ограбление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искарди сузил глаза, явно намереваясь изобразить, что его вдруг осени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в ту ночь я действительно видел 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ы его виде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Значит ли это, что я скоро получу карти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х, это очень плохо. Жена будет огорче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нашли доказательство, что он был связан с другим преступлени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от как? С каким 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 убийством американского военно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и вице-квесторе должны быть довольны, что смогли раскрыть и это убийств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ице-квесторе довол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вы нет? Почему же, комиссар?</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тому что он не был убийце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кажется, совершенно уверены в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в этом совершенно увере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искарди опять попытался улыбнуться, улыбка получилась натянут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оюсь,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что я был бы еще больше доволен, если бы вы с такой же уверенностью сказали, что найдете мои картин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жете быть уверены, что я их найду, синьор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обнадеживает, комиссар. — Он отодвинул манжет, мельком взглянул на часы и сказал: — К сожалению, я должен перед вами извиниться. Я жду друга к ланчу. А потом у меня деловая встреча, и я должен ехать на вок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стреча у вас в Венеции? — спрос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лыбка чистого восторга сияла в глазах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комиссар. Не в Венеции. В Виченц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pPr>
      <w:r>
        <w:rPr>
          <w:rFonts w:cs="Times New Roman" w:ascii="Times New Roman" w:hAnsi="Times New Roman"/>
          <w:sz w:val="24"/>
          <w:szCs w:val="24"/>
        </w:rPr>
        <w:t>Брунетти унес свою ярость домой, и за обеденным столом она стала стеной между ним и его семьей. Он пытался отвечать на их вопросы, пытался внимательно слушать то, что они говорят, но в середине рассказа Кьяры о том, что случилось сегодня утром в классе, увидел хитрую торжествующую улыбку Вискарди. Когда же Раффи улыбнулся на что-то, сказанное матерью, Брунетти вспомнил только глупую извиняющуюся улыбку Руффоло, два года назад, когда тот отнял ножницы у своей матери и умолял понять ее.</w:t>
      </w:r>
    </w:p>
    <w:p>
      <w:pPr>
        <w:pStyle w:val="Normal"/>
        <w:widowControl/>
        <w:ind w:firstLine="720"/>
        <w:jc w:val="both"/>
        <w:rPr/>
      </w:pPr>
      <w:r>
        <w:rPr>
          <w:rFonts w:cs="Times New Roman" w:ascii="Times New Roman" w:hAnsi="Times New Roman"/>
          <w:sz w:val="24"/>
          <w:szCs w:val="24"/>
        </w:rPr>
        <w:t>Он знал, что тело Руффоло вернут его матери сегодня к вечеру, когда вскрытие закончится и будет установлена причина смерти. Брунетти не сомневался, что это будет за причина: след от удара на голове Руффоло будет точно тех же очертаний, что и булыжник, найденный рядом с его телом на пляжике; и кто установит, был ли удар получен при падении или каким-то иным способом? И кто же, коль скоро смерть Руффоло все так замечательно уладила, будет этим интересоваться? Возможно, как в случае с доктором Питерс, в крови у него обнаружат признаки алкоголя, и это послужит лишним доказательством падения. Дело, порученное Брунетти, раскрыто. В действительности раскрыты оба дела, потому что убийцей американца оказался — совершенно случайно — тот, кто украл картины Вискарди. Подумав об этом, Брунетти рывком отодвинул свой стул от стола, не обращая внимания на три пары глаз, наблюдающих за тем, как он выходит из комнаты. Ничего не объясняя, он ушел из дома и направился к Государственной больнице, где, как он знал, находится тело Руффоло.</w:t>
      </w:r>
    </w:p>
    <w:p>
      <w:pPr>
        <w:pStyle w:val="Normal"/>
        <w:widowControl/>
        <w:ind w:firstLine="720"/>
        <w:jc w:val="both"/>
        <w:rPr/>
      </w:pPr>
      <w:r>
        <w:rPr>
          <w:rFonts w:cs="Times New Roman" w:ascii="Times New Roman" w:hAnsi="Times New Roman"/>
          <w:sz w:val="24"/>
          <w:szCs w:val="24"/>
        </w:rPr>
        <w:t>Он добрался до площади Санти-Джованни-э-Паоло, зная, слишком хорошо зная то место, куда ему предстояло войти, и прошел в заднюю часть больницы, не замечая никого вокруг себя. Но когда он миновал отделение рентгенологии и направился по узкому коридору, ведущему в отделение патологии, он просто не мог не обратить внимания на людей, столпившихся в узком коридоре. Они никуда не шли, они просто стояли, разбившись на маленькие группы, сблизив головы и разговаривая. Некоторые, явно пациенты, были одеты в пижамы и халаты, другие были в костюмах, некоторые в белых куртках санитар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еред дверью в отделение патологии он увидел форму, которая была ему знакома: перед закрытой дверью стоял Росси, подняв руку в знак того, что он не даст толпе подойти ближ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 Росси? — спросил Брунетти, проталкиваясь сквозь тех, кто стоял в первых рядах перед полицейск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знаю, синьор. Полчаса назад нам позвонили. Звонивший сказал, что одна старая женщина из интерната для престарелых сошла с ума и ворвалась сюда. Я пришел сюда с Вьянелло и Мьотти. Они там, внутри, а я остался здесь, чтобы туда не лезли, кому не надо.</w:t>
      </w:r>
    </w:p>
    <w:p>
      <w:pPr>
        <w:pStyle w:val="Normal"/>
        <w:widowControl/>
        <w:ind w:firstLine="720"/>
        <w:jc w:val="both"/>
        <w:rPr/>
      </w:pPr>
      <w:r>
        <w:rPr>
          <w:rFonts w:cs="Times New Roman" w:ascii="Times New Roman" w:hAnsi="Times New Roman"/>
          <w:sz w:val="24"/>
          <w:szCs w:val="24"/>
        </w:rPr>
        <w:t xml:space="preserve">Брунетти обошел Росси и распахнул дверь в отделение патологии. Внутри все было так же, как и снаружи: люди стояли маленькими группами и разговаривали, сблизив головы. Но эти люди все были одеты в белые куртки больничного персонала. До Брунетти донеслись слова и фразы. </w:t>
      </w:r>
      <w:r>
        <w:rPr>
          <w:rFonts w:cs="Times New Roman" w:ascii="Times New Roman" w:hAnsi="Times New Roman"/>
          <w:i/>
          <w:sz w:val="24"/>
          <w:szCs w:val="24"/>
        </w:rPr>
        <w:t>«</w:t>
      </w:r>
      <w:r>
        <w:rPr>
          <w:rFonts w:cs="Times New Roman" w:ascii="Times New Roman" w:hAnsi="Times New Roman"/>
          <w:i/>
          <w:sz w:val="24"/>
          <w:szCs w:val="24"/>
          <w:lang w:val="en-US"/>
        </w:rPr>
        <w:t>Impazzita</w:t>
      </w:r>
      <w:r>
        <w:rPr>
          <w:rFonts w:cs="Times New Roman" w:ascii="Times New Roman" w:hAnsi="Times New Roman"/>
          <w:i/>
          <w:sz w:val="24"/>
          <w:szCs w:val="24"/>
        </w:rPr>
        <w:t>», «</w:t>
      </w:r>
      <w:r>
        <w:rPr>
          <w:rFonts w:cs="Times New Roman" w:ascii="Times New Roman" w:hAnsi="Times New Roman"/>
          <w:i/>
          <w:sz w:val="24"/>
          <w:szCs w:val="24"/>
          <w:lang w:val="en-US"/>
        </w:rPr>
        <w:t>terrible</w:t>
      </w:r>
      <w:r>
        <w:rPr>
          <w:rFonts w:cs="Times New Roman" w:ascii="Times New Roman" w:hAnsi="Times New Roman"/>
          <w:i/>
          <w:sz w:val="24"/>
          <w:szCs w:val="24"/>
        </w:rPr>
        <w:t>», «</w:t>
      </w:r>
      <w:r>
        <w:rPr>
          <w:rFonts w:cs="Times New Roman" w:ascii="Times New Roman" w:hAnsi="Times New Roman"/>
          <w:i/>
          <w:sz w:val="24"/>
          <w:szCs w:val="24"/>
          <w:lang w:val="en-US"/>
        </w:rPr>
        <w:t>che</w:t>
      </w:r>
      <w:r>
        <w:rPr>
          <w:rFonts w:cs="Times New Roman" w:ascii="Times New Roman" w:hAnsi="Times New Roman"/>
          <w:i/>
          <w:sz w:val="24"/>
          <w:szCs w:val="24"/>
        </w:rPr>
        <w:t xml:space="preserve"> </w:t>
      </w:r>
      <w:r>
        <w:rPr>
          <w:rFonts w:cs="Times New Roman" w:ascii="Times New Roman" w:hAnsi="Times New Roman"/>
          <w:i/>
          <w:sz w:val="24"/>
          <w:szCs w:val="24"/>
          <w:lang w:val="en-US"/>
        </w:rPr>
        <w:t>paura</w:t>
      </w:r>
      <w:r>
        <w:rPr>
          <w:rFonts w:cs="Times New Roman" w:ascii="Times New Roman" w:hAnsi="Times New Roman"/>
          <w:i/>
          <w:sz w:val="24"/>
          <w:szCs w:val="24"/>
        </w:rPr>
        <w:t xml:space="preserve">». </w:t>
      </w:r>
      <w:r>
        <w:rPr>
          <w:rFonts w:cs="Times New Roman" w:ascii="Times New Roman" w:hAnsi="Times New Roman"/>
          <w:sz w:val="24"/>
          <w:szCs w:val="24"/>
        </w:rPr>
        <w:t xml:space="preserve">[«Сошла с ума», «кошмар», «вот ужас»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Это соответствовало тому, то сказал Росси, но нисколько не объяснило Брунетти, что происходи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направился к двери, которая вела в прозекторскую. Увидев это, один из санитаров отделился от группы шепчущихся и преградил ему пу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уда нельзя. Там полиц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из полиции, — сказал Брунетти и хотел его обой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начала покажите ваше удостоверение, — сказал санитар, кладя руку на грудь Брунетти, чтобы задержать ег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опротивление этого человека разожгло всю ярость, которую вызывал у Брунетти Вискарди, он отбросил руку санитара и невольно сжал кулаки. Санитар отступил на шаг, и этого простого движения было достаточно, чтобы Брунетти одумался. Он заставил себя разжать пальцы, сунул руку в карман, вынул бумажник и показал санитару свое удостоверение. Ведь этот человек просто выполняет свои обязаннос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осто выполняю свои обязанности, синьор, — произнес тот и повернулся, чтобы открыть дверь перед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 — сказал Брунетти и прошел мимо, стараясь не смотреть ему в глаза.</w:t>
      </w:r>
    </w:p>
    <w:p>
      <w:pPr>
        <w:pStyle w:val="Normal"/>
        <w:widowControl/>
        <w:ind w:firstLine="720"/>
        <w:jc w:val="both"/>
        <w:rPr/>
      </w:pPr>
      <w:r>
        <w:rPr>
          <w:rFonts w:cs="Times New Roman" w:ascii="Times New Roman" w:hAnsi="Times New Roman"/>
          <w:sz w:val="24"/>
          <w:szCs w:val="24"/>
        </w:rPr>
        <w:t>Войдя, он увидел Вьянелло и Мьотти в другом конце помещения. Оба они наклонялись над каким-то низкорослым человеком, который сидел на стуле и прижимал к голове белое полотенце. Вьянелло держал в руке записную книжку и, судя по всему, задавал ему вопросы. Когда Брунетти подошел, все трое взглянули на него. Тут он узнал третьего человека, доктора Оттавио Бонавентуру, помощника Риццарди. Молодой врач кивнул в знак приветствия, потом закрыл глаза и снова закинул голову, прижимая полотенце ко лб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здесь происходит? —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то мы и пытаемся выяснить, синьор, — ответил Вьянелло, кивая на Бонавентуру. — С полчаса назад нам позвонили. Звонила медсестра, которая сидит за столом вон там, — сказал он, очевидно имея в виду приемную. — Она сообщила, что какая-то сумасшедшая напала на одного из врачей, и мы приехали сюда как можно быстрее. Очевидно, санитарам не удалось удержать ее, хотя их было дво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рое, — сказал Бонавентура, все еще не открывая глаз.</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И что случило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ы не знаем, синьор. Это-то мы и пытаемся выяснить. Когда мы подъехали, ее уже не было, но мы не знаем, отвели ли санитары ее обратно. Мы ничего не знаем, — сказал он, даже не пытаясь скрыть раздражение. Трое мужчин не сумели удержать одну женщин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ктор Бонавентура, — сказал Брунетти, — вы можете рассказать, что здесь произошло? Вы в состоянии говори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онавентура слегка кивнул. Он снял с головы полотенце, и Брунетти увидел глубокую кровавую рану, которая шла от брови и исчезала над ухом, где росли волосы. Врач перевернул полотенце, чтобы найти чистое место, и снова прижал его к ран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сидел за столом вон там, — начал он, не давая себе труда указать на единственный в помещении письменный стол, — занимался бумагами, как вдруг эта старуха оказалась в комнате, кричала, явно была не в себе. Она подскочила ко мне, что-то держа в руке. Не знаю, что это было; могла быть просто ее сумка. Она кричала, но я не знаю что. Я не мог понять ее, а может, просто был слишком удивлен. Или испуган. — Он снова перевернул полотенце: кровь не унималась. — Она ударила меня, а потом начала рвать бумаги на столе. Тут-то и вошли санитары, но она была в бешенстве, в истерике. Сбила одного из них с ног, а второй споткнулся об упавшего и сам упал. Не знаю, что случилось потом, так как глаз у меня был залит кровью. А когда я вытер кровь, женщина уже исчезла. Два санитара еще лежали здесь, на полу, а она исчез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смотрел на Вьянелло, и тот ответ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 Снаружи ее нет. Она просто исчезла. Я говорил с двумя санитарами, но они не знают, где она. Мы позвонили в интернат для престарелых узнать, не пропал ли кто из их пациентов, но они сказали — нет. Там как раз было время завтрака, так что легко было всех пересчита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нова обратился к Бонавентур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 вас есть хоть какие-нибудь соображения, кто это мог быть,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Никаких. Я никогда ее раньше не видел. Понятия не имею, как она попала сю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осматривали пациент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я же сказал, что занимался бумагами, что-то записывал. И вряд ли она вошла через комнату для посетителей. Я думаю, она вошла оттуда, — проговорил он, указывая на дверь в другом конце комнат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что т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рг. Я закончил там за полчаса до того и делал запис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 суматохе всей этой истории Брунетти забыл о своей ярости. И вдруг он похолодел, его пробрало до костей, но то была не ярост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она выглядела,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новатая старая дама, вся в черном.</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ие записи вы делали,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же сказал, о вскрыт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 каком вскрытии? — спросил Брунетти, хотя спрашивать, он уже понял, нет никакой необходимос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к там его звали? Этого молодого человека, которого привезли прошлой ночью? Ригетти? Рибелл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т,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Руффол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вот именно. Я только что закончил. Его зашили. Предполагалось, что родные придут и заберут его в два часа, но я закончил немного раньше и пытался все записать до того, как возьмусь за следующег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 можете вспомнить что-нибудь из того, что она говорила,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же сказал, я ее не поним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ста, постарайтесь сосредоточиться,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 xml:space="preserve">— сказал Брунетти, стараясь говорить спокойно. — Это может оказаться важным. Какие-нибудь слова? Фразы? — Бонавентура молчал, и Брунетти спросил: — Она говорила по-итальянски,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роде бы. Какие-то слова были итальянскими, но все остальное — диалект, хуже какого я в жизни не слыхал. — На полотенце Бонавентуры уже не осталось чистых мест. — Наверное, мне нужно пойти заняться своей раной.</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дин момент,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Вы поняли какие-нибудь слов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конечно, она ведь кричала </w:t>
      </w:r>
      <w:r>
        <w:rPr>
          <w:rFonts w:cs="Times New Roman" w:ascii="Times New Roman" w:hAnsi="Times New Roman"/>
          <w:i/>
          <w:sz w:val="24"/>
          <w:szCs w:val="24"/>
        </w:rPr>
        <w:t>«Ват</w:t>
      </w:r>
      <w:r>
        <w:rPr>
          <w:rFonts w:cs="Times New Roman" w:ascii="Times New Roman" w:hAnsi="Times New Roman"/>
          <w:i/>
          <w:sz w:val="24"/>
          <w:szCs w:val="24"/>
          <w:lang w:val="de-DE"/>
        </w:rPr>
        <w:t>bi</w:t>
      </w:r>
      <w:r>
        <w:rPr>
          <w:rFonts w:cs="Times New Roman" w:ascii="Times New Roman" w:hAnsi="Times New Roman"/>
          <w:i/>
          <w:sz w:val="24"/>
          <w:szCs w:val="24"/>
        </w:rPr>
        <w:t xml:space="preserve">по, </w:t>
      </w:r>
      <w:r>
        <w:rPr>
          <w:rFonts w:cs="Times New Roman" w:ascii="Times New Roman" w:hAnsi="Times New Roman"/>
          <w:i/>
          <w:sz w:val="24"/>
          <w:szCs w:val="24"/>
          <w:lang w:val="de-DE"/>
        </w:rPr>
        <w:t>b</w:t>
      </w:r>
      <w:r>
        <w:rPr>
          <w:rFonts w:cs="Times New Roman" w:ascii="Times New Roman" w:hAnsi="Times New Roman"/>
          <w:i/>
          <w:sz w:val="24"/>
          <w:szCs w:val="24"/>
        </w:rPr>
        <w:t>ат</w:t>
      </w:r>
      <w:r>
        <w:rPr>
          <w:rFonts w:cs="Times New Roman" w:ascii="Times New Roman" w:hAnsi="Times New Roman"/>
          <w:i/>
          <w:sz w:val="24"/>
          <w:szCs w:val="24"/>
          <w:lang w:val="de-DE"/>
        </w:rPr>
        <w:t>bi</w:t>
      </w:r>
      <w:r>
        <w:rPr>
          <w:rFonts w:cs="Times New Roman" w:ascii="Times New Roman" w:hAnsi="Times New Roman"/>
          <w:i/>
          <w:sz w:val="24"/>
          <w:szCs w:val="24"/>
        </w:rPr>
        <w:t xml:space="preserve">по», </w:t>
      </w:r>
      <w:r>
        <w:rPr>
          <w:rFonts w:cs="Times New Roman" w:ascii="Times New Roman" w:hAnsi="Times New Roman"/>
          <w:sz w:val="24"/>
          <w:szCs w:val="24"/>
        </w:rPr>
        <w:t xml:space="preserve">[Сынок, сынок </w:t>
      </w:r>
      <w:r>
        <w:rPr>
          <w:rFonts w:cs="Times New Roman" w:ascii="Times New Roman" w:hAnsi="Times New Roman"/>
          <w:i/>
          <w:sz w:val="24"/>
          <w:szCs w:val="24"/>
        </w:rPr>
        <w:t>(ит.).</w:t>
      </w:r>
      <w:r>
        <w:rPr>
          <w:rFonts w:cs="Times New Roman" w:ascii="Times New Roman" w:hAnsi="Times New Roman"/>
          <w:sz w:val="24"/>
          <w:szCs w:val="24"/>
        </w:rPr>
        <w:t>] но этот молодой человек не мог быть ее сыном. Она слишком ста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была не слишком стара, но Брунетти не счел нужным сообщать об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что-нибудь еще поняли,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 снова спросил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 мучительной боли и от не менее мучительных попыток вспомнить Бонавентура закрыл глаз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на сказала </w:t>
      </w:r>
      <w:r>
        <w:rPr>
          <w:rFonts w:cs="Times New Roman" w:ascii="Times New Roman" w:hAnsi="Times New Roman"/>
          <w:i/>
          <w:sz w:val="24"/>
          <w:szCs w:val="24"/>
        </w:rPr>
        <w:t>«</w:t>
      </w:r>
      <w:r>
        <w:rPr>
          <w:rFonts w:cs="Times New Roman" w:ascii="Times New Roman" w:hAnsi="Times New Roman"/>
          <w:i/>
          <w:sz w:val="24"/>
          <w:szCs w:val="24"/>
          <w:lang w:val="en-US"/>
        </w:rPr>
        <w:t>assasino</w:t>
      </w:r>
      <w:r>
        <w:rPr>
          <w:rFonts w:cs="Times New Roman" w:ascii="Times New Roman" w:hAnsi="Times New Roman"/>
          <w:i/>
          <w:sz w:val="24"/>
          <w:szCs w:val="24"/>
        </w:rPr>
        <w:t xml:space="preserve">», </w:t>
      </w:r>
      <w:r>
        <w:rPr>
          <w:rFonts w:cs="Times New Roman" w:ascii="Times New Roman" w:hAnsi="Times New Roman"/>
          <w:sz w:val="24"/>
          <w:szCs w:val="24"/>
        </w:rPr>
        <w:t xml:space="preserve">[Убийца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но это, наверное, она меня так назвала. Она грозилась убить меня, но только ударила. Все это совершенно бессмысленно. Никаких слов, только дикие вопли. Наверное, тогда-то и появились санитары.</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вернувшись от него и кивнув в сторону двери в морг, Брунетти спрос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ло еще т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я же сказал. Родственникам было велено прийти за ним в дв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ринулся к двери и распахнул ее. Там, всего в нескольких метрах от двери, лежало тело Руффоло, обнаженное и ничем не прикрытое, на металлической каталке. Простыня, его закрывавшая, была смята в ногах, словно ее сорвали и отбросил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делал несколько шагов и посмотрел на молодого человека. Голова его была повернута в сторону, и Брунетти увидел рваную линию, шедшую через волосы и завершающуюся дырой, через которую Бонавентура исследовал повреждения, нанесенные мозгу. Спереди на теле виднелся длинный разрез, та же самая ужасная черта, которая шла по сильному молодому телу американца. Казалось, черту это провели по циркулю, так точно и верно был очерчен круг смерти, и Брунетти вернулся туда, откуда нача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отошел от того, что совсем недавно было Руффоло, и вернулся в кабинет. Еще один человек в белой куртке наклонился над Бонавентурой, осторожно прикасаясь пальцем к краям раны. Брунетти кивнул Вьянелло и Мьотти, но прежде чем кто-то из них успел шевельнутся, Бонавентура посмотрел на Брунетти и 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ут есть одна страннос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такое,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 спросил Брунет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на думала, что я из Милан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понял. Что вы хотите сказа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гда она сказала, что убьет меня, она назвала меня </w:t>
      </w:r>
      <w:r>
        <w:rPr>
          <w:rFonts w:cs="Times New Roman" w:ascii="Times New Roman" w:hAnsi="Times New Roman"/>
          <w:i/>
          <w:sz w:val="24"/>
          <w:szCs w:val="24"/>
        </w:rPr>
        <w:t>«</w:t>
      </w:r>
      <w:r>
        <w:rPr>
          <w:rFonts w:cs="Times New Roman" w:ascii="Times New Roman" w:hAnsi="Times New Roman"/>
          <w:i/>
          <w:sz w:val="24"/>
          <w:szCs w:val="24"/>
          <w:lang w:val="en-US"/>
        </w:rPr>
        <w:t>milanese</w:t>
      </w:r>
      <w:r>
        <w:rPr>
          <w:rFonts w:cs="Times New Roman" w:ascii="Times New Roman" w:hAnsi="Times New Roman"/>
          <w:i/>
          <w:sz w:val="24"/>
          <w:szCs w:val="24"/>
        </w:rPr>
        <w:t xml:space="preserve"> </w:t>
      </w:r>
      <w:r>
        <w:rPr>
          <w:rFonts w:cs="Times New Roman" w:ascii="Times New Roman" w:hAnsi="Times New Roman"/>
          <w:i/>
          <w:sz w:val="24"/>
          <w:szCs w:val="24"/>
          <w:lang w:val="en-US"/>
        </w:rPr>
        <w:t>traditore</w:t>
      </w:r>
      <w:r>
        <w:rPr>
          <w:rFonts w:cs="Times New Roman" w:ascii="Times New Roman" w:hAnsi="Times New Roman"/>
          <w:i/>
          <w:sz w:val="24"/>
          <w:szCs w:val="24"/>
        </w:rPr>
        <w:t xml:space="preserve">», </w:t>
      </w:r>
      <w:r>
        <w:rPr>
          <w:rFonts w:cs="Times New Roman" w:ascii="Times New Roman" w:hAnsi="Times New Roman"/>
          <w:sz w:val="24"/>
          <w:szCs w:val="24"/>
        </w:rPr>
        <w:t xml:space="preserve">[Миланским предателем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но она только ударила меня. Она все время кричала, что убьет меня, и все время называла </w:t>
      </w:r>
      <w:r>
        <w:rPr>
          <w:rFonts w:cs="Times New Roman" w:ascii="Times New Roman" w:hAnsi="Times New Roman"/>
          <w:i/>
          <w:sz w:val="24"/>
          <w:szCs w:val="24"/>
        </w:rPr>
        <w:t>«</w:t>
      </w:r>
      <w:r>
        <w:rPr>
          <w:rFonts w:cs="Times New Roman" w:ascii="Times New Roman" w:hAnsi="Times New Roman"/>
          <w:i/>
          <w:sz w:val="24"/>
          <w:szCs w:val="24"/>
          <w:lang w:val="en-US"/>
        </w:rPr>
        <w:t>milanese</w:t>
      </w:r>
      <w:r>
        <w:rPr>
          <w:rFonts w:cs="Times New Roman" w:ascii="Times New Roman" w:hAnsi="Times New Roman"/>
          <w:i/>
          <w:sz w:val="24"/>
          <w:szCs w:val="24"/>
        </w:rPr>
        <w:t xml:space="preserve"> </w:t>
      </w:r>
      <w:r>
        <w:rPr>
          <w:rFonts w:cs="Times New Roman" w:ascii="Times New Roman" w:hAnsi="Times New Roman"/>
          <w:i/>
          <w:sz w:val="24"/>
          <w:szCs w:val="24"/>
          <w:lang w:val="en-US"/>
        </w:rPr>
        <w:t>traditore</w:t>
      </w:r>
      <w:r>
        <w:rPr>
          <w:rFonts w:cs="Times New Roman" w:ascii="Times New Roman" w:hAnsi="Times New Roman"/>
          <w:i/>
          <w:sz w:val="24"/>
          <w:szCs w:val="24"/>
        </w:rPr>
        <w:t xml:space="preserve">». </w:t>
      </w:r>
      <w:r>
        <w:rPr>
          <w:rFonts w:cs="Times New Roman" w:ascii="Times New Roman" w:hAnsi="Times New Roman"/>
          <w:sz w:val="24"/>
          <w:szCs w:val="24"/>
        </w:rPr>
        <w:t>Мне кажется, в этом нет никакого смысл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Внезапно Брунетти понял, какой в этом смыс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ьянелло, ваша моторка зде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 у больниц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ьотти, позвоните в квестуру, пусть они вышлют мобильный отряд, прямо сейчас, к палаццо Вискарди. Пошли, Вьянелл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олицейский катер был привязан слева от больницы, моторы работали. Брунетти спрыгнул на палубу, Вьянелло сразу же за ни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онсуан, — сказал Брунетти, радуясь, что тот у руля, — едем к Сан-Стае, к реставрированному палаццо рядом с палаццо Дуод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онсуану не к чему было задавать какие-то вопросы: страх Брунетти заразил и его. Он включил сирену двойной громкости, толкнул реверс и вывел катер в канал. В конце канала он свернул в Рио-Сан-Джованни-Кризостомо и рванулся к Большому Каналу. Через несколько минут катер вылетел на просторные воды Большого Канала, едва не столкнулся с такси, оставляя за кормою бешеную раздвоенную волну, которая билась о борта лодок и стены зданий. Они пролетели мимо трамвайчика, который как раз швартовался у Сан-Стае. Поднятая ими волна швырнула его к причалу, заставив пошатнуться не одного туриста, потерявшего на мгновенье опору.</w:t>
      </w:r>
    </w:p>
    <w:p>
      <w:pPr>
        <w:pStyle w:val="Normal"/>
        <w:widowControl/>
        <w:ind w:firstLine="720"/>
        <w:jc w:val="both"/>
        <w:rPr/>
      </w:pPr>
      <w:r>
        <w:rPr>
          <w:rFonts w:cs="Times New Roman" w:ascii="Times New Roman" w:hAnsi="Times New Roman"/>
          <w:sz w:val="24"/>
          <w:szCs w:val="24"/>
        </w:rPr>
        <w:t>У палаццо Дуодо Бонсуан направил катер к берегу, и Брунетти с Вьянелло спрыгнули, не дожидаясь, пока он причалит. Брунетти бросился по узкому переулку, задержался на мгновение, чтобы сориентироваться, поскольку впервые прибыл на это место со стороны канала, а потом свернул налево к палацц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видев, что тяжелая деревянная дверь во двор распахнута, он понял, что уже поздно: слишком поздно для Вискарди и слишком поздно для синьоры Кончетты. Он нашел ее там, у подножия лестницы, которая вела со двора наверх, двое гостей, завтракавших у Вискарди, заломили ей руки за спину, и у одного из них, как заметил Брунетти, салфетка была все еще заткнута за воротник рубашки.</w:t>
      </w:r>
    </w:p>
    <w:p>
      <w:pPr>
        <w:pStyle w:val="Normal"/>
        <w:widowControl/>
        <w:ind w:firstLine="720"/>
        <w:jc w:val="both"/>
        <w:rPr/>
      </w:pPr>
      <w:r>
        <w:rPr>
          <w:rFonts w:cs="Times New Roman" w:ascii="Times New Roman" w:hAnsi="Times New Roman"/>
          <w:sz w:val="24"/>
          <w:szCs w:val="24"/>
        </w:rPr>
        <w:t xml:space="preserve">Оба они были очень крупными мужчинами, эти гости синьора Вискарди, и Брунетти показалось, что вовсе не обязательно держать таким образом руки синьоры Кончетты, так грубо заломив их ей за спину. С одной стороны, было уже поздно, а с другой — она не оказывала сопротивления, она была довольна, можно было сказать — почти счастлива видеть то, что лежало во дворе у ее ног. Вискарди упал лицом вниз, так что зияющего отверстия, которое выстрел из револьвера проделал в его груди, не было видно, хотя кровь текла и текла по гранитным плитам. Рядом с телом, но ближе к синьоре Кончетте, там, где она его бросила, лежал револьвер. </w:t>
      </w:r>
      <w:r>
        <w:rPr>
          <w:rFonts w:cs="Times New Roman" w:ascii="Times New Roman" w:hAnsi="Times New Roman"/>
          <w:i/>
          <w:sz w:val="24"/>
          <w:szCs w:val="24"/>
        </w:rPr>
        <w:t>«</w:t>
      </w:r>
      <w:r>
        <w:rPr>
          <w:rFonts w:cs="Times New Roman" w:ascii="Times New Roman" w:hAnsi="Times New Roman"/>
          <w:i/>
          <w:sz w:val="24"/>
          <w:szCs w:val="24"/>
          <w:lang w:val="en-US"/>
        </w:rPr>
        <w:t>Lupara</w:t>
      </w:r>
      <w:r>
        <w:rPr>
          <w:rFonts w:cs="Times New Roman" w:ascii="Times New Roman" w:hAnsi="Times New Roman"/>
          <w:i/>
          <w:sz w:val="24"/>
          <w:szCs w:val="24"/>
        </w:rPr>
        <w:t xml:space="preserve">» </w:t>
      </w:r>
      <w:r>
        <w:rPr>
          <w:rFonts w:cs="Times New Roman" w:ascii="Times New Roman" w:hAnsi="Times New Roman"/>
          <w:sz w:val="24"/>
          <w:szCs w:val="24"/>
        </w:rPr>
        <w:t>ее покойного мужа выполнила свое предназначение, восстановив честь семь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подошел к женщине. Она посмотрела на него, узнала. Но не улыбнулась. Лицо ее словно было выковано из стали. Брунетти заговорил с мужчин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пустите е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и не пошевелились, поэтому он повтори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Отпустите е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 сей раз они послушались и оба поспешно отступили в сторон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иньора Кончетта, — сказал Брунетти, — как вы узнал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прашивать, зачем она это сделала, не было необходимос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еловко, словно ей было больно шевелить ими, она распрямила руки и затем скрестила их на гру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Мой Пеппино все мне рассказ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же он рассказал вам, синьор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на этот раз он получит столько денег, что нам хватит вернуться домой. Вернуться домой. Я так давно не была дом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еще он вам рассказал, синьора? Он рассказал вам о картина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Мужчина с салфеткой за воротником прервал его, заговорив высоким напористым голос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то бы вы ни были, я предупреждаю вас, я — адвокат синьора Вискарди. И предупреждаю, что вы передаете информацию этой женщине. Я свидетель этого преступления, и ей не положено говорить, пока не явится полиц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коротко посмотрел на него, а потом на Вискард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двокат ему больше не нужен. — Потом опять обратился к синьоре Кончетте: — Что вам сказал Пеппино, синьор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попыталась говорить ясно, стараясь избегать диалектных слов. В конце концов, это ведь полици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знала все. Про картины. Все. Я знала, что мой Пеппино хочет встретиться с вами. Он был очень напуган, мой Пеппино. Он боялся этого человека, — сказала она, указывая на Вискарди.</w:t>
      </w:r>
      <w:r>
        <w:rPr>
          <w:rFonts w:cs="Times New Roman" w:ascii="Times New Roman" w:hAnsi="Times New Roman"/>
          <w:sz w:val="24"/>
          <w:szCs w:val="24"/>
          <w:lang w:val="de-DE"/>
        </w:rPr>
        <w:t xml:space="preserve"> </w:t>
      </w:r>
      <w:r>
        <w:rPr>
          <w:rFonts w:cs="Times New Roman" w:ascii="Times New Roman" w:hAnsi="Times New Roman"/>
          <w:sz w:val="24"/>
          <w:szCs w:val="24"/>
        </w:rPr>
        <w:t xml:space="preserve">— Он нашел что-то, что заставило его сильно бояться. — Она отвела взгляд от Вискарди и посмотрела на Брунетти. — Можно мне теперь уйти отсюда, </w:t>
      </w:r>
      <w:r>
        <w:rPr>
          <w:rFonts w:cs="Times New Roman" w:ascii="Times New Roman" w:hAnsi="Times New Roman"/>
          <w:i/>
          <w:sz w:val="24"/>
          <w:szCs w:val="24"/>
          <w:lang w:val="en-US"/>
        </w:rPr>
        <w:t>Dottore</w:t>
      </w:r>
      <w:r>
        <w:rPr>
          <w:rFonts w:cs="Times New Roman" w:ascii="Times New Roman" w:hAnsi="Times New Roman"/>
          <w:i/>
          <w:sz w:val="24"/>
          <w:szCs w:val="24"/>
        </w:rPr>
        <w:t xml:space="preserve">? </w:t>
      </w:r>
      <w:r>
        <w:rPr>
          <w:rFonts w:cs="Times New Roman" w:ascii="Times New Roman" w:hAnsi="Times New Roman"/>
          <w:sz w:val="24"/>
          <w:szCs w:val="24"/>
        </w:rPr>
        <w:t>Мое дело сделано.</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нова заговорил человек с салфеткой:</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Вы задаете этой женщине наводящие вопросы, я свидетел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Брунетти взял синьору Кончетту под рук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Пойдемте со мной, синьора. — Он кивнул Вьянелло, который тут же оказался позади него. — Ступайте с этим человеком, синьора. У него лодка, и он отвезет вас в квестуру.</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Только не на лодке, — сказала она. — Я боюсь воды.</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Это очень надежная лодка, синьора, — сказал Вьянелло.</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повернулась к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 xml:space="preserve">Вы поедете с нами, </w:t>
      </w:r>
      <w:r>
        <w:rPr>
          <w:rFonts w:cs="Times New Roman" w:ascii="Times New Roman" w:hAnsi="Times New Roman"/>
          <w:i/>
          <w:sz w:val="24"/>
          <w:szCs w:val="24"/>
          <w:lang w:val="en-US"/>
        </w:rPr>
        <w:t>Dottore</w:t>
      </w:r>
      <w:r>
        <w:rPr>
          <w:rFonts w:cs="Times New Roman" w:ascii="Times New Roman" w:hAnsi="Times New Roman"/>
          <w:i/>
          <w:sz w:val="24"/>
          <w:szCs w:val="24"/>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т, синьора, я должен остаться зде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Она указала на Вьянелло, обращаясь к Брунетти:</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Ему можно доверя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синьора, вы можете ему доверят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клянете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Да, синьора. Клянусь.</w:t>
      </w:r>
    </w:p>
    <w:p>
      <w:pPr>
        <w:pStyle w:val="Normal"/>
        <w:widowControl/>
        <w:ind w:firstLine="720"/>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i/>
          <w:sz w:val="24"/>
          <w:szCs w:val="24"/>
          <w:lang w:val="en-US"/>
        </w:rPr>
        <w:t>Va</w:t>
      </w:r>
      <w:r>
        <w:rPr>
          <w:rFonts w:cs="Times New Roman" w:ascii="Times New Roman" w:hAnsi="Times New Roman"/>
          <w:i/>
          <w:sz w:val="24"/>
          <w:szCs w:val="24"/>
        </w:rPr>
        <w:t xml:space="preserve"> </w:t>
      </w:r>
      <w:r>
        <w:rPr>
          <w:rFonts w:cs="Times New Roman" w:ascii="Times New Roman" w:hAnsi="Times New Roman"/>
          <w:i/>
          <w:sz w:val="24"/>
          <w:szCs w:val="24"/>
          <w:lang w:val="en-US"/>
        </w:rPr>
        <w:t>bene</w:t>
      </w:r>
      <w:r>
        <w:rPr>
          <w:rFonts w:cs="Times New Roman" w:ascii="Times New Roman" w:hAnsi="Times New Roman"/>
          <w:i/>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Хорошо </w:t>
      </w:r>
      <w:r>
        <w:rPr>
          <w:rFonts w:cs="Times New Roman" w:ascii="Times New Roman" w:hAnsi="Times New Roman"/>
          <w:i/>
          <w:sz w:val="24"/>
          <w:szCs w:val="24"/>
        </w:rPr>
        <w:t>(ит.).</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мы поедем в лодк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а двинулась с места в сопровождении Вьянелло, которому пришлось наклониться, чтобы поддерживать ее под локоть. Она сделала два шага, остановилась и снова повернулась к Брунетт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lang w:val="de-DE"/>
        </w:rPr>
        <w:t>Dottore</w:t>
      </w:r>
      <w:r>
        <w:rPr>
          <w:rFonts w:cs="Times New Roman" w:ascii="Times New Roman" w:hAnsi="Times New Roman"/>
          <w:sz w:val="24"/>
          <w:szCs w:val="24"/>
          <w:lang w:val="de-DE"/>
        </w:rPr>
        <w:t>?</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синьора Кончетт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ртины у меня дома.</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 она повернулась и направилась к дверям вместе с Вьянелло.</w:t>
      </w:r>
    </w:p>
    <w:p>
      <w:pPr>
        <w:pStyle w:val="Normal"/>
        <w:widowControl/>
        <w:ind w:firstLine="720"/>
        <w:jc w:val="both"/>
        <w:rPr/>
      </w:pPr>
      <w:r>
        <w:rPr>
          <w:rFonts w:cs="Times New Roman" w:ascii="Times New Roman" w:hAnsi="Times New Roman"/>
          <w:sz w:val="24"/>
          <w:szCs w:val="24"/>
        </w:rPr>
        <w:t>Позже Брунетти узнал, что, прожив двадцать лет в Венеции, она ни разу не села в лодку: как и многие сицилийские горцы, она смертельно боялась воды и за двадцать лет так и не преодолела этого страха. Но еще раньше он узнал, что она сделала с картинами. Когда полиция пришла к ней в дом, они нашли три картины — Моне, Гоген и Гварди были разрезаны на куски теми же самыми ножницами, которыми она пыталась атаковать Брунетти несколько лет назад. На этот раз Пеппино не было, и он не мог остановить ее, и в порыве горя она уничтожила их, оставив только рваные клочья полотна и красок. Брунетти не удивился, узнав, что многие сочли это верным доказательством ее безумия: убить человека может всякий, уничтожить картину Гварди может только безумец.</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пустя два дня в квартире Брунетти после обеда зазвонил телефон, и Паола взяла трубку. По теплу в ее голосе и частому смеху, которым она встречала то, что ей говорили, Брунетти понял, что это ее родители. Спустя долгое время, почти через полчаса, она вышла на террасу и сказал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отец хочет поговорить с тобой минутку.</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вернулся в гостиную и взял трубку.</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вечер, — сказал о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обрый вечер, Гвидо, — сказал граф. — У меня для тебя новост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счет свал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валки? — переспросил граф, удачно изображая недоумени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валки у озера Барчи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 ты имеешь в виду строительную площадку. В начале этой недели там был частный транспортный подрядчик. Вся площадка очищена, все вывезено, земля выровнена бульдозер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троительная площадк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армия решила проводить на этой территории испытания излучения радона. Поэтому они собираются сделать эту территорию закрытой и построить там нечто вроде испытательной установки. Автоматической, разумеетс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ья армия, наша или их?</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у конечно наш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уда убрали отходы со свалк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Кажется, грузовики направились в Геную. Но друг, который рассказал мне об этом, выражался не точн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Вы ведь знали, что Вискарди участвует в это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мне не нравится твой обвинительный тон, — резко сказал граф. Брунетти не извинился, и граф продолжал: — Я много знал о синьоре Вискарди, Гвидо, но он был для меня недосягае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Теперь он для всех недосягаем, — сказал Брунетти, но никакого удовлетворения от возможности произнести эти слова не почувствовал.</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ытался тебе намекнут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не представлял, что он был настолько могуществ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а, был. А его дядя, — граф назвал министра кабинета, — остается еще более могущественным. Ты поня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н понял больше, чем ему хотелось бы.</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рошу еще об одном одолжени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а этой неделе я очень много сделал для тебя, Брунетти. Много такого, что шло вразрез с моими кровными интереса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Это не для меня.</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благодеяния всегда делают для себя. В особенности когда мы просим за други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молчал так долго, что граф спросил в конце концов:</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Что случилось?</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Есть один офицер-карабинер, Амброджани. Он только что получил назначение на Сицилию. Вы можете сделать так, чтобы с ним ничего не случилось, пока он там?</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Амброджани? — спросил граф, словно его интересовало только имя.</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а.</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Я посмотрю, что здесь можно сделать, Гвид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уду очень признателен.</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Полагаю, как и майор Амброджан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Благодарю вас.</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Не за что, Брунетти. Мы возвращаемся на следующей неделе.</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Хорошо. Отдыхайте как следует.</w:t>
      </w:r>
    </w:p>
    <w:p>
      <w:pPr>
        <w:pStyle w:val="Normal"/>
        <w:widowControl/>
        <w:ind w:firstLine="72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Да, непременно. Доброй ночи, Гвидо.</w:t>
      </w:r>
    </w:p>
    <w:p>
      <w:pPr>
        <w:pStyle w:val="Normal"/>
        <w:widowControl/>
        <w:ind w:firstLine="720"/>
        <w:jc w:val="both"/>
        <w:rPr/>
      </w:pP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Доброй ночи.</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Едва Брунетти положил трубку, некая деталь их разговора мелькнула у него в голове. Он замер на месте, похолодев, глядя на свою руку, все еще сжимавшую трубки. Граф знает, в каком чине Амброджани. Он, Брунетти, назвал его только офицером, а граф назвал майором Амброджани. Граф знал о Гамберетто. У него были дела с Вискарди. А теперь он знает чин Амброджани. Что он еще знает? И в какие еще дела вовлече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аола сменила его на террасе. Он открыл дверь, вышел и стал рядом с ней, положив ей руку на плечо. Небо на западе посылало последние лучи света, скоро стемнеет.</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Дни стали короче, да? — спросила она. Он крепче сжал ее плечо и кивнул.</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Так они и стояли рядом. Зазвонили колокола, сначала легкие колокола Сан-Поло, а потом они услышали повелительный гул Сан-Марко, разносившийся над всем городом, каналами, столетиями.</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мне кажется, Раффи влюблен, — сказала она, полагая, что сейчас подходящий момент.</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рунетти стоял рядом с матерью своего единственного сына, думая о родителях и о том, каким образом они проявляют любовь к своим детям. Он так долго не произносил ни слова, что она повернулась и посмотрела на него:</w:t>
      </w:r>
    </w:p>
    <w:p>
      <w:pPr>
        <w:pStyle w:val="Normal"/>
        <w:widowContro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Гвидо, почему ты плачешь?</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Литературно-художественное издание</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ерия "Лекарство от скуки"</w:t>
      </w:r>
    </w:p>
    <w:p>
      <w:pPr>
        <w:pStyle w:val="Normal"/>
        <w:widowControl/>
        <w:ind w:firstLine="720"/>
        <w:jc w:val="both"/>
        <w:rPr>
          <w:rFonts w:ascii="Times New Roman" w:hAnsi="Times New Roman" w:cs="Times New Roman"/>
          <w:bCs/>
          <w:sz w:val="24"/>
          <w:szCs w:val="24"/>
        </w:rPr>
      </w:pPr>
      <w:r>
        <w:rPr>
          <w:rFonts w:cs="Times New Roman" w:ascii="Times New Roman" w:hAnsi="Times New Roman"/>
          <w:bCs/>
          <w:sz w:val="24"/>
          <w:szCs w:val="24"/>
        </w:rPr>
        <w:t>Донна Леон</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Смерть в чужой стране</w:t>
      </w:r>
    </w:p>
    <w:p>
      <w:pPr>
        <w:pStyle w:val="Normal"/>
        <w:widowControl/>
        <w:ind w:firstLine="720"/>
        <w:jc w:val="both"/>
        <w:rPr/>
      </w:pPr>
      <w:r>
        <w:rPr>
          <w:rFonts w:cs="Times New Roman" w:ascii="Times New Roman" w:hAnsi="Times New Roman"/>
          <w:i/>
          <w:sz w:val="24"/>
          <w:szCs w:val="24"/>
        </w:rPr>
        <w:t xml:space="preserve">Директор издательства </w:t>
      </w:r>
      <w:r>
        <w:rPr>
          <w:rFonts w:cs="Times New Roman" w:ascii="Times New Roman" w:hAnsi="Times New Roman"/>
          <w:sz w:val="24"/>
          <w:szCs w:val="24"/>
        </w:rPr>
        <w:t>В.Горностаева</w:t>
      </w:r>
    </w:p>
    <w:p>
      <w:pPr>
        <w:pStyle w:val="Normal"/>
        <w:widowControl/>
        <w:ind w:firstLine="720"/>
        <w:jc w:val="both"/>
        <w:rPr/>
      </w:pPr>
      <w:r>
        <w:rPr>
          <w:rFonts w:cs="Times New Roman" w:ascii="Times New Roman" w:hAnsi="Times New Roman"/>
          <w:i/>
          <w:sz w:val="24"/>
          <w:szCs w:val="24"/>
        </w:rPr>
        <w:t xml:space="preserve">Редактор </w:t>
      </w:r>
      <w:r>
        <w:rPr>
          <w:rFonts w:cs="Times New Roman" w:ascii="Times New Roman" w:hAnsi="Times New Roman"/>
          <w:sz w:val="24"/>
          <w:szCs w:val="24"/>
        </w:rPr>
        <w:t>Е.Алексеева</w:t>
      </w:r>
    </w:p>
    <w:p>
      <w:pPr>
        <w:pStyle w:val="Normal"/>
        <w:widowControl/>
        <w:ind w:firstLine="720"/>
        <w:jc w:val="both"/>
        <w:rPr/>
      </w:pPr>
      <w:r>
        <w:rPr>
          <w:rFonts w:cs="Times New Roman" w:ascii="Times New Roman" w:hAnsi="Times New Roman"/>
          <w:i/>
          <w:sz w:val="24"/>
          <w:szCs w:val="24"/>
        </w:rPr>
        <w:t xml:space="preserve">Технический редактор </w:t>
      </w:r>
      <w:r>
        <w:rPr>
          <w:rFonts w:cs="Times New Roman" w:ascii="Times New Roman" w:hAnsi="Times New Roman"/>
          <w:sz w:val="24"/>
          <w:szCs w:val="24"/>
        </w:rPr>
        <w:t>Л.Синицына</w:t>
      </w:r>
    </w:p>
    <w:p>
      <w:pPr>
        <w:pStyle w:val="Normal"/>
        <w:widowControl/>
        <w:ind w:firstLine="720"/>
        <w:jc w:val="both"/>
        <w:rPr/>
      </w:pPr>
      <w:r>
        <w:rPr>
          <w:rFonts w:cs="Times New Roman" w:ascii="Times New Roman" w:hAnsi="Times New Roman"/>
          <w:i/>
          <w:sz w:val="24"/>
          <w:szCs w:val="24"/>
        </w:rPr>
        <w:t xml:space="preserve">Корректор </w:t>
      </w:r>
      <w:r>
        <w:rPr>
          <w:rFonts w:cs="Times New Roman" w:ascii="Times New Roman" w:hAnsi="Times New Roman"/>
          <w:sz w:val="24"/>
          <w:szCs w:val="24"/>
        </w:rPr>
        <w:t>О.Иванова</w:t>
      </w:r>
    </w:p>
    <w:p>
      <w:pPr>
        <w:pStyle w:val="Normal"/>
        <w:widowControl/>
        <w:ind w:firstLine="720"/>
        <w:jc w:val="both"/>
        <w:rPr/>
      </w:pPr>
      <w:r>
        <w:rPr>
          <w:rFonts w:cs="Times New Roman" w:ascii="Times New Roman" w:hAnsi="Times New Roman"/>
          <w:i/>
          <w:sz w:val="24"/>
          <w:szCs w:val="24"/>
        </w:rPr>
        <w:t xml:space="preserve">Компьютерная верстка </w:t>
      </w:r>
      <w:r>
        <w:rPr>
          <w:rFonts w:cs="Times New Roman" w:ascii="Times New Roman" w:hAnsi="Times New Roman"/>
          <w:sz w:val="24"/>
          <w:szCs w:val="24"/>
        </w:rPr>
        <w:t>В.Домогацких</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зд. лиц. ИД № 02194 от 30.06.2000</w:t>
      </w:r>
    </w:p>
    <w:p>
      <w:pPr>
        <w:pStyle w:val="Normal"/>
        <w:widowControl/>
        <w:ind w:firstLine="720"/>
        <w:jc w:val="both"/>
        <w:rPr/>
      </w:pPr>
      <w:r>
        <w:rPr>
          <w:rFonts w:cs="Times New Roman" w:ascii="Times New Roman" w:hAnsi="Times New Roman"/>
          <w:sz w:val="24"/>
          <w:szCs w:val="24"/>
        </w:rPr>
        <w:t>Подписано в печать 06.12.2004. Формат 75х100У,</w:t>
      </w:r>
      <w:r>
        <w:rPr>
          <w:rFonts w:cs="Times New Roman" w:ascii="Times New Roman" w:hAnsi="Times New Roman"/>
          <w:position w:val="-6"/>
          <w:sz w:val="24"/>
          <w:szCs w:val="24"/>
        </w:rPr>
        <w:t>2</w:t>
      </w:r>
      <w:r>
        <w:rPr>
          <w:rFonts w:cs="Times New Roman" w:ascii="Times New Roman" w:hAnsi="Times New Roman"/>
          <w:sz w:val="24"/>
          <w:szCs w:val="24"/>
        </w:rPr>
        <w:t>.</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Бумага газетная пухлая. Гарнитура "Журнальна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Печать офсетная. Усл. печ. л. 17,38.</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ч.-изд. л. 14,44. Тираж 4000 экз. Заказ № 773.</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Издательство "Иностранка" 109017, Москва, Пятницкая ул., 41</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Отпечатано с готовых диапозитивов</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на ФГУИПП "Уральский рабочий"</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620219, г. Екатеринбург, ул. Тургенева, 13</w:t>
      </w:r>
    </w:p>
    <w:p>
      <w:pPr>
        <w:pStyle w:val="Normal"/>
        <w:widowControl/>
        <w:ind w:firstLine="720"/>
        <w:jc w:val="both"/>
        <w:rPr>
          <w:rFonts w:ascii="Times New Roman" w:hAnsi="Times New Roman" w:cs="Times New Roman"/>
          <w:sz w:val="24"/>
          <w:szCs w:val="24"/>
        </w:rPr>
      </w:pPr>
      <w:hyperlink r:id="rId2">
        <w:r>
          <w:rPr>
            <w:rStyle w:val="InternetLink1"/>
            <w:rFonts w:eastAsia="Times New Roman" w:cs="Times New Roman" w:ascii="Times New Roman" w:hAnsi="Times New Roman"/>
            <w:sz w:val="24"/>
            <w:szCs w:val="24"/>
            <w:lang w:val="en-US"/>
          </w:rPr>
          <w:t>http</w:t>
        </w:r>
        <w:r>
          <w:rPr>
            <w:rStyle w:val="InternetLink1"/>
            <w:rFonts w:eastAsia="Times New Roman" w:cs="Times New Roman" w:ascii="Times New Roman" w:hAnsi="Times New Roman"/>
            <w:sz w:val="24"/>
            <w:szCs w:val="24"/>
            <w:lang w:val="ru-RU"/>
          </w:rPr>
          <w:t>://</w:t>
        </w:r>
        <w:r>
          <w:rPr>
            <w:rStyle w:val="InternetLink1"/>
            <w:rFonts w:eastAsia="Times New Roman" w:cs="Times New Roman" w:ascii="Times New Roman" w:hAnsi="Times New Roman"/>
            <w:sz w:val="24"/>
            <w:szCs w:val="24"/>
            <w:lang w:val="en-US"/>
          </w:rPr>
          <w:t>www</w:t>
        </w:r>
        <w:r>
          <w:rPr>
            <w:rStyle w:val="InternetLink1"/>
            <w:rFonts w:eastAsia="Times New Roman" w:cs="Times New Roman" w:ascii="Times New Roman" w:hAnsi="Times New Roman"/>
            <w:sz w:val="24"/>
            <w:szCs w:val="24"/>
            <w:lang w:val="ru-RU"/>
          </w:rPr>
          <w:t>.</w:t>
        </w:r>
        <w:r>
          <w:rPr>
            <w:rStyle w:val="InternetLink1"/>
            <w:rFonts w:eastAsia="Times New Roman" w:cs="Times New Roman" w:ascii="Times New Roman" w:hAnsi="Times New Roman"/>
            <w:sz w:val="24"/>
            <w:szCs w:val="24"/>
            <w:lang w:val="en-US"/>
          </w:rPr>
          <w:t>uralprint</w:t>
        </w:r>
        <w:r>
          <w:rPr>
            <w:rStyle w:val="InternetLink1"/>
            <w:rFonts w:eastAsia="Times New Roman" w:cs="Times New Roman" w:ascii="Times New Roman" w:hAnsi="Times New Roman"/>
            <w:sz w:val="24"/>
            <w:szCs w:val="24"/>
            <w:lang w:val="ru-RU"/>
          </w:rPr>
          <w:t>.</w:t>
        </w:r>
        <w:r>
          <w:rPr>
            <w:rStyle w:val="InternetLink1"/>
            <w:rFonts w:eastAsia="Times New Roman" w:cs="Times New Roman" w:ascii="Times New Roman" w:hAnsi="Times New Roman"/>
            <w:sz w:val="24"/>
            <w:szCs w:val="24"/>
            <w:lang w:val="en-US"/>
          </w:rPr>
          <w:t>ru</w:t>
        </w:r>
      </w:hyperlink>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hyperlink r:id="rId3">
        <w:r>
          <w:rPr>
            <w:rStyle w:val="InternetLink1"/>
            <w:rFonts w:eastAsia="Times New Roman" w:cs="Times New Roman" w:ascii="Times New Roman" w:hAnsi="Times New Roman"/>
            <w:sz w:val="24"/>
            <w:szCs w:val="24"/>
            <w:lang w:val="en-US"/>
          </w:rPr>
          <w:t>book</w:t>
        </w:r>
        <w:r>
          <w:rPr>
            <w:rStyle w:val="InternetLink1"/>
            <w:rFonts w:eastAsia="Times New Roman" w:cs="Times New Roman" w:ascii="Times New Roman" w:hAnsi="Times New Roman"/>
            <w:sz w:val="24"/>
            <w:szCs w:val="24"/>
            <w:lang w:val="ru-RU"/>
          </w:rPr>
          <w:t>@</w:t>
        </w:r>
        <w:r>
          <w:rPr>
            <w:rStyle w:val="InternetLink1"/>
            <w:rFonts w:eastAsia="Times New Roman" w:cs="Times New Roman" w:ascii="Times New Roman" w:hAnsi="Times New Roman"/>
            <w:sz w:val="24"/>
            <w:szCs w:val="24"/>
            <w:lang w:val="en-US"/>
          </w:rPr>
          <w:t>uralprint</w:t>
        </w:r>
        <w:r>
          <w:rPr>
            <w:rStyle w:val="InternetLink1"/>
            <w:rFonts w:eastAsia="Times New Roman" w:cs="Times New Roman" w:ascii="Times New Roman" w:hAnsi="Times New Roman"/>
            <w:sz w:val="24"/>
            <w:szCs w:val="24"/>
            <w:lang w:val="ru-RU"/>
          </w:rPr>
          <w:t>.</w:t>
        </w:r>
        <w:r>
          <w:rPr>
            <w:rStyle w:val="InternetLink1"/>
            <w:rFonts w:eastAsia="Times New Roman" w:cs="Times New Roman" w:ascii="Times New Roman" w:hAnsi="Times New Roman"/>
            <w:sz w:val="24"/>
            <w:szCs w:val="24"/>
            <w:lang w:val="en-US"/>
          </w:rPr>
          <w:t>ru</w:t>
        </w:r>
      </w:hyperlink>
    </w:p>
    <w:p>
      <w:pPr>
        <w:pStyle w:val="Normal"/>
        <w:widowControl/>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ind w:firstLine="720"/>
        <w:jc w:val="both"/>
        <w:rPr/>
      </w:pPr>
      <w:r>
        <w:rPr>
          <w:rFonts w:cs="Times New Roman" w:ascii="Times New Roman" w:hAnsi="Times New Roman"/>
          <w:i/>
          <w:sz w:val="24"/>
          <w:szCs w:val="24"/>
        </w:rPr>
        <w:t xml:space="preserve">Перевод с английского </w:t>
      </w:r>
      <w:r>
        <w:rPr>
          <w:rFonts w:cs="Times New Roman" w:ascii="Times New Roman" w:hAnsi="Times New Roman"/>
          <w:sz w:val="24"/>
          <w:szCs w:val="24"/>
        </w:rPr>
        <w:t xml:space="preserve"> И. Бочкаревой</w:t>
      </w:r>
    </w:p>
    <w:p>
      <w:pPr>
        <w:pStyle w:val="Normal"/>
        <w:widowControl/>
        <w:ind w:firstLine="720"/>
        <w:jc w:val="both"/>
        <w:rPr/>
      </w:pPr>
      <w:r>
        <w:rPr>
          <w:rFonts w:cs="Times New Roman" w:ascii="Times New Roman" w:hAnsi="Times New Roman"/>
          <w:i/>
          <w:sz w:val="24"/>
          <w:szCs w:val="24"/>
        </w:rPr>
        <w:t xml:space="preserve">Составитель серии </w:t>
      </w:r>
      <w:r>
        <w:rPr>
          <w:rFonts w:cs="Times New Roman" w:ascii="Times New Roman" w:hAnsi="Times New Roman"/>
          <w:sz w:val="24"/>
          <w:szCs w:val="24"/>
        </w:rPr>
        <w:t>Б.Акунин</w:t>
      </w:r>
    </w:p>
    <w:p>
      <w:pPr>
        <w:pStyle w:val="Normal"/>
        <w:widowControl/>
        <w:ind w:firstLine="720"/>
        <w:jc w:val="both"/>
        <w:rPr/>
      </w:pPr>
      <w:r>
        <w:rPr>
          <w:rFonts w:cs="Times New Roman" w:ascii="Times New Roman" w:hAnsi="Times New Roman"/>
          <w:i/>
          <w:sz w:val="24"/>
          <w:szCs w:val="24"/>
        </w:rPr>
        <w:t xml:space="preserve">Ответственный редактор серии </w:t>
      </w:r>
      <w:r>
        <w:rPr>
          <w:rFonts w:cs="Times New Roman" w:ascii="Times New Roman" w:hAnsi="Times New Roman"/>
          <w:sz w:val="24"/>
          <w:szCs w:val="24"/>
        </w:rPr>
        <w:t>М.Тюнькина</w:t>
      </w:r>
    </w:p>
    <w:p>
      <w:pPr>
        <w:pStyle w:val="Normal"/>
        <w:widowControl/>
        <w:ind w:firstLine="720"/>
        <w:jc w:val="both"/>
        <w:rPr/>
      </w:pPr>
      <w:r>
        <w:rPr>
          <w:rFonts w:cs="Times New Roman" w:ascii="Times New Roman" w:hAnsi="Times New Roman"/>
          <w:i/>
          <w:sz w:val="24"/>
          <w:szCs w:val="24"/>
        </w:rPr>
        <w:t xml:space="preserve">Художественное оформление и макет серии </w:t>
      </w:r>
      <w:r>
        <w:rPr>
          <w:rFonts w:cs="Times New Roman" w:ascii="Times New Roman" w:hAnsi="Times New Roman"/>
          <w:sz w:val="24"/>
          <w:szCs w:val="24"/>
        </w:rPr>
        <w:t>А.Бондаренко</w:t>
      </w:r>
    </w:p>
    <w:p>
      <w:pPr>
        <w:pStyle w:val="Normal"/>
        <w:widowControl/>
        <w:ind w:firstLine="720"/>
        <w:jc w:val="both"/>
        <w:rPr/>
      </w:pPr>
      <w:r>
        <w:rPr>
          <w:rFonts w:cs="Times New Roman" w:ascii="Times New Roman" w:hAnsi="Times New Roman"/>
          <w:i/>
          <w:sz w:val="24"/>
          <w:szCs w:val="24"/>
        </w:rPr>
        <w:t xml:space="preserve">Книга выпущена при участии издательства </w:t>
      </w:r>
      <w:r>
        <w:rPr>
          <w:rFonts w:cs="Times New Roman" w:ascii="Times New Roman" w:hAnsi="Times New Roman"/>
          <w:sz w:val="24"/>
          <w:szCs w:val="24"/>
        </w:rPr>
        <w:t>"У-Фактория"</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Леон Д.</w:t>
      </w:r>
    </w:p>
    <w:p>
      <w:pPr>
        <w:pStyle w:val="Normal"/>
        <w:widowControl/>
        <w:ind w:firstLine="720"/>
        <w:jc w:val="both"/>
        <w:rPr/>
      </w:pPr>
      <w:r>
        <w:rPr>
          <w:rFonts w:cs="Times New Roman" w:ascii="Times New Roman" w:hAnsi="Times New Roman"/>
          <w:sz w:val="24"/>
          <w:szCs w:val="24"/>
        </w:rPr>
        <w:t xml:space="preserve">Л47     Смерть в чужой стране: Роман / Пер. с англ. И. Бочкаревой. — М.: Иностранка, 2005. — 396 с. — (Лекарство от скуки). </w:t>
      </w:r>
      <w:r>
        <w:rPr>
          <w:rFonts w:cs="Times New Roman" w:ascii="Times New Roman" w:hAnsi="Times New Roman"/>
          <w:sz w:val="24"/>
          <w:szCs w:val="24"/>
          <w:lang w:val="en-US"/>
        </w:rPr>
        <w:t>ISBN</w:t>
      </w:r>
      <w:r>
        <w:rPr>
          <w:rFonts w:cs="Times New Roman" w:ascii="Times New Roman" w:hAnsi="Times New Roman"/>
          <w:sz w:val="24"/>
          <w:szCs w:val="24"/>
        </w:rPr>
        <w:t xml:space="preserve"> 5-94145-280-2</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t>УДК 821.111(73)-312.4Леон ББК 84(7Сое)-44</w:t>
      </w:r>
    </w:p>
    <w:p>
      <w:pPr>
        <w:pStyle w:val="Normal"/>
        <w:widowControl/>
        <w:ind w:firstLine="720"/>
        <w:jc w:val="both"/>
        <w:rPr/>
      </w:pPr>
      <w:r>
        <w:rPr>
          <w:rFonts w:cs="Times New Roman" w:ascii="Times New Roman" w:hAnsi="Times New Roman"/>
          <w:sz w:val="24"/>
          <w:szCs w:val="24"/>
          <w:lang w:val="en-US"/>
        </w:rPr>
        <w:t>ISBN</w:t>
      </w:r>
      <w:r>
        <w:rPr>
          <w:rFonts w:cs="Times New Roman" w:ascii="Times New Roman" w:hAnsi="Times New Roman"/>
          <w:sz w:val="24"/>
          <w:szCs w:val="24"/>
        </w:rPr>
        <w:t xml:space="preserve"> 5-94145-280-2</w:t>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Style15">
    <w:name w:val=" Знак"/>
    <w:basedOn w:val="Style14"/>
    <w:qFormat/>
    <w:rPr>
      <w:rFonts w:ascii="Arial" w:hAnsi="Arial" w:eastAsia="Times New Roman" w:cs="Arial"/>
      <w:sz w:val="20"/>
      <w:szCs w:val="20"/>
    </w:rPr>
  </w:style>
  <w:style w:type="character" w:styleId="Internetlink">
    <w:name w:val="Internet link"/>
    <w:qFormat/>
    <w:rPr>
      <w:rFonts w:eastAsia="Times New Roman"/>
      <w:color w:val="000080"/>
      <w:u w:val="single"/>
      <w:lang w:val="zxx"/>
    </w:rPr>
  </w:style>
  <w:style w:type="character" w:styleId="WW">
    <w:name w:val="WW- Знак"/>
    <w:basedOn w:val="Style14"/>
    <w:qFormat/>
    <w:rPr>
      <w:rFonts w:ascii="Tahoma" w:hAnsi="Tahoma" w:cs="Tahoma"/>
      <w:sz w:val="16"/>
      <w:szCs w:val="16"/>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cs="Tahoma"/>
    </w:rPr>
  </w:style>
  <w:style w:type="paragraph" w:styleId="Style16">
    <w:name w:val="Название объекта"/>
    <w:basedOn w:val="Normal"/>
    <w:qFormat/>
    <w:pPr>
      <w:spacing w:before="120" w:after="120"/>
    </w:pPr>
    <w:rPr>
      <w:rFonts w:cs="Tahoma"/>
      <w:i/>
      <w:iCs/>
      <w:sz w:val="24"/>
      <w:szCs w:val="24"/>
    </w:rPr>
  </w:style>
  <w:style w:type="paragraph" w:styleId="Style17">
    <w:name w:val="Схема документа"/>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lprint.ru/" TargetMode="External"/><Relationship Id="rId3" Type="http://schemas.openxmlformats.org/officeDocument/2006/relationships/hyperlink" Target="mailto:book@uralprint.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3:58:00Z</dcterms:created>
  <dc:creator>DIOGEN</dc:creator>
  <dc:description/>
  <dc:language>en-US</dc:language>
  <cp:lastModifiedBy>Сергей</cp:lastModifiedBy>
  <dcterms:modified xsi:type="dcterms:W3CDTF">2009-05-05T06:34:00Z</dcterms:modified>
  <cp:revision>24</cp:revision>
  <dc:subject/>
  <dc:title/>
</cp:coreProperties>
</file>